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Times New Roman" w:hAnsi="Zan Courier New;Times New Roman" w:cs="Zan Courier New;Times New Roman"/>
          <w:b/>
          <w:b/>
          <w:bCs/>
          <w:color w:val="0000FF"/>
          <w:sz w:val="36"/>
          <w:szCs w:val="36"/>
        </w:rPr>
      </w:pPr>
      <w:r>
        <w:rPr>
          <w:rFonts w:cs="Zan Courier New;Times New Roman" w:ascii="Zan Courier New;Times New Roman" w:hAnsi="Zan Courier New;Times New Roman"/>
          <w:b/>
          <w:bCs/>
          <w:color w:val="0000FF"/>
          <w:sz w:val="36"/>
          <w:szCs w:val="36"/>
        </w:rPr>
        <w:t>Неке (ерлi-зайыптылық) және отбасы туралы</w:t>
      </w:r>
    </w:p>
    <w:p>
      <w:pPr>
        <w:pStyle w:val="Normal"/>
        <w:jc w:val="center"/>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Қазақстан Республикасының 2011 жылғы 26 желтоқсандағы № 518-IV Кодексi</w:t>
      </w:r>
    </w:p>
    <w:p>
      <w:pPr>
        <w:pStyle w:val="Normal"/>
        <w:jc w:val="center"/>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r>
    </w:p>
    <w:p>
      <w:pPr>
        <w:pStyle w:val="Normal"/>
        <w:jc w:val="center"/>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Егемен Қазақстан" 2012 жылғы 7 қаңтардағы № 5-8 (27079); "Казахстанская правда" от 07.01.2012 г., № 6-7 (26825-26826)</w:t>
      </w:r>
    </w:p>
    <w:p>
      <w:pPr>
        <w:pStyle w:val="Normal"/>
        <w:jc w:val="center"/>
        <w:rPr/>
      </w:pPr>
      <w:r>
        <w:rPr/>
        <mc:AlternateContent>
          <mc:Choice Requires="wps">
            <w:drawing>
              <wp:inline distT="0" distB="0" distL="0" distR="0">
                <wp:extent cx="6400800" cy="1270"/>
                <wp:effectExtent l="0" t="0" r="0" b="0"/>
                <wp:docPr id="1" name=""/>
                <a:graphic xmlns:a="http://schemas.openxmlformats.org/drawingml/2006/main">
                  <a:graphicData uri="http://schemas.microsoft.com/office/word/2010/wordprocessingShape">
                    <wps:wsp>
                      <wps:cNvSpPr/>
                      <wps:spPr>
                        <a:xfrm>
                          <a:off x="0" y="0"/>
                          <a:ext cx="64008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3.95pt;height:0.0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br/>
        <w:t>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Осы Кодекс неке-отбасы (ерлi-зайыптылық-отбасы) қатынастарын реттеудiң мақсаттарын, мiндеттерiн, қағидаттарын және құқықтық негiздерiн айқындайды, отбасының дамуын Қазақстан Республикасының мемлекеттiк әлеуметтiк саясатының басым бағыты ретiнде айқындай отырып, оның құқықтары мен мүдделерiн қорғауды қамтамасыз ет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ЖАЛПЫ БӨЛIМ</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БӨЛIМ. ЖАЛПЫ ЕРЕЖЕЛ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тарау. ҚАЗАҚСТАН РЕСПУБЛИКАСЫН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НЕКЕ-ОТБАСЫ ЗАҢНАМАС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бап. Осы Кодексте пайдаланылатын негiзгi ұғы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те мынадай негiзгi ұғымдар пайдаланылады:</w:t>
        <w:br/>
        <w:t>      1) азаматтық хал актiлерi – адамды дараландыратын және оның құқықтары мен мiндеттерiнiң туындауымен, болуымен және тоқтатылуымен байланысты болатын заңдық тұрғыдан ресiмделген мән-жайлар;</w:t>
        <w:br/>
        <w:t>      2) азаматтық хал актiлерiн тiркеу бөлiмi (бұдан әрi – тiркеушi орган) - азаматтық хал актiлерiн мемлекеттiк тiркеудi жүзеге асырушы аумақтық әдiлет органы;</w:t>
        <w:br/>
        <w:t>      3) аккредиттеу - Қазақстан Республикасының балалардың құқықтарын қорғау саласындағы уәкiлеттi органының бала асырап алу жөнiндегi агенттiктердiң өз қызметiн жүзеге асыру құқығын ресми тануы;</w:t>
        <w:br/>
        <w:t>      4) алименттер – бiр адам оны алуға құқығы бар екiншi адамға беруге мiндеттi ақшалай немесе материалдық қаражат;</w:t>
        <w:br/>
        <w:t>      5) ата-аналарының (ата-анасының) қамқорлығынсыз қалған бала (балалар) – ата-ана құқықтарының шектелуiне немесе олардан айрылуына, хабарсыз кеткен деп танылуына, қайтыс болған деп жариялануына, әрекетке қабiлетсiз немесе әрекет қабiлетi шектелген деп танылуына, бас бостандығынан айыру орындарында жазасын өтеуiне, бала тәрбиелеуден немесе оның құқықтары мен мүдделерiн қорғаудан жалтаруына, оның iшiнде баланы тәрбиелеу немесе медициналық ұйымнан алудан бас тартуына байланысты, сондай-ақ ата-ана қамқоршылығы болмаған және Қазақстан Республикасының заңдарында көзделген өз құқықтары мен мүдделерiнiң қажеттi қорғалуын қамтамасыз етуге мұқтаж болған өзге де жағдайларда жалғыз ата-анасының немесе екеуiнiң де қамқорлығынан айрылған бала (балалар);</w:t>
        <w:br/>
        <w:t>      6) ата-анасы бас тартқан бала (ата-анасы бас тартқан балалар) – тиiстi заңды құжаттарды ресiмдеу жолымен оны одан әрi тәрбиелеуден, оқытудан, материалдық қамтамасыз етуден ата-аналары (ата-анасы) бас тартқан бала;</w:t>
        <w:br/>
        <w:t>      7) әке болуды анықтау - баланың анасымен некеге тұрмаған (ерлi-зайыпты болмаған) адамның балаға қатысты әке болуын тiркеушi органның анықтауы не сот тәртiбiмен анықтау;</w:t>
        <w:br/>
        <w:t>      8) бала (балалар) – он сегiз жасқа (кәмелетке) толмаған адам;</w:t>
        <w:br/>
        <w:t>      9) бала асырап алу - нәтижесiнде шығу тегi бойынша туыстарының құқықтары мен мiндеттерiне теңестiрiлетiн жеке мүлiктiк емес және мүлiктiк құқықтар мен мiндеттер туындайтын сот шешiмi негiзiнде баланы (балаларды) отбасына тәрбиелеуге берудiң құқықтық нысаны;</w:t>
        <w:br/>
        <w:t>      10) бала асырап алу жөнiндегi агенттiктер - өз мемлекетiнiң аумағында балаларды асырап алу жөнiндегi қызметтi жүзеге асыратын және осы Кодексте белгiленген тәртiппен Қазақстан Республикасының аумағында осындай қызметтi жүзеге асыру үшiн аккредиттелген коммерциялық емес шетелдiк ұйымдар;</w:t>
        <w:br/>
        <w:t>      11) балалық шақ – кәмелетке толмаған адамдардың құқықтық жай-күйi;</w:t>
        <w:br/>
        <w:t>      12) баланың заңды өкiлдерi – Қазақстан Республикасының заңнамасына сәйкес балаға қамқорлық жасауды, бiлiм, тәрбие берудi, оның құқықтары мен мүдделерiн қорғауды жүзеге асыратын ата-аналар (ата-ана), бала асырап алушылар, қорғаншы немесе қамқоршы, патронат тәрбиешi және оларды алмастырушы басқа да тұлғалар;</w:t>
        <w:br/>
        <w:t>      13) жақын туыстар – ата-аналар (ата-ана), балалар, асырап алушылар, асырап алынғандар, ата-анасы бiр және ата-анасы бөлек ағалы-iнiлер мен апалы-сiңлiлер (аға-қарындастар), ата, әже, немерелер;</w:t>
        <w:br/>
        <w:t>      14) жалған неке (ерлi-зайыптылық) – ерлi-зайыптылардың немесе олардың бiреуiнiң отбасын құру ниетiнсiз, Қазақстан Республикасының заңында белгiленген тәртiппен қиылған неке (ерлi-зайыптылық);</w:t>
        <w:br/>
        <w:t>      15) жеке басын куәландыратын құжат – әртүрлi құқықтық қатынастарға түскен кезде азаматтың жеке басын растайтын, тиiстi уәкiлеттi орган беретiн белгiленген үлгiдегi құжат;</w:t>
        <w:br/>
        <w:t>      Жеке басын куәландыратын құжаттарға Қазақстан Республикасы азаматының жеке куәлiгi, ұлттық паспорт, азаматтығы жоқ адамның куәлiгi, шетелдiктiң Қазақстан Республикасында тұруға ықтиярхаты жатады;</w:t>
        <w:br/>
        <w:t>      16) жекжаттық – ерлi-зайыптылардың бiрiнiң екiншi жұбайының жақын туыстарына қатысы;</w:t>
        <w:br/>
        <w:t>      17) жетiм бала (балалар) – ата-анасының екеуi де немесе жалғыз анасы (әкесi) қайтыс болған бала (балалар);</w:t>
        <w:br/>
        <w:t>      18) Қазақстан Республикасының балалар құқықтарын қорғау саласындағы уәкiлеттi органы – Қазақстан Республикасының Үкiметi айқындайтын орталық атқарушы орган;</w:t>
        <w:br/>
        <w:t>      19) қамқоршылық – он төрттен он сегiз жасқа дейiнгi баланың (балалардың), сондай-ақ спирттiк iшiмдiктерге немесе есiрткi заттарына салыну салдарынан сот әрекет қабiлетiн шектеген кәмелетке толған адамдардың құқықтары мен мүдделерiн қорғаудың құқықтық нысаны;</w:t>
        <w:br/>
        <w:t>      20) қиын өмiр жағдайындағы бала (балалар) – қалыптасқан жағдайлар салдарынан өмiр тiршiлiгi бұзылған және осы мән-жағдайларды өз бетiнше немесе отбасының көмегiмен еңсере алмайтын бала (балалар);</w:t>
        <w:br/>
        <w:t>      21) қорғаншылық – он төрт жасқа толмаған балалардың және сот әрекетке қабiлетсiз деп таныған адамдардың құқықтары мен мүдделерiн қорғаудың құқықтық нысаны;</w:t>
        <w:br/>
        <w:t>      22) қорғаншы немесе қамқоршы - қорғаншылық немесе қамқоршылық жөнiндегi функцияларды жүзеге асыру үшiн Қазақстан Республикасының заңында белгiленген тәртiппен тағайындалған тұлға;</w:t>
        <w:br/>
        <w:t>      23) қосалқы репродуктивтiк әдiстер мен технологиялар - азаматтардың репродуктивтiк қызметiн түзеуге бағытталған диагностика, емдеу және оңалту жөнiндегi медициналық iс-шаралар кешенi;</w:t>
        <w:br/>
        <w:t>      24) материалдық жағдай – жалақының, зейнетақының, басқа да табыстардың болуы немесе болмауы; олардың мөлшерi; мүлкiнiң болуы; отбасының басқа да мүшелерiнен материалдық көмек алуы немесе алмауы;</w:t>
        <w:br/>
        <w:t>      25) мүлiктiң шарттық режимi – ерлi-зайыптылардың неке шартымен белгiленген меншiк режимi;</w:t>
        <w:br/>
        <w:t>      26) неке (ерлi-зайыптылық) – ерлi-зайыптылар арасындағы мүлiктiк және жеке мүлiктiк емес құқықтар мен мiндеттердi туғызатын, отбасын құру мақсатында Қазақстан Республикасының заңында белгiленген тәртiппен тараптардың ерiктi және толық келiсiмiмен жасалған еркек пен әйел арасындағы тең құқықты одақ</w:t>
        <w:br/>
        <w:t>      27) неке (ерлi-зайыптылық) жасы – осы Кодексте белгiленген, адамның некеге отыру (ерлi-зайыпты болу) құқығына жеткендегi жасы;</w:t>
        <w:br/>
        <w:t>      28) некеде тұрмаған (ерлi-зайыпты болмаған) ана - бала (балалар) туған, бiрақ тiркеушi органдарда тiркелген некеде тұрмаған (ерлi-зайыпты болмаған) әйел;</w:t>
        <w:br/>
        <w:t>      29) отбасы – некеден (ерлi-зайыптылықтан), туыстықтан, жекжаттықтан, бала асырап алудан немесе балаларды тәрбиеге алудың өзге де нысандарынан туындайтын және отбасы қатынастарын нығайтып, дамытуға септiгiн тигiзуге арналған мүлiктiк және жеке мүлiктiк емес құқықтар мен мiндеттерге байланысты адамдар тобы;</w:t>
        <w:br/>
        <w:t>      30) отбасылық жағдай – некеде (ерлi-зайыпты) болу не болмау немесе некенi (ерлi-зайыптылықты) бұзу, жесiрлiк, балалардың немесе отбасының басқа да мүшелерiнiң болуы немесе болмауы;</w:t>
        <w:br/>
        <w:t>      31) патронат – жетiм балалар, ата-аналарының (ата-анасының) қамқорлығынсыз қалған балалар қорғаншылық немесе қамқоршылық жөнiндегi функцияларды жүзеге асыратын орган мен баланы (балаларды) тәрбиеге алуға тiлек бiлдiрген адам жасайтын  шарт бойынша отбасыларға патронаттық тәрбиеге берiлетiн тәрбие нысаны;</w:t>
        <w:br/>
        <w:t>      32) репродуктивтiк денсаулық – адамның толымды ұрпақ туғызуға қабiлетiн көрсететiн денсаулығы;</w:t>
        <w:br/>
        <w:t>      33) суррогат ана – суррогат ана болу шартына сәйкес тапсырыс берушiлер үшiн қосалқы репродуктивтiк әдiстер мен технологиялар қолданылғаннан кейiн құрсақ көтеретiн және бала (балалар) туатын әйел;</w:t>
        <w:br/>
        <w:t>      34) суррогат ана болу – сыйақы төлене отырып, суррогат ана мен ерлi-зайыптылар арасындағы шарт бойынша, күнi жетпей босану жағдайларын қоса алғанда, бала (балаларды) көтеру және туу;</w:t>
        <w:br/>
        <w:t>      35) суррогат ана болу шарты - некеде тұрған (ерлi-зайыпты болған) және балалы болғысы келетiн адамдар мен қосалқы репродуктивтiк әдiстер мен технологияларды қолдану жолымен бала көтеруге және тууға өз келiсiмiн берген әйел арасындағы нотариатта куәландырылған жазбаша келiсiм;</w:t>
        <w:br/>
        <w:t>      36) туыстар – үлкен атасы мен үлкен әжесiне дейiн ортақ ата-бабалары бар туыстық байланыстағы адамдар.</w:t>
        <w:br/>
        <w:t>      2. Егер осы Кодексте өзгеше белгiленбесе, «бала (қыз) асырап алу» және «бала асырап алу», «бала (қыз) асырап алушылар» және «бала асырап алушылар», «асырап алынған балалар (қыздар)» және «асырап алынған балалар», «бала (балалар)» және «бала», «ата-аналар (ата-ана)» және «ата-аналар», «ерлi-зайыптылар (жұбайы, зайыбы)» және «ерлi-зайыптылар» деген ұғымдардың мәнi бiрдей.</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бап. Қазақстан Республикасының неке-отбасы заңнамасы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негiз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ерлi-зайыптылық) және отбасы, ана, әке және бала мемлекеттiң қорғауында болады.</w:t>
        <w:br/>
        <w:t>      2. Қазақстан Республикасының неке-отбасы заңнамасы:</w:t>
        <w:br/>
        <w:t>      1) еркек пен әйелдiң некелiк (ерлi-зайыптылық) одағының ерiктiлiгi;</w:t>
        <w:br/>
        <w:t>      2) отбасындағы ерлi-зайыптылар құқықтарының теңдiгi;</w:t>
        <w:br/>
        <w:t>      3) отбасының iсiне кiмнiң болса да өз бетiнше араласуына жол берiлмеушiлiк;</w:t>
        <w:br/>
        <w:t>      4) отбасы iшiндегi мәселелердi өзара келiсiм арқылы шешу;</w:t>
        <w:br/>
        <w:t>      5) балалардың отбасында тәрбиелену басымдығы, олардың өсiп-жетiлуi мен әл-ауқатты болуына қамқорлық</w:t>
        <w:br/>
        <w:t>      6) отбасының кәмелетке толмаған, қарт және еңбекке қабiлетсiз мүшелерiнiң құқықтары мен мүдделерiн басымдықпен қорғау;</w:t>
        <w:br/>
        <w:t>      7) отбасы мүшелерiнiң өз құқықтарын кедергiсiз жүзеге асыруын қамтамасыз ету, осы құқықтарды сот арқылы қорғау мүмкiндiктерi;</w:t>
        <w:br/>
        <w:t>      8) отбасының барлық мүшелерiнiң салауатты өмiр салтын қолдау қағидаттарына негiзделедi.</w:t>
        <w:br/>
        <w:t>      3. Тек мемлекеттiк органдар қиған неке (ерлi-зайыптылық) ғана танылады.</w:t>
        <w:br/>
        <w:t>      Дiни жоралар мен рәсiмдер бойынша қиылған неке (ерлi-зайыптылық) тiркеушi органдарда тiркелген некеге (ерлi-зайыптылыққа) теңестiрiлмейдi және тиiстi құқықтық салдарлар тудырмайды.</w:t>
        <w:br/>
        <w:t>      Еркек пен әйелдiң, сондай-ақ бiр жыныстағы адамдардың шын мәнiнде бiрге тұруы неке (ерлi-зайыптылық) деп танылмайды.</w:t>
        <w:br/>
        <w:t>      4. Некеге отыру (ерлi-зайыпты болу) кезiнде және отбасылық қатынастарда шығу тегi, әлеуметтiк, лауазымдық және мүлiктiк жағдайы, нәсiлi, ұлты, тiлi немесе дiни көзқарасы немесе кез келген өзге де мән-жайлар бойынша азаматтардың құқықтарын шектеудiң кез келген нысандарына тыйым салынады.</w:t>
        <w:br/>
        <w:t>      Азаматтардың неке-отбасы (ерлi-зайыптылық-отбасы) қатынастарындағы құқықтары тек заң негiзiнде және бұл тек конституциялық құрылысты қорғау, қоғамдық тәртiптi, адамның құқықтары мен бостандықтарын, халықтың денсаулығы мен адамгершiлiк құндылықтарын қорғау мақсатында қаншалықты қажет болса, сол шамада шекте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3-бап. Қазақстан Республикасының неке-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заңнамасымен реттелетiн қатынаст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зақстан Республикасының неке-отбасы заңнамасы:</w:t>
        <w:br/>
        <w:t>      1) отбасы мүшелерi: ерлi-зайыптылар, ата-аналар мен балалар арасындағы, ал Қазақстан Республикасының неке-отбасы заңнамасында көзделген жағдайларда және шектерде басқа туыстар мен өзге де адамдар арасындағы құқықтар мен мiндеттердi, мүлiктiк және жеке мүлiктiк емес қатынастарды белгiлейдi;</w:t>
        <w:br/>
        <w:t>      2) некеге отырудың (ерлi-зайыпты болудың), некенi (ерлi-зайыптылықты) тоқтатудың және оны жарамсыз деп танудың шарттары мен тәртiбiн белгiлейдi;</w:t>
        <w:br/>
        <w:t>      3) жетiм балаларды, ата-анасының қамқорлығынсыз қалған балаларды отбасына орналастырудың нысандары мен тәртiбiн айқындайды;</w:t>
        <w:br/>
        <w:t>      4) азаматтық хал актiлерiн мемлекеттiк тiркеу тәртiбiн реттейдi;</w:t>
        <w:br/>
        <w:t>      5) азаматтық хал актiлерiн мемлекеттiк тiркеудi жүзеге асыратын мемлекеттiк органдардың функцияларын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4-бап. Қазақстан Республикасының неке-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заңнамас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ың неке-отбасы заңнамасы Қазақстан Республикасының Конституциясына негiзделедi, осы Кодекстен, Қазақстан Республикасының өзге де нормативтiк  құқықтық актiлерiнен тұрады.</w:t>
        <w:br/>
        <w:t>      2. Егер Қазақстан Республикасы ратификациялаған халықаралық шартта осы Кодекстегiден өзгеше қағидалар белгiленген болса, онда халықаралық шарттың қағидалары қолд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5-бап. Қазақстан Республикасының азаматтық</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заңнамасын неке-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рлi-зайыптылық-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атынастарына қолд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тiң 3-бабында аталған, Қазақстан Республикасының неке-отбасы заңнамасымен реттелмеген отбасы мүшелерi арасындағы мүлiктiк және жеке мүлiктiк емес қатынастарға Қазақстан Республикасының азаматтық заңнамасы қолданылады, өйткенi бұл неке-отбасы (ерлi-зайыптылық-отбасы) қатынастарының мәнiне қайшы келмейдi.</w:t>
        <w:br/>
        <w:t>      2. Осы Кодекстiң 3-бабында көзделген қатынастар Қазақстан Республикасының заңнамасымен немесе тараптардың келiсiмiмен тiкелей реттелмеген және оларға қолданылатын әдет-ғұрып болмаған жағдайларда, бұл олардың мәнiне қайшы келмейтiндiктен, мұндай қатынастарға ұқсас қатынастарды реттейтiн (заң ұқсастығы) Қазақстан Республикасының неке-отбасы және (немесе) азаматтық заңнамасының нормалары қолданылады. Аталған жағдайларда заң ұқсастығын пайдалану мүмкiн болмаған кезде, неке-отбасы (ерлi-зайыптылық-отбасы) қатынастары субъектiлерiнiң құқықтары мен мiндеттерi Қазақстан Республикасының неке-отбасы немесе азаматтық заңнамасының жалпы негiздерi мен мәнi және адалдық, парасаттылық пен әдiлеттiлiк талаптары (құқық ұқсастығы) негiзге алынып, сондай-ақ заңның уақытқа, кеңiстiкке және адамдар тобы бойынша қолданылу қағидаттары сақтала отырып,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тарау. НЕКЕ-ОТБАСЫ (ЕРЛI-ЗАЙЫПТЫЛЫҚ-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ҚҰҚЫҚТАРЫН ЖҮЗЕГЕ АСЫРУ ЖӘНЕ ҚОРҒ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6-бап. Неке-отбасы (ерлi-зайыптылық-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атынастарында құқықтар мен мiндеттерд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жүзеге асы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гер Қазақстан Республикасының заңнамалық актiлерiнде өзгеше белгiленбесе, азаматтар неке-отбасы (ерлi-зайыптылық-отбасы) қатынастарынан туындайтын өздерiне тиесiлi құқықтарды, оның iшiнде осы құқықтарды қорғауға арналған құқықты өз қалауы бойынша пайдаланады.</w:t>
        <w:br/>
        <w:t>      Неке-отбасы (ерлi-зайыптылық-отбасы) құқықтарының жүзеге асырылуы мен мiндеттердiң орындалуы отбасының басқа мүшелерi мен өзге де құқық субъектiлерiнiң құқықтарын, бостандықтарын және заңды мүдделерiн бұзба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7-бап. Неке-отбасы (ерлi-зайыптылық-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ұқықтарын қорғ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отбасы (ерлi-зайыптылық-отбасы) құқықтарын қорғауды азаматтық сот iсiн жүргiзу қағидалары бойынша сот жүзеге асырады. Осы Кодексте көзделген жағдайларда, неке-отбасы (ерлi-зайыптылық-отбасы) құқықтарын қорғауды мемлекеттiк органдар өз құзыретi шегiнде және осы Кодексте көзделген тәртiппен жүзеге асырады.</w:t>
        <w:br/>
        <w:t>      Бұзылған құқықты қорғау үшiн билiк немесе басқару органына жүгiну құқық қорғау туралы талап-арызбен сотқа жүгiнуге кедергi жаса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8-бап. Неке-отбасы (ерлi-зайыптылық-отб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атынастарында талап арыздың ескiруi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олд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ұзылған құқықты қорғау мерзiмi, осы Кодексте белгiленген жағдайларды қоспағанда, талап арыздың ескiруi неке-отбасы (ерлi-зайыптылық-отбасы) қатынастарынан туындайтын талаптарға қолданылмайды.</w:t>
        <w:br/>
        <w:t>      2. Неке-отбасы (ерлi-зайыптылық-отбасы) қатынастарынан туындайтын дауларды қараған кезде, талап арыздың ескiруiн белгiлейтiн нормаларды қолдану кезiнде сот Қазақстан Республикасы Азаматтық кодексiнiң нормаларын басшылыққа 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БӨЛIМ. НЕКЕ (ЕРЛI-ЗАЙЫПТЫЛЫҚ)</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тарау. НЕКЕ ҚИЮДЫҢ (ЕРЛI-ЗАЙЫПТЫ БОЛУДЫҢ) ШАРТТАРЫ МЕН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бап. Неке қиюдың (ерлi-зайыпты болудың) шартт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қию (ерлi-зайыпты болу) үшiн некеге отыратын (ерлi-зайыпты болатын) еркек пен әйелдiң ерiктi әрi толық келiсiмi және олардың неке (ерлi-зайыптылық) жасына толуы қажет.</w:t>
        <w:br/>
        <w:t>      2. Осы Кодекстiң 11-бабында көрсетiлген мән-жайлар болған кезде неке қиылмайды (ерлi-зайыпты бо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бап. Неке (ерлi-зайыптылық) жас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ерлi-зайыптылық) жасы еркектер мен әйелдер үшiн он сегiз жас болып белгiленедi.</w:t>
        <w:br/>
        <w:t>      2. Мынадай дәлелдi себептер болған:</w:t>
        <w:br/>
        <w:t>      1) жүктi болған;</w:t>
        <w:br/>
        <w:t>      2) ортақ бала туған кезде неке қиюды (ерлi-зайыпты болуды) мемлекеттiк тiркеу орны бойынша тiркеушi органдар неке (ерлi-зайыптылық) жасын екi жылдан аспайтын мерзiмге төмендетедi.</w:t>
        <w:br/>
        <w:t>      3. Некеге отыруға (ерлi-зайыпты болуға) тiлек бiлдiрушiлер және олардың ата-аналары не қамқоршылары белгiленген неке (ерлi-зайыптылық) жасын төмендету қажеттiгi туындайтын себептердi көрсете отырып, неке (ерлi-зайыптылық) жасын төмендету туралы өтiнiш беруi мүмкiн.</w:t>
        <w:br/>
        <w:t>      4. Неке (ерлi-зайыптылық) жасын төмендетуге тек қана некеге отырушылардың (ерлi-зайыпты болушылардың) келiсiмiмен жол берiледi.</w:t>
        <w:br/>
        <w:t>      5. Неке (ерлi-зайыптылық) жасына толмаған адамдар арасындағы немесе неке (ерлi-зайыптылық) жасына толған адам мен неке (ерлi-зайыптылық) жасына толмаған адам арасындағы некеге (ерлi-зайыптылыққа) неке (ерлi-зайыптылық) жасына толмаған адамдардың ата-аналарының не қамқоршыларының жазбаша келiсiмiмен ғана рұқсат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1-бап. Араларында неке қиылуына (ерлi-зайыпт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олуына) жол берiлмейтiн ада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лесуге (ерлi-зайыпты болуға):</w:t>
        <w:br/>
        <w:t>      1) бiр жынысты адамдардың</w:t>
        <w:br/>
        <w:t>      2) олардың бiреуi болса да басқа тiркелген некеде (ерлi-зайыптылықта) тұратын адамдардың</w:t>
        <w:br/>
        <w:t>      3) жақын туыстардың</w:t>
        <w:br/>
        <w:t>      4) бала асырап алушылар мен асырап алынған балалардың, асырап алушылардың балалары мен асырап алынған балалардың</w:t>
        <w:br/>
        <w:t>      5) соттың заңдық күшiне енген шешiмi бойынша олардың бiреуi болса да психикалық ауруы немесе ақыл-есi кемдiгi салдарынан әрекетке қабiлетсiз деп танылған адамдардың арасында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2-бап. Некеге отыратын (ерлi-зайыпты болаты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адамдарды медициналық зерттеп-қар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ге отыруға (ерлi-зайыпты болуға) тiлек бiлдiрушiлерге медициналық, сондай-ақ медициналық-генетикалық мәселелер және репродуктивтiк денсаулық сақтау мәселелерi бойынша консультация берудi және зерттеп-қарауды денсаулық сақтау ұйымдары және тек олардың екеуiнiң келiсiмiмен ғана жүргiзедi.</w:t>
        <w:br/>
        <w:t>      2. Некеге отыратын (ерлi-зайыпты болатын) адамдарды зерттеп қараудың нәтижелерi медициналық құпия болып табылады және ол неке қиюға (ерлi-зайыпты болуға) ниеттенген адамға зерттеп қараудан өткен адамның келiсiмiмен ғана хабарлануы мүмкiн.</w:t>
        <w:br/>
        <w:t>      Некеге отыратын (ерлi-зайыпты болатын) адамның некеге отыратын (ерлi-зайыпты болатын) басқа адамның денсаулығына қауiп төндiретiн ауруының болуы ерекше жағдайлар болып таб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бап. Неке қиюдың (ерлi-зайыпты болудың)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ерлi-зайыптылық) некеге отыратын (ерлi-зайыпты болатын) адамдардың тiкелей қатысуымен тiркеушi органдарда не арнайы мемлекеттiк неке сарайларында қиылады.</w:t>
        <w:br/>
        <w:t>      Некеге тұруға (ерлi-зайыпты болуға) тiлек бiлдiрген адамдардың бiреуi тiркеушi органға келе алмайтын ерекше жағдайларда (ауыр науқастануы, қамауда немесе бас бостандығынан айыру орындарында болуы) некенi қиюды (ерлi-зайыпты болуды) мемлекеттiк тiркеу үйде, медициналық немесе өзге ұйымда тиiстi ұйымның әкiмшiлiгiмен мiндеттi түрде келiсе отырып, некеге отыратын (ерлi-зайыпты болатын) адамдардың қатысуымен жүргiзiледi.</w:t>
        <w:br/>
        <w:t>      2. Неке қию (ерлi-зайыпты болу) некеге отыруға (ерлi-зайыпты болуға) тiлек бiлдiрушiлер тiркеушi органға өтiнiш берген күннен бастап бiр ай мерзiм өткен соң жүргiзiледi.</w:t>
        <w:br/>
        <w:t>      Неке қиюды (ерлi-зайыпты болуды) мемлекеттiк тiркеу орны бойынша тiркеушi орган құжаттамамен расталған дәлелдi себептер болғанда, бұл мерзiмдi қысқартады немесе ұзартады.</w:t>
        <w:br/>
        <w:t>      Айрықша мән-жайлар (жүктiлiк, бала тууы, тараптардың бiрiнiң өмiрiне тiкелей қауiп төнуi және басқа да айрықша мән-жайлар) болған кезде некенi қиюды (ерлi-зайыпты болуды) мемлекеттiк тiркеу некеге отырушылардың (ерлi-зайыпты болушылардың) қалауы бойынша өтiнiш берiлген күнi жүргiзiледi.</w:t>
        <w:br/>
        <w:t>      3. Неке қиюды (ерлi-зайыпты болуды) мемлекеттiк тiркеу осы Кодексте белгiленген тәртiппен жүргiзiледi.</w:t>
        <w:br/>
        <w:t>      4. Некеге отыруға (ерлi-зайыпты болуға) тiлек бiлдiрушi адамдар не олардың бiреуi, сондай-ақ олардың заңды өкiлдерi тiркеушi органның неке қиюды (ерлi-зайыпты болуды) мемлекеттiк тiркеуден бас тартуына сотқа шағым жаса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4-тарау. НЕКЕНI (ЕРЛI-ЗАЙЫПТЫЛЫҚТЫ) ТОҚТ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бап. Некенi (ерлi-зайыптылықты) тоқт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нi (ерлi-зайыптылықты) тоқтату өздерiне байланысты емес мән-жайлар салдарынан (қайтыс болу, олардың бiреуiн қайтыс болған деп жариялау немесе хабар-ошарсыз кеткен деп тану) не осы Кодексте белгiленген тәртiппен некенi (ерлi-зайыптылықты) бұзу жолымен ерлi-зайыптылардың екеуiнiң де не бiреуiнiң өз еркi бойынша iс-әрекеттер жасауы нәтижесiнде ерлi-зайыптылар арасында заңдық қатынастардың тоқтатылуы болып табылады.</w:t>
        <w:br/>
        <w:t>      Ерлi-зайыптылар арасында некенiң (ерлi-зайыптылықтың) тоқтатылуы ата-аналар мен осы некеде (ерлi-зайыптылықтан) туған немесе асырап алынған балалар арасындағы құқықтық қатынастарды үзбейдi және тоқтатп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5-бап. Ерлi-зайыптылардың бiреуiнiң қайтыс болу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соттың оны қайтыс болды деп жариялау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немесе хабар-ошарсыз кеткен деп тану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салдарынан некенiң(ерлi-зайыптылықт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оқтатыл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ерлi-зайыптылық) ерлi-зайыптылардың бiреуi қайтыс болуы, сондай-ақ сот оны қайтыс болды деп жариялауы немесе хабар-ошарсыз кеткен деп тануы салдарынан тоқтатылады.</w:t>
        <w:br/>
        <w:t>      2. Сот қайтыс болды деп жариялаған немесе сот хабар-ошарсыз кеткен деп таныған жұбайы келген және тиiстi сот шешiмдерi күшiн жойған жағдайда ерлi-зайыптылардың бiрлескен өтiнiшi бойынша тiркеушi орган некенi (ерлi-зайыптылықты) қалпына келтiруi мүмкiн.</w:t>
        <w:br/>
        <w:t>      3. Неке қию (ерлi-зайыпты болу) кезiнде тараптарға (немесе тараптардың бiрiне) хабар-ошарсыз кеткен деп танылған немесе қайтыс болды деп жарияланған жұбайы тiрi екенi белгiлi болған жағдайларды қоспағанда, егер басқа зайыбы жаңадан некеге отырса (ерлi-зайыпты болса), некенiң (ерлi-зайыптылықтың) қалпына келтiрiлуi мүмкiн еме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бап. Некенi (ерлi-зайыптылықты) бұ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ерлi-зайыптылық) ерлi-зайыптылардың бiреуiнiң немесе екеуiнiң өтiнiшi бойынша оны бұзу жолымен, сондай-ақ сот әрекетке қабiлетсiз деп таныған жұбайының қорғаншысының өтiнiшi бойынша тоқтатылуы мүмкiн.</w:t>
        <w:br/>
        <w:t>      2. Некенi (ерлi-зайыптылықты) зайыбының жүктiлiгi кезеңiнде және бала туғаннан кейiнгi бiр жыл iшiнде оның келiсiмiнсiз бұзуға бо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7-бап. Тiркеушi органдарда некен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рлi-зайыптылықты) бұ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маған ортақ балалары жоқ ерлi-зайыптылардың некенi (ерлi-зайыптылықты) бұзуға өзара келiсiмi кезiнде және бiр-бiрiне мүлiктiк және өзге де талаптары болмаған кезде тiркеушi органдарда неке (ерлi-зайыптылық) бұзылатын болады.</w:t>
        <w:br/>
        <w:t>      2. Егер ерлi-зайыптылардың бiреуiн:</w:t>
        <w:br/>
        <w:t>      1) сот хабар-ошарсыз кеткен деп таныса;</w:t>
        <w:br/>
        <w:t>      2) сот әрекетке қабiлетсiз деп таныса;</w:t>
        <w:br/>
        <w:t>      3) сот әрекет қабiлетi шектеулi деп таныса;</w:t>
        <w:br/>
        <w:t>      4) қылмыс жасағаны үшiн кемiнде үш жыл мерзiмге бас бостандығынан айыруға соттаса, неке (ерлi-зайыптылық) ерлi-зайыптылардың кәмелетке толмаған ортақ балаларының болуына қарамастан, ерлi-зайыптылардың бiреуiнiң өтiнiшi бойынша тiркеушi органдарда бұзылады.</w:t>
        <w:br/>
        <w:t>      3. Некенiң (ерлi-зайыптылықтың) бұзылуын мемлекеттiк тiркеудi осы Кодексте белгiленген тәртiппен тiркеушi орган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бап. Некенi (ерлi-зайыптылықты) бұзу кезiнд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рлi-зайыптылар арасында туындайтын даулар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р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нi (ерлi-зайыптылықты) бұзу кезiнде ерлi-зайыптылардың арасында ортақ мүлiктi бөлуге, еңбекке қабiлетсiз жұбайын, сондай-ақ кәмелетке толмаған балаларын күтiп бағуға қаражат төлеуге қатысты туындайтын даулар сот тәртiбiмен қар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9-бап. Некенi (ерлi-зайыптылықты) сот</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әртiбiмен бұ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сот ерлi-зайыптылардың одан әрi бiрлесiп өмiр сүруi және отбасын сақтауы мүмкiн еместiгiн анықтаса, неке (ерлi-зайыптылық) сот тәртiбiмен бұзылады.</w:t>
        <w:br/>
        <w:t>      2. Мынадай:</w:t>
        <w:br/>
        <w:t>      1) осы Кодекстiң 17-бабының 2-тармағында көзделген жағдайларды қоспағанда, ерлi-зайыптылардың кәмелетке толмаған ортақ балалары болған;</w:t>
        <w:br/>
        <w:t>      2) ерлi-зайыптылардың бiреуiнiң некенi (ерлi-зайыптылықты) бұзуға келiсiмi болмаған;</w:t>
        <w:br/>
        <w:t>      3) егер ерлi-зайыптылардың бiреуi өзiнiң қарсылығы болмауына қарамастан, өз iс-әрекеттерiмен не әрекетсiздiгiмен некенi (ерлi-зайыптылықты) бұзудан жалтарған;</w:t>
        <w:br/>
        <w:t>      4) ерлi-зайыптылардың бiр-бiрiне мүлiктiк және өзге де талаптары болған жағдайларда, неке (ерлi-зайыптылық) сот тәртiбiмен бұзылады.</w:t>
        <w:br/>
        <w:t>      3. Ерлi-зайыптылар некенi (ерлi-зайыптылықты) бұзу туралы сотқа өтiнiш берген күннен бастап бiр ай өткен соң неке (ерлi-зайыптылық) сот тәртiбiмен бұзылады.</w:t>
        <w:br/>
        <w:t>      4. Ерекше жағдайларда сот осы баптың 3-тармағында көрсетiлген мерзiм өткенге дейiн некенi (ерлi-зайыптылықты) бұз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0-бап. Ерлi-зайыптылардың бiреуiнiң некен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рлi-зайыптылықты) бұзуға келiсiм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олмаған кезде некен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рлi-зайыптылықты) сот тәртiбiме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ұ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рлi-зайыптылардың бiреуiнiң некенi (ерлi-зайыптылықты) бұзуға келiсiмi болмаған кезде сот ерлi-зайыптыларды татуластыруға шаралар қолдануға және ерлi-зайыптыларға татуласу үшiн алты ай шегiнде мерзiм тағайындай отырып, iстi қарауды кейiнге қалдыруға құқылы.</w:t>
        <w:br/>
        <w:t>      Ерлi-зайыптыларға татуласу үшiн мерзiм тағайындалып, iстiң қаралуы кейiнге қалдырылған жағдайда, сот ерлi-зайыптылардың бiрiнiң талап-арызы бойынша осы Кодекстiң 22-бабы 2-тармағының 2) және 4) тармақшаларында көзделген мәселелердi шешедi.</w:t>
        <w:br/>
        <w:t>      Егер ерлi-зайыптыларды татуластыру жөнiндегi шаралар нәтижесiз болса және ерлi-зайыптылар (олардың бiреуi) некенi (ерлi-зайыптылықты) бұзуды талап етсе, неке (ерлi-зайыптылық) бұз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бап. Некенi (ерлi-зайыптылықты) өзге де негiздер</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ойынша сот тәртiбiмен бұ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маған ортақ балалары бар ерлi-зайыптылардың некенi (ерлi-зайыптылықты) бұзуға өзара келiсiмi болған кезде, ерлi-зайыптылардың бiр-бiрiне мүлiктiк және өзге де талаптары болмаған кезде сот некенi (ерлi-зайыптылықты) бұзу себептерiн анықтамастан некенi (ерлi-зайыптылықты) бұзуы мүмкiн.</w:t>
        <w:br/>
        <w:t>      2. Егер кәмелетке толмаған ортақ балалары бар ерлi-зайыптылардың бiреуi бiр-бiрiне мүлiктiк талаптар болмаған кезде некенi (ерлi-зайыптылықты) бұзуға өтiнiш берсе, ал екiншiсi өзiнiң қарсылықтарының болмауына қарамастан, өз iс-әрекеттерiмен не әрекетсiздiгiмен некенi (ерлi-зайыптылықты) бұзудан жалтарса, сот некенi (ерлi-зайыптылықты) бұзу себептерiн анықтамастан, некенi (ерлi-зайыптылықты) бұз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бап. Некенi (ерлi-зайыптылықты) бұзу туралы шешiм</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шығару кезiнде сот шешетiн мәселел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ерлi-зайыптылық) сот тәртiбiмен бұзылуы кезiнде ерлi-зайыптылар кәмелетке толмаған балалары өздерiнiң қайсысымен тұратындығы туралы, балаларды және (немесе) еңбекке қабiлетсiз мұқтаж жұбайын күтiп бағуға қаражат төлеу тәртiбi, осы қаражаттың мөлшерi туралы не ерлi-зайыптылардың ортақ мүлкiн бөлу туралы келiсiмдi соттың қарауына ұсына алады. Неке (ерлi-зайыптылық) бұзылғаннан кейiн ерлi-зайыптылар өзiнiң тегiн таңдауды некенiң (ерлi-зайыптылықтың) бұзылуын мемлекеттiк тiркеу кезiнде шешедi.</w:t>
        <w:br/>
        <w:t>      2. Егер ерлi-зайыптылар арасында осы баптың 1-тармағында көрсетiлген мәселелер бойынша келiсiм болмаған жағдайда, сондай-ақ, осы келiсiм балалардың немесе ерлi-зайыптылардың бiреуiнiң мүдделерiн бұзатындығы анықталған жағдайда, сот:</w:t>
        <w:br/>
        <w:t>      1) неке (ерлi-зайыптылық) бұзылғаннан кейiн кәмелетке толмаған балалар ата-аналарының қайсысымен тұратындығын айқындауға;</w:t>
        <w:br/>
        <w:t>      2) ата-аналардың қайсысы және қандай мөлшерде балаларды күтiп бағуға алименттер төлейтiнiн айқындауға;</w:t>
        <w:br/>
        <w:t>      3) кәмелетке толмаған балалардың және (немесе) ерлi-зайыптылардың өздерiнiң мүдделерiн ескере отырып, ерлi-зайыптылардың талап етуi бойынша олардың бiрлескен ортақ меншiгiндегi мүлiктi бөлуге;</w:t>
        <w:br/>
        <w:t>      4) жұбайынан ақша қаражатын алуға құқығы бар екiншi жұбайдың талап етуi бойынша осы қаражат мөлшерiн айқындауға мiндеттi.</w:t>
        <w:br/>
        <w:t>      3. Егер мүлiктi бөлу үшiншi бiр адамдардың мүдделерiн қозғайтын болса, сот мүлiктi бөлу туралы жеке iс жүргiзудi талап ет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3-бап. Некенi (ерлi-зайыптылықты) бұзған жағдайда</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оның тоқтатылу кез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iркеушi органдарда бұзылатын неке (ерлi-зайыптылық) - азаматтық хал актiлерiн жазу кiтабында некенiң (ерлi-зайыптылықтың) бұзылуы мемлекеттiк тiркелген күннен бастап, ал неке (ерлi-зайыптылық) сотта бұзылған кезде некенi (ерлi-зайыптылықты) бұзу туралы соттың шешiмi заңды күшiне енген күннен бастап тоқтатылады.</w:t>
        <w:br/>
        <w:t>      Сот некенi (ерлi-зайыптылықты) бұзу туралы соттың шешiмi заңды күшiне енген күннен бастап үш күн iшiнде сот шешiмiнiң көшiрмесiн шешiм шығарылған жер бойынша, сондай-ақ неке қиюды (ерлi-зайыптылықты) мемлекеттiк тiркеген жер бойынша тiркеушi органға жiберуге мiндеттi.</w:t>
        <w:br/>
        <w:t>      2. Некенi (ерлi-зайыптылықты) бұзу туралы заңды күшiне енген соттың шешiмi сот шешiмi шығарылған жер бойынша не ерлi-зайыптылардың бiреуiнiң тұрғылықты жерi бойынша тiркеушi органдарда мемлекеттiк тiркеуге жатады.</w:t>
        <w:br/>
        <w:t>      Ерлi-зайыптылар алдындағы некенiң (ерлi-зайыптылықтың) бұзылғаны туралы куәлiк алғанға дейiн жаңадан некеге (ерлi-зайыптылыққа) отыруға (тiркелуге) құқылы еме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бап. Некенi (ерлi-зайыптылықты) тоқтатуд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Осы Кодексте көзделген жағдайларды қоспағанда, некенiң (ерлi-зайыптылықтың) тоқтатылуымен ерлi-зайыптылардың өздерiнiң неке-отбасылық (ерлi-зайыптылық-отбасылық) қатынастарынан туындайтын мүлiктiк және жеке мүлiктiк емес құқықтары мен мiндеттерi тоқт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5-тарау. НЕКЕНIҢ (ЕРЛI-ЗАЙЫПТЫЛЫҚТЫҢ) ЖАРАМСЫЗД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бап. Некенi (ерлi-зайыптылықты) жарамсыз деп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тiң 9-11-баптарында белгiленген шарттар бұзылған кезде, сондай-ақ мынадай жағдайларда:</w:t>
        <w:br/>
        <w:t>      1) жалған неке (ерлi-зайыптылық) қиылған кезде;</w:t>
        <w:br/>
        <w:t>      2) мәжбүрлеп неке (ерлi-зайыптылық) қиылған кезде;</w:t>
        <w:br/>
        <w:t>      3) егер некеге отырған (ерлi-зайыпты болған) адамдардың бiреуi екiншiсiнен құрылған отбасы мүшелерiне, жеке басының және қоғамның қауiпсiздiгiне нақты қауiп төндiретiн ауруы бар екенiн жасырса, сот некенi (ерлi-зайыптылықты) жарамсыз деп таниды.</w:t>
        <w:br/>
        <w:t>      2. Сот некенi (ерлi-зайыптылықты) жарамсыз деп тану туралы соттың шешiмi заңды күшiне енген күннен бастап үш күн iшiнде соттың осы шешiмiнiң үзiндi көшiрмесiн неке қиюдың (ерлi-зайыпты болудың) мемлекеттiк тiркелген жерi бойынша тiркеушi органға жiберуге мiндеттi.</w:t>
        <w:br/>
        <w:t>      3. Неке (ерлi-зайыптылық) қиылған күнiнен бастап жарамсыз де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6-бап. Некенi (ерлi-зайыптылықты) жарамсыз деп</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ануды талап етуге құқығы бар ада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нi (ерлi-зайыптылықты) жарамсыз деп тану туралы талап етуге:</w:t>
        <w:br/>
        <w:t>      1) егер неке (ерлi-зайыптылық) жасына толмаған адаммен неке қиылса (ерлi-зайыпты болса), кәмелетке толмаған жұбайы, оның заңды өкiлдерi немесе прокурор;</w:t>
        <w:br/>
        <w:t>      2) неке қиюмен (ерлi-зайыпты болумен) құқығы бұзылған жұбай, сондай-ақ, егер мәжбүр ету, алдау, қателесу нәтижесiнде немесе неке қиюды (ерлi-зайыпты болуды) мемлекеттiк тiркеу кезiнде өз iс-әрекеттерiнiң мәнiн түсiнбеген және өзiн-өзi билей алмаған жай-күйiнiң салдарынан ерлi-зайыптылардың бiреуiнiң некеге отыруға ерiктi келiсiмi болмаған кезде неке қиылса (ерлi-зайыпты болса), прокурор;</w:t>
        <w:br/>
        <w:t>      3) неке қиюға (ерлi-зайыпты болуға) кедергi келтiретiн мән-жайлардың бар екенiн бiлмеген жұбайы, әрекетке қабiлетсiз деп танылған жұбайдың қорғаншысы, алдындағы бұзылмаған неке (ерлi-зайыптылық) бойынша жұбайы;</w:t>
        <w:br/>
        <w:t>      4) прокурор, сондай-ақ жалған неке қию (ерлi-зайыпты болу) жағдайында, некенiң (ерлi-зайыптылықтың) жалғандығы туралы бiлмеген жұбайы;</w:t>
        <w:br/>
        <w:t>      5) осы Кодекстiң 25-бабы 1-тармағының 3) тармақшасында көрсетiлген мән-жайлар болған кезде құқығы бұзылған жұбайы құқылы.</w:t>
        <w:br/>
        <w:t>      2. Неке (ерлi-зайыптылық) жасына толмаған адаммен, сондай-ақ сот әрекетке қабiлетсiз деп таныған адаммен қиылған некенi (ерлi-зайыптылықты) жарамсыз деп тану туралы iстi қарау кезiнде iске қатысуға қорғаншылық немесе қамқоршылық жөнiндегi функцияларды жүзеге асыратын орган тар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бап. Некенiң (ерлi-зайыптылықтың) жарамсыздығы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оятын мән-жайл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некенi (ерлi-зайыптылықты) жарамсыз деп тану туралы iстi қарау кезiне неке қиюға (ерлi-зайыпты болуға) кедергi келтiрген мән-жайлар жойылса, сот осы кезден бастап некенi (ерлi-зайыптылықты) жарамды деп тануға құқылы.</w:t>
        <w:br/>
        <w:t>      2. Сот неке (ерлi-зайыптылық) жасына толмаған адаммен қиылған некенi (ерлi-зайыптылықты), егер мұны кәмелетке толмаған жұбайдың мүдделерi талап етсе, сондай-ақ некенi (ерлi-зайыптылықты) жарамсыз деп тануға оның келiсiмi болмаған кезде жарамсыз деп тану туралы талап-арыздан бас тартуы мүмкiн.</w:t>
        <w:br/>
        <w:t>      3. Егер мұндай некенi (ерлi-зайыптылықты) тiркеткен адамдар iстi сот қарағанға дейiн iс жүзiнде отбасын құрса, сот некенi (ерлi-зайыптылықты) жалған деп тани алмайды.</w:t>
        <w:br/>
        <w:t>      4. Ерлi-зайыптылардың арасында жақын туыстық болған не некенi (ерлi-зайыптылықты) мемлекеттiк тiркеу кезiнде ерлi-зайыптылардың бiреуi басқа бұзылмаған некеде тұрған (ерлi-зайыпты болған) жағдайларды қоспағанда, неке (ерлi-зайыптылық) ол бұзылғаннан кейiн жарамсыз деп таныла а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8-бап. Некенi (ерлi-зайыптылықты) жарамсыз деп</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анудың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баптың 4 және 5-тармақтарында белгiленген жағдайларды қоспағанда, сот жарамсыз деп таныған неке (ерлi-зайыптылық) ерлi-зайыптылардың осы Кодексте көзделген құқықтары мен мiндеттерiн туғызбайды.</w:t>
        <w:br/>
        <w:t>      2. Некесi (ерлi-зайыптылығы) жарамсыз деп танылған адамдар бiрлесiп сатып алған мүлiктiң құқықтық режимi Қазақстан Республикасы Азаматтық кодексiнiң нормаларымен реттеледi. Мұндай жағдайда ерлi-зайыптылар жасасқан неке шарты жарамсыз деп танылады.</w:t>
        <w:br/>
        <w:t>      3. Некенi (ерлi-зайыптылықты) жарамсыз деп тану мұндай некеден (ерлi-зайыптылықтан) туған немесе неке (ерлi-зайыптылық) жарамсыз деп танылған күннен бастап екi жүз сексен күн iшiнде туған балалардың құқығына нұқсан келтiрмейдi.</w:t>
        <w:br/>
        <w:t>      4. Некенi (ерлi-зайыптылықты) жарамсыз деп тану туралы шешiм шығарылған кезде сот некенi (ерлi-зайыптылықты) жарамсыз деп тану үшiн негiз болып табылған мән-жайлар неке қию (ерлi-зайыпты болу) кезiнде өзiне белгiлi болмаған жұбайдың (адал ниеттi жұбайдың) екiншi жұбайдан осы Кодекстiң 148 және 149-баптарына сәйкес қаражат алу құқығын тануға құқылы, ал неке (ерлi-зайыптылық) жарамсыз деп танылған кезге дейiн бiрлесiп сатып алынған мүлiктi бөлуге қатысты осы Кодекстiң 33, 37 және 38-баптарында белгiленген ережелердi қолдануға, сондай-ақ неке шартын толық немесе iшiнара жарамды деп тануға құқылы.</w:t>
        <w:br/>
        <w:t>      Адал ниеттi жұбай Қазақстан Республикасының Азаматтық кодексiне сәйкес екiншi жұбайдан өзiне келтiрiлген материалдық және моральдық зиянды өтеудi талап етуге құқылы.</w:t>
        <w:br/>
        <w:t>      5. Адал ниеттi жұбай некенi (ерлi-зайыптылықты) жарамсыз деп тану кезiнде неке қиюды (ерлi-зайыпты болуды) мемлекеттiк тiркеу кезiндегi өзi таңдаған тегiн сақта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6-тарау. ЕРЛI-ЗАЙЫПТЫЛАРДЫҢ ЖЕКЕ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9-бап. Ерлi-зайыптылардың құқықтары ме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iндеттерiнiң туында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рлi-зайыптылардың құқықтары мен мiндеттерi неке қиюды (ерлi-зайыпты болуды) мемлекеттiк тiркелген күннен бастап ту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0-бап. Ерлi-зайыптылардың отбасындағы теңдi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 тең құқықтар пайдаланады және тең мiндеттер атқарады.</w:t>
        <w:br/>
        <w:t>      2. Ерлi-зайыптылардың әрқайсысы қызмет түрiн, кәсiбiн және дiни сенiмiн таңдауға ерiктi.</w:t>
        <w:br/>
        <w:t>      3. Ерлi-зайыптылар ана болу, әке болу, балаларды тәрбиелеу, оларға бiлiм беру, ерлi-зайыптылардың тұрғылықты, болатын жерлерi мәселелерiн және отбасы өмiрiнiң басқа да мәселелерiн бiрлесiп шешедi.</w:t>
        <w:br/>
        <w:t>      4. Ерлi-зайыптылар отбасындағы өз қатынастарын өзара сыйластық пен өзара көмек негiзiнде құруға, отбасының игiлiгi мен нығаюына жәрдемдесуге, өз балаларының денсаулығына, өсiп-жетiлуiне және олардың әл-ауқат жағдайына қамқорлық жасауға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1-бап. Ерлi-зайыптылардың тектердi таңдау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қию (ерлi-зайыпты болу) кезiнде ерлi-зайыптылар өз тiлектерi бойынша ортақ тегi ретiнде өздерiнiң бiреуiнiң тегiн таңдайды не ерлi-зайыптылардың әрқайсысы өзiнiң некеге дейiнгi тегiн сақтап қалады, не бiреуi (екеуi де) өз тегiне екiншi жұбайдың тегiн қосып алады. Егер ерлi-зайыптылардың бiреуiнiң болса да некеге тұрғанға дейiнгi тегi қосарлас болса, олардың тектерiн қосуға жол берiлмейдi.</w:t>
        <w:br/>
        <w:t>      Неке қиюды (ерлi-зайыпты болуды) мемлекеттiк тiркеу кезiнде тегi өзгерген жағдайда, азамат бiр ай мерзiмде жеке басын куәландыратын құжаттарды ауыстыруға мiндеттi.</w:t>
        <w:br/>
        <w:t>      2. Ерлi-зайыптылардың бiреуiнiң тегiн өзгертуi екiншiсiнiң тегiн мiндеттi түрде өзгертуiне әкеп соқпайды.</w:t>
        <w:br/>
        <w:t>      3. Неке (ерлi-зайыптылық) бұзылған жағдайда ерлi-зайыптылар неке қию (ерлi-зайыпты болу) кезiнде таңдаған тектерiн сақтауға немесе өздерiнiң некеге дейiнгi тектерiн қалпына келтiр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7-тарау. ЕРЛI-ЗАЙЫПТЫЛАРДЫҢ МҮЛIКТIК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 Ерлi-зайыптылар мүлкiнiң заңды режим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2-бап. Ерлi-зайыптылар мүлкiнiң заңды режимi ұғым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неке шартында өзгеше белгiленбесе, ерлi-зайыптылардың бiрлескен ортақ меншiгiнiң режимi олардың мүлкiнiң заңды режимi болып табылады.</w:t>
        <w:br/>
        <w:t>      2. Ерлi-зайыптылардың шаруа немесе фермер қожалығы мүшелерiнiң бiрлескен ортақ меншiгi болып табылатын мүлiктi иелену, пайдалану және оған билiк ету құқығы Қазақстан Республикасының Азаматтық кодексiнде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3-бап. Ерлi-зайыптылардың бiрлескен ортақ меншi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 некеде тұрған (ерлi-зайыпты болған) кезiнде жинаған мүлiк олардың бiрлескен ортақ меншiгi болып табылады.</w:t>
        <w:br/>
        <w:t>      2. Ерлi-зайыптылардың некеде тұрған (ерлi-зайыпты болған) кезiнде жинаған мүлкiне ерлi-зайыптылардың әрқайсысының еңбек қызметiнен, кәсiпкерлiк қызметтен және зияткерлiк қызмет нәтижелерiнен түскен табыс сомалары, ерлi-зайыптылардың ортақ мүлкiнен және ерлi-зайыптылардың әрқайсысының бөлек мүлкiнен алынған табыс сомалары, олар алған зейнетақылар, жәрдемақылар, зейнетақы жинақтары, сондай-ақ арнаулы нысаналы мақсаты жоқ өзге де ақшалай төлемдер (материалдық көмек сомалары, мертiгу не денсаулығының өзге де зақымдануы салдарынан еңбек қабiлетiнен айрылуына байланысты нұқсанды өтеуге төленген сомалар және басқалары) жатады. Сондай-ақ ерлi-зайыптылардың ортақ табыс сомалары есебiнен сатып алынған жылжымалы және жылжымайтын мүлiктер, бағалы қағаздар, пайлар, салымдар, кредиттiк ұйымдарға немесе өзге де ұйымдарға салынған, капиталдағы үлестер және ол отбасында кiмнiң атына сатып алынғанына не ақша қаражаттарын ерлi-зайыптылардың қайсысы салғанына қарамастан, ерлi-зайыптылар некеде тұрған (ерлi-зайыпты болған) кезеңiнде жинаған басқа да кез келген мүлiк ерлi-зайыптылардың ортақ мүлкi болып табылады.</w:t>
        <w:br/>
        <w:t>      3. Ерлi-зайыптылардың ортақ мүлкiне құқық некеде тұрған (ерлi-зайыпты болған) кезеңiнде үй шаруашылығын жүргiзудi, балаларды бағып-күтудi жүзеге асырған немесе басқа да дәлелдi себептермен жеке табысы болмаған жұбайға да тиесiлi бо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4-бап. Ерлi-зайыптылардың ортақ мүлкiн иелен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пайдалану және оған билiк е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дың ортақ мүлкiн иелену, пайдалану және оған билiк ету ерлi-зайыптылардың екеуiнiң келiсiмi бойынша жүзеге асырылады.</w:t>
        <w:br/>
        <w:t>      2. Ерлi-зайыптылардың ортақ мүлкiне билiк ету жөнiнде ерлi-зайыптылардың бiреуi мәмiле жасасқан кезде екiншi жұбайының келiсiмi қажет болады. Екiншi жұбайдың тек қана оның талап етуi бойынша оның келiсiмi болмаған себептерi бойынша және егер басқа тарап осы мәмiленi жасасуға екiншi жұбайдың келiспеуi туралы бiлгендiгi немесе көрiнеу бiлуге тиiс болғандығы дәлелденген жағдайларда ғана сот ерлi-зайыптылардың бiреуiнiң ерлi-зайыптылардың ортақ мүлкiне билiк ету жөнiнде жасасқан мәмiленi жарамсыз деп тануы мүмкiн.</w:t>
        <w:br/>
        <w:t>      3. Ерлi-зайыптылардың бiреуi жылжымайтын мүлiкке иелiк ету жөнiнде мәмiле және нотариатта куәландыруды және (немесе)  заңда белгiленген тәртiппен тiркеудi қажет ететiн мәмiле жасасуы үшiн екiншi жұбайдың нотариатта куәландырылған келiсiмiн алу қажет.</w:t>
        <w:br/>
        <w:t>      Аталған мәмiленi жасасуға нотариатта куәландырылған келiсiмi алынбаған жұбай осы мәмiленiң жасалғандығы туралы өзi бiлген немесе бiлуге тиiс болған күннен бастап үш жыл iшiнде мәмiленi сот тәртiбiмен жарамсыз деп тануды талап ет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5-бап. Ерлi-зайыптылардың әрқайсысының меншi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Мыналар:</w:t>
        <w:br/>
        <w:t>      1) некеге отыруға (ерлi-зайыпты болуға) дейiн ерлi-зайыптылардың әрқайсысына тиесiлi болған мүлiк;</w:t>
        <w:br/>
        <w:t>      2) ерлi-зайыптылардың некеде тұрған (ерлi-зайыпты болған) кезеңiнде мұрагерлiк тәртiбiмен немесе өзге де өтеусiз мәмiлелер бойынша сыйға алған мүлкi;</w:t>
        <w:br/>
        <w:t>      3) некеде тұрған (ерлi-зайыпты болған) кезеңiнде ерлi-зайыптылардың ортақ қаражаты есебiнен сатып алынса да, қымбат заттар мен басқа да сән-салтанат заттарын қоспағанда, жеке пайдаланатын заттары (киiм-кешек, аяқкиiм және басқалар) ерлi-зайыптылардың әрқайсысының меншiгi болып табылады.</w:t>
        <w:br/>
        <w:t>      2. Некенiң (ерлi-зайыптылықтың) iс жүзiнде тоқтатылуына байланысты бөлек тұрған кезеңде ерлi-зайыптылардың әрқайсысы жинаған мүлiктi сот олардың әрқайсысының меншiгi деп тани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36-бап. Ерлi-зайыптылардың әрқайсысының мүлкi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олардың бiрлескен ортақ меншiгi деп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гер некеде тұрған (ерлi-зайыпты болған) кезеңiнде ерлi-зайыптылардың ортақ мүлкi немесе ерлi-зайыптылардың бiрiнiң мүлкi не олардың кез келгенiнiң еңбегi есебiнен осы мүлiктiң құнын едәуiр арттырған салыным жасалғаны (күрделi жөндеу, реконструкциялау, қайта жабдықтау және басқаларды) анықталса, ерлi-зайыптылардың әрқайсысының мүлкi олардың бiрлескен ортақ меншiгi болы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7-бап. Ерлi-зайыптылардың ортақ мүлкiн бө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дың ортақ мүлкiн бөлу ерлi-зайыптылардың кез келгенiнiң талап етуi бойынша некеде тұрған (ерлi-зайыпты болған) кезеңiнде де, ол бұзылғаннан кейiн де, сондай-ақ кредит берушi ерлi-зайыптылардың ортақ мүлкiндегi ерлi-зайыптылардың бiреуiнiң үлесiнен өндiрiп алу үшiн ерлi-зайыптылардың ортақ мүлкiн бөлу туралы талабын мәлiмдеген жағдайда да жүргiзiлуi мүмкiн.</w:t>
        <w:br/>
        <w:t>      2. Ерлi-зайыптылардың ортақ мүлкi олардың келiсiмi бойынша ерлi-зайыптылар арасында бөлiнуi мүмкiн. Ерлi-зайыптылардың ортақ мүлiктi бөлу туралы келiсiмi нотариатта куәландырылуға тиiс.</w:t>
        <w:br/>
        <w:t>      3. Дау туған жағдайда ерлi-зайыптылардың ортақ мүлкiн бөлу, сондай-ақ ерлi-зайыптылардың осы мүлiктегi үлестерiн айқындау сот тәртiбiмен жүргiзiледi.</w:t>
        <w:br/>
        <w:t>      Ерлi-зайыптылардың ортақ мүлкiн бөлу кезiнде сот кәмелетке толмаған баланың мүдделерiн ескере отырып, ерлi-зайыптылардың талап етуi бойынша қандай мүлiктiң ерлi-зайыптылардың әрқайсысына берiлуге тиiс екендiгiн айқындайды. Егер ерлi-зайыптылардың бiреуiне құны оған тиесiлi үлестен асатын мүлiк берiлсе, екiншi жұбайға тиiстi ақшалай немесе өзге өтемақы берiледi.</w:t>
        <w:br/>
        <w:t>      4. Тек қана кәмелетке толмаған балалардың қажеттерiн қанағаттандыру үшiн сатып алынған заттар (киiм-кешек, аяқкиiм, мектеп және спорт керек-жарағы, музыкалық аспаптар, балалар кiтапханасы және басқалары) бөлуге жатпайды және балалары өзiмен бiрге тұратын жұбайға өтемақысыз берiледi.</w:t>
        <w:br/>
        <w:t>      Ерлi-зайыптылар өздерiнiң кәмелетке толмаған ортақ балаларының атына ерлi-зайыптылардың ортақ мүлкi есебiнен салған салымдары сол балаларға тиесiлi болып есептеледi және ерлi-зайыптылардың ортақ мүлкiн бөлген кезде есепке алынбайды.</w:t>
        <w:br/>
        <w:t>      5. Ерлi-зайыптылардың некеде тұрған (ерлi-зайыпты болған) кезеңiнде ортақ мүлкiн бөлген жағдайда ерлi-зайыптылардың ортақ мүлкiнiң бөлiнбеген бөлiгi, сондай-ақ ерлi-зайыптылардың некеде тұрған (ерлi-зайыпты болған) кезеңiнде бұдан әрi жинаған мүлкi олардың бiрлескен ортақ меншiгiн құрайды.</w:t>
        <w:br/>
        <w:t>      6. Некесi (ерлi-зайыптылығы) бұзылған ерлi-зайыптылардың ортақ мүлкiн бөлу туралы ерлi-зайыптылардың талаптарына неке (ерлi-зайыптылық) бұзылған кезден бастап талап-арыз ескiруiнiң үш жылдық мерзiмi қолд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8-бап. Ерлi-зайыптылардың ортақ мүлкiн бөлу кезiнд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үлестердi айқынд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олардың арасындағы шартта өзгеше көзделмесе, ерлi-зайыптылардың ортақ мүлкiн бөлу және осы мүлiктегi үлестерiн айқындау кезiнде ерлi-зайыптылардың әрқайсысының үлесi тең деп танылады.</w:t>
        <w:br/>
        <w:t>      2. Егер жұбайлардың бiреуi дәлелсiз себептермен табыс таппаса немесе ерлi-зайыптылардың ортақ мүлкiн екiншi жұбайдың келiсiмiнсiз отбасының мүдделерiне нұқсан келтiрiп жұмсаса, сот кәмелетке толмаған балалардың мүдделерiн негiзге ала отырып және (немесе) ерлi-зайыптылардың бiреуiнiң мүдделерiн негiзге ала отырып, ерлi-зайыптылардың ортақ мүлкiндегi олардың үлестерiнiң теңдiгi негiзiн ескермеуге құқылы.</w:t>
        <w:br/>
        <w:t>      3. Ерлi-зайыптылардың ортақ мүлкiн бөлу кезiнде ерлi-зайыптылардың ортақ борыштары олардың арасында өздерiне берiлген үлеске барабар түрде бөлiн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 Ерлi-зайыптылар мүлкiнiң шарттық режим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39-бап. Неке шарты</w:t>
      </w:r>
    </w:p>
    <w:p>
      <w:pPr>
        <w:pStyle w:val="Style15"/>
        <w:rPr>
          <w:color w:val="000000"/>
          <w:sz w:val="20"/>
          <w:szCs w:val="20"/>
          <w:lang w:val="en-US"/>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ге отыратын (ерлi-зайыпты болатын) адамдардың келiсiмi немесе ерлi-зайыптылардың некедегi (ерлi-зайыптылықтағы) және (немесе) ол бұзылған жағдайдағы мүлiктiк құқықтары мен мiндеттерiн айқындайтын келiсiм неке шарты деп танылады.</w:t>
        <w:br/>
        <w:t>      2. Неке шартында некеде (ерлi-зайыптылықтан) туған немесе асырап алынған балалардың мүлiктiк құқықтары көзделуi мүмкiн.</w:t>
      </w:r>
    </w:p>
    <w:p>
      <w:pPr>
        <w:pStyle w:val="Style15"/>
        <w:rPr>
          <w:color w:val="000000"/>
          <w:sz w:val="20"/>
          <w:szCs w:val="20"/>
          <w:lang w:val="en-US"/>
        </w:rPr>
      </w:pPr>
      <w:r>
        <w:rPr>
          <w:color w:val="000000"/>
          <w:sz w:val="20"/>
          <w:szCs w:val="20"/>
          <w:lang w:val="en-US"/>
        </w:rPr>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0-бап. Неке шартын жасас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шарты тiркеушi органға некенi (ерлi-зайыптылықты) мемлекеттiк тiркеу туралы өтiнiш берiлген күннен бастап неке қию (ерлi-зайыпты болу) мемлекеттiк тiркелгенге дейiн де, некеде тұрған (ерлi-зайыпты болған) кезеңiндегi кез келген уақытта да жасалуы мүмкiн.</w:t>
        <w:br/>
        <w:t>      Неке қию (ерлi-зайыпты болу) мемлекеттiк тiркелгенге дейiн жасалған неке шарты неке қию (ерлi-зайыпты болу) мемлекеттiк тiркелген күннен бастап күшiне енедi.</w:t>
        <w:br/>
        <w:t>      2. Неке шарты жазбаша түрде жасалады және мiндеттi түрде нотариатта куәландырылуға жат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1-бап. Неке шартының 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 неке шартымен Қазақстан Республикасының заңдарында белгiленген бiрлескен ортақ меншiк режимiн өзгертуге, ерлi-зайыптылардың барлық мүлкiне, оның жекелеген түрлерiне немесе ерлi-зайыптылардың әрқайсысының мүлкiне бiрлескен, үлестiк немесе бөлек меншiк режимiн белгiлеуге құқылы.</w:t>
        <w:br/>
        <w:t>      Неке шарты ерлi-зайыптылардың қолда бар мүлкiне қатысты да, болашақтағы мүлкiне де қатысты жасалуы мүмкiн.</w:t>
        <w:br/>
        <w:t>      Неке шартында ерлi-зайыптылар өзара күтiп-бағу жөнiндегi өз құқықтары мен мiндеттерiн, бiр-бiрiнiң табыстарына қатысу тәсiлдерiн, өздерiнiң әрқайсысының отбасылық шығыстар шығару тәртiбiн айқындауға; неке (ерлi-зайыптылық) бұзылған жағдайда ерлi-зайыптылардың әрқайсысына берiлетiн мүлiктi айқындауға, сондай-ақ неке шартына ерлi-зайыптылардың мүлiктiк қатынастарына қатысты өзге де кез келген ережелердi, сондай-ақ осы некеден (ерлi-зайыптылықтан) туған немесе асырап алынған балалардың мүлiктiк жағдайын енгiзуге құқылы.</w:t>
        <w:br/>
        <w:t>      2. Неке шартында көзделген құқықтар мен мiндеттер белгiлi бiр мерзiмдермен шектелуi не белгiлi бiр жағдайлардың туындауына немесе туындамауына қарай қойылуы мүмкiн.</w:t>
        <w:br/>
        <w:t>      3. Неке шарты ерлi-зайыптылардың құқық қабiлеттiлiгiн немесе әрекетке қабiлетiн, олардың өз құқықтарын қорғау үшiн сотқа жүгiну құқығын шектей алмайды; ерлi-зайыптылар арасындағы мүлiктiк емес жеке қатынастарды, ерлi-зайыптылардың балаларға қатысты құқықтары мен мiндеттерiн реттей алмайды; еңбекке қабiлетсiз мұқтаж жұбайдың күтiп-бағу қаражатын алуға құқығын шектейтiн ережелердi және Қазақстан Республикасы неке-отбасы заңнамасының негiзгi бастауларына қайшы келетiн басқа да жағдайларды көздей а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2-бап. Неке шартын өзгерту және бұ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шарты ерлi-зайыптылардың келiсiмi бойынша кез келген уақытта өзгертiлуi немесе бұзылуы мүмкiн. Неке шартын өзгерту туралы немесе бұзу туралы келiсiм неке шартының өзi сияқты нысанда жасалады.</w:t>
        <w:br/>
        <w:t>      Қазақстан Республикасының Азаматтық кодексiнде көзделген жағдайларды қоспағанда, неке шартын орындаудан бiржақты бас тартуға жол берiлмейдi.</w:t>
        <w:br/>
        <w:t>      2. Ерлi-зайыптылардың бiреуiнiң талап етуi бойынша неке шарты Қазақстан Республикасының Азаматтық кодексiнде шартты өзгерту және бұзу үшiн белгiленген негiздер мен тәртiп бойынша соттың шешiмiмен өзгертiлуi немесе бұзылуы мүмкiн.</w:t>
        <w:br/>
        <w:t>      3. Неке шартында неке (ерлi-зайыптылық) тоқтатылғаннан кейiнгi кезеңге көзделген мiндеттемелердi қоспағанда, неке шартының қолданылуы неке (ерлi-зайыптылық) тоқтатылған кезден бастап тоқт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3-бап. Неке шартын жарамсыз деп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шартын сот Қазақстан Республикасының Азаматтық кодексiнде көзделген мәмiлелер жарамсыздығының негiздерi бойынша толық немесе iшiнара жарамсыз деп тануы мүмкiн.</w:t>
        <w:br/>
        <w:t>      2. Егер шарттың талаптары ерлi-зайыптылардың бiреуiн өте қолайсыз жағдайда қалдырса немесе осы некеден (ерлi-зайыптылықтан) туған немесе асырап алынған балалардың мүлiктiк құқықтарын бұзса, сот ерлi-зайыптылардың осы бiреуiнiң талап етуi бойынша неке шартын толық немесе iшiнара жарамсыз деп тануы да мүмкiн. Осы Кодекстiң 41-бабы 3-тармағының талаптарын бұзатын неке шартының талаптары жарамсыз де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 Ерлi-зайыптылардың мiндеттемелер бойынша жауапкершiлi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4-бап. Ерлi-зайыптылардың мүлкiнен өндiрiп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дың бiреуiнiң мiндеттемелерi бойынша тек сол жұбайының мүлкi ғана өндiрiп алынады. Бұл мүлiк жеткiлiксiз болған кезде кредит берушi өндiрiп алу үшiн ерлi-зайыптылардың ортақ мүлкiн бөлу кезiнде борышкер жұбайға тиесiлi болатын борышкер жұбайдың үлесiн бөлiп берудi талап етуге құқылы.</w:t>
        <w:br/>
        <w:t>      2. Егер сот ерлi-зайыптылардың бiреуiнiң мiндеттемелерi бойынша алынғандардың бәрi отбасының мұқтажына пайдаланылғанын анықтаса, өндiрiп алу ерлi-зайыптылардың ортақ мiндеттемелерi бойынша, сондай-ақ ерлi-зайыптылардың бiреуiнiң мiндеттемелерi бойынша ерлi-зайыптылардың ортақ мүлкi өндiрiп алынады. Бұл мүлiк жеткiлiксiз болған кезде ерлi-зайыптылар көрсетiлген мiндеттемелер бойынша өздерiнiң әрқайсысының мүлкiмен ортақ жауапкершiлiкте болады.</w:t>
        <w:br/>
        <w:t>      Егер соттың үкiмiмен ерлi-зайыптылардың ортақ мүлкi ерлi-зайыптылардың бiреуi қылмыстық жолмен алған қаражат есебiнен сатып алынғаны немесе көбейтiлгенi анықталса, тиiсiнше ерлi-зайыптылардың ортақ мүлкi немесе оның бiр бөлiгi өндiрiп алынады.</w:t>
        <w:br/>
        <w:t>      3. Ерлi-зайыптылардың өздерiнiң кәмелетке толмаған баласы келтiрген зиян үшiн жауапкершiлiгi Қазақстан Республикасының Азаматтық кодексiмен айқындалады. Ерлi-зайыптылардың өздерiнiң кәмелетке толмаған баласы келтiрген зиянды өтеуi кезiнде осы баптың 2-тармағына сәйкес олардың мүлкiнен өндiрiп алыну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45-бап. Неке шартын жасасу, өзгерту және бұзу</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кезiндегi кредит берушiлердiң құқықтарына</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кепiлдiк</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орышкер жұбайдың кредит берушiсi (кредит берушiлерi) Қазақстан Республикасы Азаматтық кодексiнiң нормаларына сәйкес, өзгерген мән-жайларға байланысты ерлi-зайыптылар арасында жасалған неке шартының талаптарын өзгертудi немесе оны бұзуды талап ет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БӨЛIМ. ОТБАС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8-тарау. БАЛАНЫҢ ТУУ ТЕГIН АНЫҚТ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6-бап. Ата-аналардың және баланың құқықтары 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iндеттерiнiң туындауы үшiн негiзд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туғаннан кейiн бiрден тiркеледi және туылған кезiнен бастап атын алуға және азаматтық алуға құқығы, сондай-ақ мүмкiндiгiне қарай, өз ата-аналарын бiлуге құқығы және олардың қамқорлығына құқығы болады.</w:t>
        <w:br/>
        <w:t>      2. Ата-аналардың және баланың құқықтары мен мiндеттерi баланың Қазақстан Республикасының заңында белгiленген тәртiппен куәландырылған тегiне негiзделедi.</w:t>
        <w:br/>
        <w:t>      3. Бала асырап алушылар мен асырап алынған балалардың құқықтары мен мiндеттерi асырап алу туралы заңды күшiне енген сот шешiмiне негiзде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7-бап. Баланың туу тегiн анықт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анасы жағынан туу тегiн (анасын) ананың баланы медициналық ұйымда туғанын растайтын құжаттардың негiзiнде тiркеушi орган анықтайды.</w:t>
        <w:br/>
        <w:t>      Бала медициналық ұйымнан тыс жерде туған жағдайда, оның туу тегiн туу фактiсiн растайтын медициналық құжаттардың негiзiнде тiркеушi орган анықтайды, ал олар болмаған жағдайда, баланың туу тегiнiң фактiсi сот тәртiбiмен анықталады.</w:t>
        <w:br/>
        <w:t>      2. Бiр-бiрiмен некеде тұратын (ерлi-зайыпты) адамдардан туған баланың туу тегi ата-анасының некенi (ерлi-зайыптылықты) қию туралы куәлiгiмен расталады.</w:t>
        <w:br/>
        <w:t>      Бала суррогат анадан туған жағдайда баланың туу тегi суррогат ана болу жөнiнде жасалған шарт негiзiнде куәландырылады.</w:t>
        <w:br/>
        <w:t>      3. Егер өзгеше дәлелденбесе, бала неке (ерлi-зайыптылық) бұзылған, ол жарамсыз деп танылған кезден бастап немесе бала анасының жұбайы қайтыс болған кезден бастап екi жүз сексен күн iшiнде туған жағдайда, анасының бұрынғы жұбайы баланың әкесi болып танылуы мүмкiн.</w:t>
        <w:br/>
        <w:t>      4. Егер баланың анасы өзiнiң жұбайы не бұрынғы жұбайы баланың әкесi емес деп мәлiмдесе, баланың әкесi баланың өз анасының және әкесiнiң не жұбайының, бұрынғы жұбайының бұл туралы жазбаша өтiнiшi болған кезде, осы баптың 5-тармағында немесе осы Кодекстiң 48-бабында көзделген қағидалар бойынша анықталады. Мұндай өтiнiш болмаған жағдайда бұл мәселе сот тәртiбiмен шешiледi.</w:t>
        <w:br/>
        <w:t>      5. Баланың анасымен некеде тұрмайтын (ерлi-зайыпты емес) адамның әке болуы баланың әкесi мен анасының тiркеушi органға бiрлесiп өтiнiш беруi арқылы анықталады. Анасы қайтыс болған, ол әрекетке қабiлетсiз деп танылған, анасының болған жерiн анықтау мүмкiн болмаған жағдайларда немесе ол ата-ана құқықтарынан айырылған жағдайда - қорғаншылық немесе қамқоршылық жөнiндегi функцияларды жүзеге асыратын органның келiсiмiмен баланың әкесiнiң өтiнiшi бойынша, мұндай келiсiм болмаған кезде - сот шешiмi бойынша анықталады.</w:t>
        <w:br/>
        <w:t>      Егер анасының жұбайы болып табылмайтын еркектiң әке екендiгi анықталған болса, баланың анасы босанғанға дейiнгi және босанғаннан кейiнгi кезеңдердiң iшiнде өзiн күтiп-бағу жөнiндегi шығыстарға арналған тиiстi ақша қаражатын одан сот тәртiбiмен талап етуге құқылы. Сот ақша қаражатының мөлшерiн және төлемдердiң кезеңдiлiгiн тараптардың материалдық, отбасылық және назар аударуға тұратын басқа да мүдделерiн негiзге ала отырып, ақша қаражатын төлеу кезiнде қолданылып жүрген айлық есептiк көрсеткiштiң еселенген арақатынасымен айқындайды.</w:t>
        <w:br/>
        <w:t>      6. Тууды мемлекеттiк тiркеу туралы акт жазбасындағы баланың әкесi туралы мәлiметтердi алып тастау туралы сот шешiмi негiзiнде тiркеушi орган баланың анасының жұбайы немесе бұрынғы жұбайы баланың әкесi болып көрсетiлген туу туралы акт жазбасындағы баланың әкесi туралы мәлiметтердi алып тастайды.</w:t>
        <w:br/>
        <w:t>      7. Он сегiз жасқа (кәмелетке) толған адамға қатысты әке болуды анықтауға - тек қана оның келiсiмiмен, ал егер ол әрекетке қабiлетсiз деп танылса, оның қорғаншысының немесе қорғаншылық немесе қамқоршылық жөнiндегi функцияларды жүзеге асыратын органның келiсiмiмен жол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8-бап. Әке болуды сот тәртiбiмен анықт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iр-бiрiмен некеде тұрмайтын (ерлi-зайыпты емес) ата-аналардан бала туған жағдайда және ата-аналарының бiрлескен өтiнiшi немесе баланың әкесiнiң өтiнiшi болмаған кезде баланың нақты адамнан туу тегi (әкесi) ата-аналарының бiреуiнiң, бала қорғаншысының немесе қамқоршысының өтiнiшi бойынша немесе баланы асырап отырған адамның өтiнiшi бойынша, сондай-ақ бала кәмелетке толған соң оның өз өтiнiшi бойынша сот тәртiбiмен анықталады. Бұл ретте сот баланың нақты адамнан туу тегiн дәйектi түрде растайтын айғақтарды назарға 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49-бап. Соттың әке болуды тану фактiсiн анықта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Өзiн баланың әкесiмiн деп мойындаған, бiрақ баланың анасымен некеде тұрмаған (ерлi-зайыпты емес) адам қайтыс болған жағдайда оның әке екенiн тану фактiсi Қазақстан Республикасының азаматтық iс жүргiзу кодексiне сәйкес сот тәртiбiмен анықта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0-бап. Баланың ата-аналары (ата-анасы) туралы ту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ралы актiлер жазбалары кiтабына жа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ата-аналары (ата-анасы) туралы туу туралы актiлер жазбалары кiтабына жазу осы Кодексте көзделген тәртiппен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1-бап. Әке (ана) болуды даул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уу туралы актiлер жазбалары кiтабына ата-аналардың жазуы баланың әкесi немесе анасы ретiнде жазылған адамның, iс жүзiнде баланың әкесi немесе анасы болып табылатын адамның, бала кәмелетке толған соң оның өзiнiң, баланың қорғаншысының немесе қамқоршысының, сот әрекетке қабiлетсiз деп таныған ата-ана қорғаншысының талап етуi бойынша тек қана сот тәртiбiмен даулануы мүмкiн.</w:t>
        <w:br/>
        <w:t>      2. Баланың әкесiнiң өтiнiшi бойынша немесе әке болудың күшiн жою туралы сот шешiмiне сәйкес әке мен ананың бiрлескен өтiнiшi негiзiнде баланың әкесi болып жазылған адамның талабы, егер жазу кезiнде бұл адамға өзiнiң iс жүзiнде баланың әкесi емес екендiгi белгiлi болса, қанағаттандырылмауға тиiс.</w:t>
        <w:br/>
        <w:t>      Егер баланың тууы туралы актi жазбасында баланың анасының жұбайы немесе бұрынғы жұбайы баланың әкесi болып көрсетiлсе, сот туу туралы актiлер жазбасынан баланың әкесi туралы мәлiметтердi алып тастау туралы мәселенi шешкенге дейiн тiркеушi орган әке болуды анықтауды мемлекеттiк тiркеуден жазбаша түрде бас тартуға тиiс.</w:t>
        <w:br/>
        <w:t>      3. Қазақстан Республикасының заңнамасында белгiленген тәртiппен қосалқы репродуктивтiк әдiстер мен технологияларды қолдануға жазбаша түрде келiсiм берген адамдардың әке (ана) болуды даулау кезiнде осы мән-жайларға сiлтеме жасауға құқығы жоқ.</w:t>
        <w:br/>
        <w:t>      Басқа әйелге эмбрионды ауыстырып салуға келiсiм берген адамдардың, сондай-ақ суррогат ананың ана және әке болуды даулау кезiнде осы мән-жайларға сiлтеме жасауға құқығы жоқ.</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52-бап. Бiр-бiрiмен некеде тұрмайтын (ерлi-зайыпт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мес)адамдардан туған баланың құқықтар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Осы Кодекстiң 47-49-баптарында көзделген тәртiппен әке болуы анықталған жағдайда, баланың бiр-бiрiмен некеде тұратын (ерлi-зайыпты) адамдардан туған бала сияқты, ата-аналары мен олардың туыстарына қатысты сондай құқықтары мен мiндеттерi бо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53-бап. Жеке өмiрге қолсұқпаушылық, жеке және</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отбасылық құпия</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Жеке өмiр, жеке және отбасылық құпия заңның қорғауында болады.</w:t>
        <w:br/>
        <w:t>      2. Азаматтық хал актiлерiн мемлекеттiк тiркеудi жүзеге асыратын лауазымды адамдар, сондай-ақ жеке өмiр туралы өзгеше түрде хабардар болған басқа да адамдар жеке және отбасылық құпияны сақтауға мiндеттi.</w:t>
        <w:br/>
        <w:t>      3. Азаматтардың жеке және отбасылық өмiрi туралы мәлiметтердi жария ету Қазақстан Республикасының заңдарында  белгiленген жауаптылыққа әкеп соғ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9-тарау. СУРРОГАТ АНА БОЛУ ЖӘНЕ ҚОСАЛҚЫ РЕПРОДУКТИВТIК</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ӘДIСТЕР МЕН ТЕХНОЛОГИЯЛАРДЫ ҚОЛД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4-бап. Суррогат ана болу шарт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уррогат ана болу шарты Қазақстан Республикасының азаматтық заңнамасының талаптары сақтала отырып, жазбаша нысанда жасалады және мiндеттi түрде нотариатта куәландыруға жатады.</w:t>
        <w:br/>
        <w:t>      2. Суррогат ана болу шартының жасалуы қосалқы репродуктивтiк әдiстер мен технологияларды қолдану нәтижесiнде туған балаға ерлi-зайыптылардың (тапсырыс берушiлердiң) ата-аналық құқықтары және мiндеттерiнiң болуын әдейi көздейдi.</w:t>
        <w:br/>
        <w:t>      3. Суррогат ана болу шартымен бiр мезгiлде ерлi-зайыптылар (тапсырыс берушiлер) тиiстi қызметтер көрсететiн, қосалқы репродуктивтiк әдiстер мен технологияларды қолданатын медициналық ұйыммен шарт жасас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5-бап. Суррогат ана болу шартының 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Суррогат ана болу шартында:</w:t>
        <w:br/>
        <w:t>      1) ерлi-зайыптылардың (тапсырыс берушiлердiң) және суррогат ананың деректерi;</w:t>
        <w:br/>
        <w:t>      2) суррогат ананың күтiмiне арналған материалдық шығыстарды төлеу тәртiбi және шарттары;</w:t>
        <w:br/>
        <w:t>      3) тараптардың шарт талаптары орындалмаған кездегi құқықтары, мiндеттерi және жауапкершiлiгi;</w:t>
        <w:br/>
        <w:t>      4) 57-баптың 1-тармағында көзделген өтемақының мөлшерi және оны төлеу тәртiбi;</w:t>
        <w:br/>
        <w:t>      5) өзге де, оның iшiнде төтенше оқиға жағдайлары қамтыл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6-бап. Суррогат анаға қойылатын талапт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уррогат ана болуға тiлек бiлдiрген әйел жиырмадан отыз беске дейiнгi жаста, медициналық ұйымның қорытындысымен расталған, қанағаттанарлық тән денсаулығы, психикалық және репродуктивтiк денсаулығы, сондай-ақ өзiнiң денi сау баласы болуға тиiс.</w:t>
        <w:br/>
        <w:t>      2. Егер суррогат ана тiркелген некеде тұрған (ерлi-зайыпты болған) жағдайда, суррогат ана болу шартын жасасу кезiнде жұбайының нотариат тәртiбiмен куәландырылуға тиiс жазбаша келiсiмi ұсынылуы қажет.</w:t>
        <w:br/>
        <w:t>      3. Қосалқы репродуктивтiк әдiстер мен технологияларды қолданатын медициналық ұйым балалы болуға тiлек бiлдiрген адамдардың өздерiнiң не донор банктiң биоматериалдарының сол үшiн пайдаланылғаны туралы толық әрi жеткiлiктi ақпаратпен оларды қолдану туралы қорытынды шығаруға мiндеттi.</w:t>
        <w:br/>
        <w:t>      Қорытындының бiр данасы нотариатта куәландырылған суррогат ана болу шартына қоса берiледi және мәмiленiң жасалған жерi бойынша сақт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57-бап. Суррогат ана болу шарты тараптарын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ұқықтары мен мiндеттерi</w:t>
      </w:r>
    </w:p>
    <w:p>
      <w:pPr>
        <w:pStyle w:val="Style15"/>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уррогат ана болу шартын жасасу кезiнде ерлi-зайыптылар (тапсырыс берушiлер):</w:t>
        <w:br/>
        <w:t>      1) суррогат ананың медициналық зерттеп-қараудан өтуiмен байланысты материалдық шығыстарды көтеруге;</w:t>
        <w:br/>
        <w:t>      2) қосалқы репродуктивтiк әдiстер мен технологиялар қолданылуына байланысты материалдық шығыстарды көтеруге;</w:t>
        <w:br/>
        <w:t>      3) қосалқы репродуктивтiк әдiстер мен технологияларды қолданатын медициналық ұйымға тән саулығы, психикалық денсаулығы туралы медициналық қорытындыны, сондай-ақ медициналық-генетикалық зерттеп-қараудың нәтижелерiн ұсынуға;</w:t>
        <w:br/>
        <w:t>      4) суррогат ананың жүктiлiгi, босануы кезеңiнде және босанғаннан кейiн елу алты күн iшiнде медициналық қызмет көрсету бойынша шығыстарды төлеуге, ал жүктiлiкпен және босанумен байланысты асқыну болған жағдайда, жетпiс күн iшiнде шығыстарды төлеуге мiндеттi.</w:t>
        <w:br/>
        <w:t>      2. Суррогат ана болу шартын жасасу кезiнде суррогат ана 56-баптың талаптарына сәйкес:</w:t>
        <w:br/>
        <w:t>      1) тапсырыс берушiлерге өзiнiң тән саулығы, психикалық және репродуктивтiк денсаулығы туралы медициналық қорытындыны ұсынуға;</w:t>
        <w:br/>
        <w:t>      2) дәрiгердiң үнемi бақылауында болуға және оның ұсынымдары мен тағайындаған емдерiн қатаң сақтауға;</w:t>
        <w:br/>
        <w:t>      3) өзiмен шарт жасасқан адамдарды суррогат ана болу шартында ескерiлген кезеңдiлiгiмен жүктiлiктiң барысы туралы хабардар етуге;</w:t>
        <w:br/>
        <w:t>      4) туған баланы өзiмен суррогат ана болу шартын жасасқан адамдарға беруге мiндеттi.</w:t>
        <w:br/>
        <w:t>      3. Суррогат ана баланы өзге адамдарға беруге құқылы емес.</w:t>
      </w:r>
      <w:r>
        <w:rPr>
          <w:rStyle w:val="Appleconvertedspace"/>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color w:val="000000"/>
          <w:sz w:val="20"/>
          <w:szCs w:val="20"/>
        </w:rPr>
        <w:br/>
        <w:t>      4. Суррогат ананың тұрақты жұмысы болған кезде еңбек қызметiн жалғастыру мәселесi суррогат ана болу шарты тараптарының өзара келiсiмi бойынша шешiледi.</w:t>
        <w:br/>
        <w:t>      5. Суррогат ана репродуктивтiк әдiстер мен технологиялар қолданылғаннан кейiн суррогат ана болу шартында көзделген жүктiлiк үшiн жауаптылықта болады және табиғи жүктi болу мүмкiндiгiн болғызбауға мiндеттi.</w:t>
        <w:br/>
        <w:t>      6. Көп құрсақ көтерiп жүктi болу туралы мәселе суррогат ана болу шарты тараптарының өзара келiсiмi бойынша шеш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8-бап. Қосалқы репродуктивтiк әдiстер 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ехнологияларды қолд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iркелген некеде тұрған (ерлi-зайыпты болған), сондай-ақ кәмелетке толған, некеде тұрмаған (ерлi-зайыпты болмаған) және медициналық ұйымның қорытындысымен расталған, қанағаттанарлық тән саулығы, психикалық және репродуктивтiк денсаулығы бар әйелдерге қатысты қосалқы репродуктивтiк әдiстер мен технологияларды қолдануға жол берiледi.</w:t>
        <w:br/>
        <w:t>      2. Донордың шәуетiн қоса алғанда, қосалқы репродуктивтiк әдiстер мен технологияларды қолдану нәтижесiнде өзi баланы көтеретiн және туатын әйел генетикалық ана болып табылады.</w:t>
        <w:br/>
        <w:t>      3. Бала қосалқы репродуктивтiк әдiстер мен технологияларды қолдану нәтижесiнде туған жағдайда, бұл баланың ата-аналары туралы мәлiметтер осы Кодексте белгiленген тәртiппен жаз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59-бап. Суррогат ана болу шартының немесе қосалқ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репродуктивтiк әдiстер мен технологиялар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олданудың құқықтық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 (тапсырыс берушiлер) суррогат ана болу шарты негiзiнде қосалқы репродуктивтiк әдiстер мен технологияларды қолдану нәтижесiнде туған баланың ата-аналары болып танылады.</w:t>
        <w:br/>
        <w:t>      Мұндай әдiстер мен технологияларды қолдану нәтижесiнде не суррогат ана болу шартына сәйкес екi және одан да көп бала туған жағдайда ерлi-зайыптылар (тапсырыс берушiлер) әрбiр туған бала үшiн тең жауаптылықта болады.</w:t>
        <w:br/>
        <w:t>      2. Суррогат ана болу шартын жасасқан жұбай (тапсырыс берушi) бала туғаннан кейiн туу туралы медициналық куәлiкте оның анасы болып жазылады.</w:t>
        <w:br/>
        <w:t>      3. Ерлi-зайыптылардың (тапсырыс берушiлердiң) баладан бас тартуы оның туылғаны тiркеушi органда тiркелгеннен кейiн белгiленген тәртiппен ресiмделедi.</w:t>
        <w:br/>
        <w:t>      Қосалқы репродуктивтiк әдiстер мен технологиялар қолдануға өз келiсiмiн берген не суррогат анамен шарт жасасқан ерлi-зайыптылар (тапсырыс берушiлер) баладан бас тартқан жағдайда, суррогат анадан материалдық шығыстарды өтеудi талап етуге құқылы емес.</w:t>
        <w:br/>
        <w:t>      Суррогат анамен шарт жасасқан ерлi-зайыптылар (тапсырыс берушiлер) баладан бас тартқан жағдайда, ана болу құқығы өз қалауы бойынша суррогат анада қалатын болады, ал ол бас тартқан жағдайда, бала мемлекет қамқорлығына берiледi.</w:t>
        <w:br/>
        <w:t>      Ерлi-зайыптылар (тапсырыс берушiлер) баладан бас тартқан кезде және баланы суррогат ана қабылдап алған кезде бұл адамдар суррогат анаға шартта белгiленген мөлшерде және тәртiппен өтемақы төлеуге мiндеттi.</w:t>
        <w:br/>
        <w:t>      4. Ерлi-зайыптылар (тапсырыс берушiлер) некенi (ерлi-зайыптылықты) бұзған жағдайда, суррогат ана болу шарты бойынша туған бала үшiн жауапкершiлiк ерлi-зайыптылардың екеуiне де жүктеледi.</w:t>
        <w:br/>
        <w:t>      5. Ерлi-зайыптылардың (тапсырыс берушiлердiң) бiреуi қайтыс болған жағдайда суррогат ана болу шарты бойынша туған бала үшiн жауапкершiлiк олардың көзi тiрiсiне жүктеледi.</w:t>
        <w:br/>
        <w:t>      6. Ерлi-зайыптылардың (тапсырыс берушiлердiң) екеуi де қайтыс болған және олардың жақын туыстары туған баланы асырап алудан бас тартқан жағдайда, бұл бала суррогат ананың тiлегi бойынша - оған, ал ол бас тартқан жағдайда, мемлекет қамқорлығына берiлуi мүмкiн.</w:t>
        <w:br/>
        <w:t>      Қорғаншылық нысанында баланың суррогат анаға не мемлекеттiк ұйымдарға берiлуi оның суррогат ана болу шарты бойынша ерлi-зайыптылардың (тапсырыс берушiлердiң) мұрагерi ретiндегi құқықтарын тоқтатпайды.</w:t>
        <w:br/>
        <w:t>      7. Суррогат ана болу шарты жасалғаннан кейiн шартта көрсетiлген мерзiм iшiнде қосалқы репродуктивтiк әдiстер мен технологиялардың пайдаланылмауы шарттың жарамсыздығына әкеп соғады.</w:t>
        <w:br/>
        <w:t>      8. Суррогат ана болу шарты жасалғаннан кейiн суррогат ана табиғи түрде жүктi болған жағдайда шарт бұзылады, ол суррогат ана болу шартына сәйкес тапсырыс берушiлер жұмсаған барлық шығыстарды төл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0-тарау. БАЛАНЫҢ ҚҰҚЫҚТ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60-бап. Баланың отбасында өмiр сүру және тәрбиелену</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Өзiнiң мүдделерiне қайшы келетiн жағдайларды қоспағанда, әрбiр баланың отбасында өмiр сүруге және тәрбиеленуге құқығы, өзiнiң ата-аналарын бiлуге құқығы, олардың қамқорлығында болуға құқығы, олармен бiрге тұруға құқығы бар.</w:t>
        <w:br/>
        <w:t>      Баланың өз ата-анасының тәрбиесiне, өз мүдделерiнiң қамтамасыз етiлуiне, жан-жақты өсiп-жетiлуiне, өзiнiң адами қадiр-қасиетiнiң құрметтелуiне құқығы бар.</w:t>
        <w:br/>
        <w:t>      Ата-аналары болмаған кезде, олар ата-ана құқықтарынан айрылған не олар шектелген кезде және ата-ана қамқоршылығынан айрылған басқа да жағдайларда осы Кодекстiң 13, 15 және 18-тарауларында белгiленген тәртiппен қорғаншылық немесе қамқоршылық жөнiндегi функцияларды жүзеге асыратын орган баланың отбасында тәрбиелену құқығын қамтамасыз ет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61-бап. Баланың ата-аналарымен және басқа да</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уыстарымен араласу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ата-анасының екеуiмен де, аталарымен, әжелерiмен, аға-iнiлерiмен, апа-сiңлiлерiмен (қарындастарымен) және басқа да туыстарымен араласуға құқығы бар. Ата-аналары некесiнiң (ерлi-зайыптылығының) бұзылуы, оның жарамсыз деп танылуы немесе ата-аналарының бөлек тұруы баланың құқығына әсер етпеуге тиiс.</w:t>
        <w:br/>
        <w:t>      Ата-аналары бөлек тұрған жағдайда баланың олардың әрқайсысымен араласуға құқығы бар. Сондай-ақ, ата-аналары әртүрлi мемлекеттерде тұрған жағдайда, баланың олармен араласуға құқығы бар.</w:t>
        <w:br/>
        <w:t>      2. Өмiрлiк қиын жағдайға ұшыраған баланың Қазақстан Республикасының заңнамасында белгiленген тәртiппен өзiнiң ата-аналарымен және басқа да туыстарымен араласуға құқығы б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2-бап. Баланың өз пiкiрiн бiлдiру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отбасында өз мүдделерiн қозғайтын кез келген мәселенi шешу кезiнде өзiнiң пiкiрiн бiлдiруге, сондай-ақ кез келген сот немесе әкiмшiлiк iсiн қарау барысында тыңдалуға құқылы. Бұл өз мүдделерiне қайшы келетiн жағдайларды қоспағанда, он жасқа толған баланың пiкiрi мiндеттi түрде ескерiлуге тиiс. Осы Кодексте көзделген жағдайларда, қорғаншылық немесе қамқоршылық жөнiндегi функцияларды жүзеге асыратын органдар немесе сот он жасқа толған баланың және заңды өкiлдердiң қатысуымен өзi берген келiсiмiмен ғана шешiм қабылдай алады.</w:t>
        <w:br/>
        <w:t>      Баланың пiкiрi ата-аналарының немесе баланың тұратын жерi бойынша басқа да заңды өкiлдердiң қатысуымен қабылданған, қорғаншылық немесе қамқоршылық жөнiндегi функцияларды жүзеге асыратын органның шешiмiмен ресiмде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3-бап. Баланың атын, әкесiнiң атын және тегiн алуғ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атын, әкесiнiң атын және тегiн алуға құқығы бар.</w:t>
        <w:br/>
        <w:t>      2. Баланың атын өзара келiсiм бойынша ата-аналары немесе баланың басқа да заңды өкiлдерi бередi. Әкесiнiң аты ата-аналарының немесе баланың басқа да заңды өкiлдерiнiң тiлегi бойынша оның әкесi болып көрсетiлген адамның аты бойынша берiледi.</w:t>
        <w:br/>
        <w:t>      Бөлек жазылған жағдайда қосарланған ат беруге рұқсат етiледi, бiрақ ол екi аттан аспауға тиiс.</w:t>
        <w:br/>
        <w:t>      Әкесiнде қосарланған ат болған жағдайда, балаға әкесiнiң аты ретiнде олардың бiреуi не әкесiнiң екi аты бiрге жазылып берiледi.</w:t>
        <w:br/>
        <w:t>      Әкесi атын өзгерткен кезде - оның кәмелетке толмаған баласының, ал кәмелетке толған бала бұл туралы өтiнiш берген кезде, оның әкесiнiң аты өзгередi.</w:t>
        <w:br/>
        <w:t>      3. Баланың тегi ата-аналарының тегiмен айқындалады. Ата-аналарының тегi әртүрлi болған кезде ата-аналарының келiсiмi бойынша балаға әкесiнiң немесе анасының тегi берiледi.</w:t>
        <w:br/>
        <w:t>      Ата-аналарының қалауы бойынша баланың тегi ұлттық дәстүрлер ескерiле отырып, әкесi сияқты, анасы тарапынан да әкесiнiң немесе атасының аты берiлуi мүмкiн.</w:t>
        <w:br/>
        <w:t>      4. Ата-аналар арасында баланың атына және (немесе) тегiне қатысты туындаған келiспеушiлiктер сот тәртiбiмен шешiледi.</w:t>
        <w:br/>
        <w:t>      5. Егер әкесi анықталмаса, баланың аты анасының көрсетуi бойынша берiледi, әкесiнiң аты баланың әкесi ретiнде жазылған адамның аты бойынша, тегi – анасының тегi бойынша немесе ұлттық дәстүрлер ескерiлiп, баланың атасының аты бойынша берiледi.</w:t>
        <w:br/>
        <w:t>      6. Егер баланың ата-аналарының екеуi де белгiсiз болса, баланың тегiн, атын, әкесiнiң атын қорғаншылық немесе қамқоршылық жөнiндегi функцияларды жүзеге асыратын орган, медициналық немесе баланың тұрған жерi бойынша оның құқығын қорғау жөнiндегi функцияларды жүзеге асыратын басқа да ұйымдар бер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4-бап. Баланың атын және (немесе) тегiн өзгер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ының екеуi де тегiн өзгерткен кезде кәмелетке толмаған балалардың тегi өзгередi.</w:t>
        <w:br/>
        <w:t>      Бала он алты жасқа толғанға дейiн ата-аналарының бiрлескен өтiнiшi бойынша тiркеушi орган баланың мүдделерiн негiзге ала отырып, баланың атын, сондай-ақ оған берiлген тектi ата-анасының екiншiсiнiң тегiне өзгертуге рұқсат бередi.</w:t>
        <w:br/>
        <w:t>      2. Неке (ерлi-зайыптылық) тоқтатылған немесе неке (ерлi-зайыптылық) жарамсыз деп танылған жағдайда бала өзiне туған кезде берiлген тегiн сақтайды.</w:t>
        <w:br/>
        <w:t>      3. Егер ата-аналары некенiң (ерлi-зайыптылықтың) бұзылуын тiркеушi органда ресiмдеместен бөлек тұрса және бала өзiмен бiрге тұратын ата-анасы оған өзiнiң тегiн бергiсi келсе, тiркеушi орган бұл мәселенi баланың мүдделерiне қарай және нотариатта ресiмделген басқа ата-ананың пiкiрiн ескере отырып шешедi. Ата-ананың тұратын жерiн анықтау мүмкiн болмаған, ол ата-ана құқықтарынан айрылған не олар шектелген, әрекетке қабiлетсiз деп танылған кезде, сондай-ақ ата-ана баланы күтiп-бағудан және тәрбиелеуден дәлелсiз себептермен жалтарған жағдайларда, ата-ананың пiкiрiн ескеру мiндеттi емес.</w:t>
        <w:br/>
        <w:t>      4. Егер ата-аналары некенiң (ерлi-зайыптылықтың) бұзылуын тiркеушi органда ресiмдей отырып, бөлек тұрса және бала өзiмен бiрге тұратын ата-анасы оған өзiнiң тегiн бергiсi келсе, тiркеушi орган бұл мәселенi ата-аналарының екiншiсiнiң пiкiрiн ескерместен, баланың мүдделерiне орай шешедi.</w:t>
        <w:br/>
        <w:t>      5. Егер бала бiр-бiрiмен некеде тұрмайтын (ерлi-зайыпты емес) адамдардан туса және әкесi заңды тәртiппен анықталмаса, тiркеушi орган баланың мүдделерiн негiзге ала отырып, оның тегiн анасының осындай өтiнiш жасаған кезде болған тегiне өзгертуге рұқсат етедi.</w:t>
        <w:br/>
        <w:t>      6. Он жасқа толған баланың аты және (немесе) тегi заңды өкiлдердiң қатысуымен алынған оның келiсiмiмен ғана өзгер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5-бап. Баланың ұлт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ұлты оның ата-аналарының ұлтымен айқындалады.</w:t>
        <w:br/>
        <w:t>      2. Егер ата-аналарының ұлты әртүрлi болса, ұлты балаға жеке куәлiк немесе паспорт берiлген кезде оның қалауы бойынша әкесiнiң немесе шешесiнiң қай ұлтқа жататынына сәйкес айқындалады.</w:t>
        <w:br/>
        <w:t>      3. Одан әрi баланың ұлты оның өтiнiшi бойынша тек қана ата-аналарының екiншiсiнiң ұлтына өзгертi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6-бап. Баланың мүлiктiк құқықт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өзi ата-аналарынан және отбасының басқа да мүшелерiнен осы Кодекстiң 5-бөлiмiнде белгiленген тәртiппен және мөлшерде күтiп-бағу қаражатын алуға құқығы бар.</w:t>
        <w:br/>
        <w:t>      2. Жетiм балалар, ата-аналарының қамқорлығынсыз қалған балалар ұйымдарының басшыларын қоспағанда, балаға алимент, жәрдемақы ретiнде тиесiлi сомалар баланың ата-аналарының немесе басқа заңды өкiлдерiнiң билiк етуiне түседi және олар осы сомаларды баланы күтiп-бағуға, бiлiм беруге және тәрбиелеуге жұмсайды.</w:t>
        <w:br/>
        <w:t>      3. Баланың өзi алған табыстарға, өзi сыйға немесе мұрагерлiк тәртiппен алған мүлiкке, сондай-ақ оның өз қаражатына алынған басқа да кез келген мүлiкке меншiк құқығы бар.</w:t>
        <w:br/>
        <w:t>      Өз еңбегiнен табыс алатын бала, егер ол ата-аналарымен бiрге тұрса, отбасын күтiп-бағу жөнiндегi шығыстарға қатысуға құқылы.</w:t>
        <w:br/>
        <w:t>      Баланың өзiне меншiк құқығымен тиесiлi мүлiкке билiк ету құқығы Қазақстан Республикасының Азаматтық кодексiмен айқындалады.</w:t>
        <w:br/>
        <w:t>      Ата-аналар баланың мүлкiн басқару жөнiндегi құқықтылықты жүзеге асыру кезiнде оларға осы Кодекстiң 128-бабында белгiленген қағидалар қолданылады.</w:t>
        <w:br/>
        <w:t>      4. Бiрге тұратын бала мен ата-аналар бiр-бiрiнiң мүлкiн өзара келiсiм бойынша иеленiп, пайдалана алады.</w:t>
        <w:br/>
        <w:t>      5. Ата-аналар мен баланың ортақ меншiк құқығы туындаған жағдайда олардың ортақ мүлiктi иелену, пайдалану және оған билiк ету құқығы Қазақстан Республикасының Азаматтық кодексiмен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67-бап. Баланың өз құқықтары мен заңды мүдделерi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орғау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өз құқықтары мен заңды мүдделерiнiң қорғалуына құқығы бар.</w:t>
        <w:br/>
        <w:t>      Баланың құқықтары мен заңды мүдделерiн қорғауды ата-аналары немесе баланың басқа да заңды өкiлдерi, ал Қазақстан Республикасының заңнамалық актiлерiнде көзделген жағдайларда қорғаншылық немесе қамқоршылық жөнiндегi функцияларды жүзеге асыратын орган, прокурор және сот, сондай-ақ iшкi iстер органдары және өз құзыретi шегiнде өзге де мемлекеттiк органдар жүзеге асырады.</w:t>
        <w:br/>
        <w:t>      Кәмелетке толғанға дейiн Қазақстан Республикасының заңдарына сәйкес әрекетке толық қабiлеттi деп танылған кәмелетке толмаған баланың өз құқықтары мен мiндеттерiн, оның iшiнде қорғалу құқығын өз бетiнше жүзеге асыруға құқығы бар.</w:t>
        <w:br/>
        <w:t>      2. Баланың ата-аналар және басқа да заңды өкiлдер тарапынан жасалатын қиянаттан қорғалуға құқығы бар.</w:t>
        <w:br/>
        <w:t>      Баланың құқықтары мен заңды мүдделерi бұзылған кезде, оның iшiнде ата-аналар немесе басқа да заңды өкiлдер баланы күтiп-бағу, тәрбиелеу, оған бiлiм беру жөнiндегi мiндеттерiн орындамаған кезде немесе тиiсiнше орындамаған кезде не ата-ана (қорғаншылық, қамқоршылық) құқықтарын терiс пайдаланған кезде бала - қорғаншылық немесе қамқоршылық жөнiндегi функцияларды жүзеге асыратын органға, ал он төрт жасқа толғанда сотқа өз құқықтарын қорғау үшiн өз бетiнше жүгiнуге құқылы.</w:t>
        <w:br/>
        <w:t>      3. Баланың өмiрiне немесе денсаулығына қауiп төнгендiгi туралы, оның құқықтары мен заңды мүдделерiнiң бұзылғандығы туралы өздерiне белгiлi болған мемлекеттiк органдар мен ұйымдардың лауазымды адамдары және өзге де азаматтар бұл туралы баланың нақты тұратын жерi бойынша қорғаншылық немесе қамқоршылық жөнiндегi функцияларды жүзеге асыратын органға хабарлауға мiндеттi. Мұндай мәлiметтер алынған кезде қорғаншылық немесе қамқоршылық жөнiндегi функцияларды жүзеге асыратын орган баланың құқықтары мен заңды мүдделерiн қорғау жөнiнде қажеттi шаралар қолдануға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1-тарау. АТА-АНАЛАРДЫҢ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8-бап. Ата-аналардың құқықтары мен мiндеттерiнiң теңдi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дың өз балаларына қатысты тең құқықтары және тең мiндеттерi (ата-ана құқықтары) болады.</w:t>
        <w:br/>
        <w:t>      2. Осы тарауда көзделген ата-ана құқықтары балалары он сегiз жасқа (кәмелетке) толғанда, сондай-ақ кәмелетке толмаған балалары некеге отырған (ерлi-зайыпты болған) кезде тоқт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69-бап. Кәмелетке толмаған ата-аналардың құқықтары</w:t>
      </w:r>
    </w:p>
    <w:p>
      <w:pPr>
        <w:pStyle w:val="Style15"/>
        <w:rPr>
          <w:color w:val="000000"/>
          <w:sz w:val="20"/>
          <w:szCs w:val="20"/>
          <w:lang w:val="en-US"/>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маған ата-аналардың баламен бiрге тұруға және оның тәрбиесiне қатысуға құқығы бар.</w:t>
        <w:br/>
        <w:t>      2. Некеде тұрмаған (ерлi-зайыпты болмаған), кәмелетке толмаған ата-аналар өздерiнде бала туған жағдайда және өздерiнiң ана және (немесе) әке болуы анықталған кезде олар он алты жасқа толған соң ата-ана құқықтарын өз бетiнше жүзеге асыруға құқылы. Кәмелетке толмаған ата-аналар он алты жасқа толғанға дейiн қорғаншылық немесе қамқоршылық жөнiндегi функцияларды жүзеге асыратын орган балаға қорғаншы тағайындайды, ол баланың кәмелетке толмаған ата-аналарымен бiрге оны тәрбиелеудi жүзеге асырады. Баланың қорғаншысы мен кәмелетке толмаған ата-аналары арасында туындаған келiспеушiлiктердi кәмелетке толмаған баланың және ата-аналарының мүдделерi мен құқықтарын ескере отырып, қорғаншылық немесе қамқоршылық жөнiндегi функцияларды жүзеге асыратын орган шешедi.</w:t>
        <w:br/>
        <w:t>      3. Кәмелетке толмаған ата-аналардың жалпы негiздерде өздерiнiң әке және ана болуын тануға және оған дау айтуға құқығы бар, сондай-ақ өздерi он төрт жасқа толғаннан кейiн сот тәртiбiмен өз балаларына қатысты әке болуды анықтауды талап етуге құқығы бар.</w:t>
      </w:r>
    </w:p>
    <w:p>
      <w:pPr>
        <w:pStyle w:val="Style15"/>
        <w:rPr>
          <w:color w:val="000000"/>
          <w:sz w:val="20"/>
          <w:szCs w:val="20"/>
          <w:lang w:val="en-US"/>
        </w:rPr>
      </w:pPr>
      <w:r>
        <w:rPr>
          <w:color w:val="000000"/>
          <w:sz w:val="20"/>
          <w:szCs w:val="20"/>
          <w:lang w:val="en-US"/>
        </w:rPr>
      </w:r>
    </w:p>
    <w:p>
      <w:pPr>
        <w:pStyle w:val="Style15"/>
        <w:rPr>
          <w:color w:val="000000"/>
          <w:sz w:val="20"/>
          <w:szCs w:val="20"/>
          <w:lang w:val="en-US"/>
        </w:rPr>
      </w:pPr>
      <w:r>
        <w:rPr>
          <w:color w:val="000000"/>
          <w:sz w:val="20"/>
          <w:szCs w:val="20"/>
          <w:lang w:val="en-US"/>
        </w:rPr>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0-бап. Ата-аналардың баланы тәрбиелеу және оған бiлiм</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еру жөнiндегi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 өз баласының денсаулығына қамқорлық жасауға мiндеттi.</w:t>
        <w:br/>
        <w:t>      2. Ата-аналардың өз баласын тәрбиелеуге құқығы бар және осыған мiндеттi.</w:t>
        <w:br/>
        <w:t>      Ата-аналардың барлық өзге адамдар алдында баласын тәрбиелеуге басым құқығы бар.</w:t>
        <w:br/>
        <w:t>      Бала тәрбиелеушi ата-аналар оның дене бiтiмi, психикалық, адамгершiлiк жағынан және рухани дамуына қажеттi өмiр сүру жағдайларын қамтамасыз ету үшiн жауаптылықта болады.</w:t>
        <w:br/>
        <w:t>      3. Ата-аналар баласының мiндеттi орта бiлiм алуын қамтамасыз етуге мiндеттi.</w:t>
        <w:br/>
        <w:t>      Ата-аналардың бала жалпы орта бiлiм алғанға дейiн оның пiкiрiн ескере отырып, бiлiм беру ұйымын және баланың оқу нысанын таңдауға құқығы бар.</w:t>
        <w:br/>
        <w:t>      4. Баланың тәрбиесi мен бiлiм алуына қатысты барлық мәселелердi баланың мүдделерiн негiзге алып және оның пiкiрiн ескере отырып, өзара келiсу арқылы ата-аналар шешедi. Ата-аналардың арасында келiспеушiлiктер болған кезде, бұл келiспеушiлiктердi шешу үшiн қорғаншылық немесе қамқоршылық жөнiндегi функцияларды жүзеге асыратын органға немесе сотқа жүгiн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1-бап. Ата-аналардың баланың құқықтары мен мүдделер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орғау жөнiндегi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 өз баласының заңды өкiлдерi болып табылады және арнайы өкiлеттiктерсiз кез келген жеке және заңды тұлғаларға қатысты, оның iшiнде соттарда оның құқықтары мен мүдделерiн қорғайды.</w:t>
        <w:br/>
        <w:t>      2. Егер қорғаншылық немесе қамқоршылық жөнiндегi функцияларды жүзеге асыратын орган ата-аналар мен баланың мүдделерi арасында қайшылықтар барын анықтаса, ата-аналар өз баласының мүдделерiн бiлдiруге құқылы емес. Ата-аналар мен баланың арасында келiспеушiлiктер болған жағдайда, қорғаншылық немесе қамқоршылық жөнiндегi функцияларды жүзеге асыратын орган баланың құқықтары мен мүдделерiн қорғау үшiн өкiл тағайындауға мiндеттi.</w:t>
        <w:br/>
        <w:t>      Егер ата-аналар балаға қатысты ата-ана құқықтарынан айрылған не олар шектелген жағдайда, баланың мүдделерiн бiлдiруге құқылы еме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2-бап. Ата-ана құқықтарын баланың мүддесiнде жүзеге асы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а-ана құқықтары баланың мүдделерiне қайшы жүзеге асырылмауға тиiс. Баланың мүдделерiн қамтамасыз ету оның ата-аналары жасайтын негiзгi қамқорлықтың нысанасы болып табылады.</w:t>
        <w:br/>
        <w:t>      Ата-ана құқықтарын жүзеге асыру кезiнде ата-аналар баланың дене бiтiмi мен психикалық денсаулығына, оның адамгершiлiк жағынан дамуына зиян келтiруге құқылы емес. Баланы тәрбиелеу тәсiлдерi адамның қадiр-қасиетiн кемсiтетiн немқұрайлылықты, қатыгездiктi, дөрекiлiктi, баланы қорлауды немесе қанауды болғызба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3-бап. Баласынан бөлек тұратын ата-ананың ата-ан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қықтарын жүзеге асыр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сынан бөлек тұратын ата-ананың баласымен араласуға, оның тәрбиесi мен баланың бiлiм алуы мәселелерiн және бала үшiн басқа да маңызды мәселелердi шешуге қатысуға құқығы бар.</w:t>
        <w:br/>
        <w:t>      Егер мұндай араласу баланың тән саулығы мен психикалық денсаулығына, оның адамгершiлiк жағынан дамуына зиян келтiрмесе, баласы өзiмен бiрге тұратын ата-ана баланың екiншi ата-анасымен араласуына кедергi жасамауға тиiс.</w:t>
        <w:br/>
        <w:t>      2. Ата-аналары бөлек тұратын кезде баланың тұрғылықты жерi мен заңды мекенжайы ата-аналарының келiсiмiмен белгiленедi.</w:t>
        <w:br/>
        <w:t>      Келiсiм болмаған кезде ата-аналардың арасындағы дауды баланың мүдделерiн негiзге алып және оның пiкiрiн ескере отырып, ата-аналардың талап етуi бойынша қорғаншылық немесе қамқоршылық жөнiндегi функцияларды жүзеге асыратын органның қатысуымен сот шешедi. Бұл ретте сот баланың ата-аналардың әрқайсысына, аға-iнiлерi (қарындастары) мен апа-сiңлiлерiне үйiрлiгiн, баланың жасын, ата-аналардың адамгершiлiк және өзге де жеке қасиеттерiн, ата-аналардың әрқайсысы мен баланың арасындағы қарым-қатынастарды, баланың дамуы және тәрбиесi үшiн жағдайлар жасау мүмкiндiгiн (ата-аналар қызметiнiң түрiн, жұмыс режимiн, ата-аналардың материалдық және отбасылық жағдайын және басқа да осындай жағдайларды) ескередi.</w:t>
        <w:br/>
        <w:t>      3. Ата-аналар баладан бөлек тұратын ата-ананың ата-ана құқықтарын жүзеге асыру тәртiбi туралы жазбаша түрде келiсiм жасасуға құқылы.</w:t>
        <w:br/>
        <w:t>      Егер ата-аналар келiсiмге келе алмаса - дауды қорғаншылық немесе қамқоршылық жөнiндегi функцияларды жүзеге асыратын орган, ал оның шешiмiмен келiспеген жағдайда осы органның және баланың ата-аналарының қатысуымен сот шешедi.</w:t>
        <w:br/>
        <w:t>      4. Ата-ана құқықтарын жүзеге асыру тәртiбi туралы сот шешiмi орындалмаған жағдайда, кiнәлi ата-ана Қазақстан Республикасының заңдарында көзделген жауаптылықта болады.</w:t>
        <w:br/>
        <w:t>      Сот шешiмi қасақана орындалмаған кезде баласынан бөлек тұратын ата-ананың талап етуi бойынша сот баланың мүдделерiн негiзге алып және баланың пiкiрiн ескере отырып, баланы оған беру туралы шешiм шығара алады.</w:t>
        <w:br/>
        <w:t>      5. Баласынан бөлек тұратын ата-ананың бiлiм беру ұйымдарынан, медициналық және басқа да ұйымдардан өз баласы туралы ақпарат алуға құқығы бар.</w:t>
        <w:br/>
        <w:t>      Ата-ана тарапынан баланың өмiрi мен денсаулығына қатер болған жағдайда ғана ақпарат беруден бас тартылуы мүмкiн. Ақпарат беруден бас тартуға сот тәртiбiмен дау айты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4-бап. Ата-аналардың баланы басқа адамдардан талап ет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 баланы заңның немесе сот шешiмiнiң негiзiнсiз өз қолында ұстап отырған кез келген адамнан оны қайтаруды талап етуге құқылы. Дау туындаған жағдайда ата-аналар өз құқықтарын қорғау үшiн сотқа жүгiнуге құқылы.</w:t>
        <w:br/>
        <w:t>      Бұл талаптарды қарау кезiнде сот, егер баланы ата-аналарына беру баланың мүдделерiне сай келмейдi деген қорытындыға келсе, баланың пiкiрiн ескере отырып, ата-аналардың талап-арызын қанағаттандырудан бас тартуға құқылы.</w:t>
        <w:br/>
        <w:t>      2. Егер сот ата-аналары да, бала қолында отырған адамның да оның тиiстi түрде тәрбиесiн және дамуын қамтамасыз етуге жағдайы келмейтiнiн анықтаса, сот баланы қорғаншылық немесе қамқоршылық жөнiндегi функцияларды жүзеге асыратын органның қамқорлығына бер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2-тарау. АТА-АНА ҚҰҚЫҚТАРЫНАН АЙЫРУ ЖӘНЕ ОЛАРДЫ ШЕКТ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5-бап. Ата-ана құқықтарынан айы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ата-аналар:</w:t>
        <w:br/>
        <w:t>      1) ата-аналық мiндеттерiн орындаудан жалтарса, оның iшiнде алимент төлеуден қасақана жалтарса;</w:t>
        <w:br/>
        <w:t>      2) өз баласын перзентханадан (оның бөлiмшесiнен), жетiм балалар, ата-анасының қамқорлығынсыз қалған балалар ұйымдарынан және өзге де ұйымдардан алудан дәлелсiз себептермен бас тартса;</w:t>
        <w:br/>
        <w:t>      3) өздерiнiң ата-ана құқықтарын терiс пайдаланса;</w:t>
        <w:br/>
        <w:t>      4) балаға қатыгездiк көрсетсе, оның iшiнде оған күш қолданса немесе психикасына зорлық жасаса, оның жыныстық тиiспеушiлiгiне қастандық жасаса;</w:t>
        <w:br/>
        <w:t>      5) спирт iшiмдiктерiне немесе есiрткi заттарына салынса, психотроптық заттарды және (немесе) осыларға ұқсас заттарды терiс пайдаланса, олар ата-ана құқықтарынан айрылады.</w:t>
        <w:br/>
        <w:t>      2. Ата-аналар өз баласының, жұбайының не отбасының басқа да мүшелерiнiң өмiрiне немесе денсаулығына қарсы қасақана қылмыс жасаған кезде ата-ана құқықтарынан айр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6-бап. Ата-ана құқықтарынан айыр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 құқықтарынан айыру сот тәртiбiмен жүргiзiледi.</w:t>
        <w:br/>
        <w:t>      Ата-ана құқықтарынан айыру туралы iстер ата-аналардың бiреуiнiң немесе баланың басқа да заңды өкiлдерiнiң, кәмелетке толмаған балалардың құқықтарын қорғау жөнiндегi мiндеттер жүктелген органдардың немесе ұйымдардың өтiнiштерi, сондай-ақ прокурордың талабы бойынша қаралады.</w:t>
        <w:br/>
        <w:t>      2. Ата-ана құқықтарынан айыру туралы iстер прокурордың және қорғаншылық немесе қамқоршылық жөнiндегi функцияларды жүзеге асыратын органның қатысуымен қаралады.</w:t>
        <w:br/>
        <w:t>      3. Ата-ана құқықтарынан айыру туралы iстi қарау кезiнде сот ата-ана құқықтарынан айырылған ата-аналардан алимент өндiрiп алу туралы мәселенi шешедi.</w:t>
        <w:br/>
        <w:t>      4. Егер сот ата-ана құқықтарынан айыру туралы iстi қарау кезiнде ата-аналардың iс-әрекетiнен қылмыстық жазаланатын әрекет белгiлерiн байқаса, ол мұны жеке қаулымен прокурордың назарына жеткiзуге мiндеттi.</w:t>
        <w:br/>
        <w:t>      5. Ата-ана құқықтарынан айыру туралы сот шешiмi заңды күшiне енген күннен бастап үш күн iшiнде сот бұл шешiмнiң үзiндi көшiрмесiн баланың тууын мемлекеттiк тiркеу орыны бойынша тiркеушi органға және баланың тұратын жерi бойынша қорғаншылық немесе қамқоршылық жөнiндегi функцияларды жүзеге асыратын органға жi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7-бап. Ата-ана құқықтарынан айырудың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 құқықтарынан айыру баламен туыстық фактiсiне негiзделген барлық құқықтардан, оның iшiнде одан күтiп-бағу қаражатын алу, сондай-ақ балалары бар азаматтар үшiн белгiленген жеңiлдiктер мен мемлекеттiк жәрдемақыны алу құқықтарынан айрылуға әкеп соғады.</w:t>
        <w:br/>
        <w:t>      2. Ата-ана құқықтарынан айыру ата-аналарды өз баласын күтiп-бағу мiндетiнен босатпайды, бұл мiндет оны асырап алуға байланысты тоқтатылады.</w:t>
        <w:br/>
        <w:t>      3. Бала мен ата-ана құқықтарынан айырылған ата-ананың одан әрi бiрге тұруы туралы мәселе сот тәртiбiмен шешiледi.</w:t>
        <w:br/>
        <w:t>      4. Ата-анасы ата-ана құқықтарынан айырылған бала тұрғын жайға меншiк құқығын немесе тұрғын жайды пайдалану құқығын, сондай-ақ ата-аналарымен және басқа да туыстарымен туыстық фактiсiне негiзделген мүлiктiк құқықтарын, оның iшiнде мұра алу құқығын сақтайды.</w:t>
        <w:br/>
        <w:t>      5. Баланы басқа ата-анаға беру мүмкiн болмаған кезде немесе ата-аналарының екеуi де ата-ана құқықтарынан айырылған жағдайда, бала қорғаншылық немесе қамқоршылық жөнiндегi функцияларды жүзеге асыратын органның қамқоршылығына берiледi.</w:t>
        <w:br/>
        <w:t>      6. Егер бұл балаға терiс әсер етпесе, ата-ана құқықтарынан айырылған ата-аналардың өтiнiшi бойынша қорғаншылық немесе қамқоршылық жөнiндегi функцияларды жүзеге асыратын орган баламен жолығуға рұқсат етедi.</w:t>
        <w:br/>
        <w:t>      7. Ата-аналары ата-ана құқықтарынан айырылған жағдайда бала асырап алуға соттың ата-аналарды ата-ана құқықтарынан айыру туралы шешiмi заңды күшiне енген күннен бастап алты ай өткен соң жол берiледi.</w:t>
        <w:br/>
        <w:t>      Ата-аналарының бiреуi ата-ана құқықтарынан айырылған баланы асырап алуға екiншi ата-анасының келiсiмiмен жол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8-бап. Ата-ана құқықтарын қалпына келтi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ата-аналар мiнез-құлқын, тұрмыс салтын және бала тәрбиесiне көзқарасын өзгерткен болса, сот олардың ата-ана құқықтарын қалпына келтiруi мүмкiн.</w:t>
        <w:br/>
        <w:t>      2. Ата-ана құқықтарын қалпына келтiру ата-ана құқықтарынан айырылған ата-ананың өтiнiшi бойынша сот тәртiбiмен жүзеге асырылады. Ата-ана құқықтарын қалпына келтiру туралы iстер ата-ананың, қорғаншылық немесе қамқоршылық жөнiндегi функцияларды жүзеге асыратын органның, сондай-ақ прокурордың қатысуымен қаралады.</w:t>
        <w:br/>
        <w:t>      3. Егер ата-ана құқықтарын қалпына келтiру баланың мүдделерiне қайшы болса, сот баланың пiкiрiн ескере отырып, ата-аналардың ата-ана құқықтарын қалпына келтiру туралы талап-арызын қанағаттандырудан бас тартуға құқылы.</w:t>
        <w:br/>
        <w:t>      Он жасқа толған балаға қатысты ата-ана құқықтары оның келiсiмiмен ғана қалпына келтiрiлуi мүмкiн.</w:t>
        <w:br/>
        <w:t>      Егер бала асырап алынса және асырап алудың күшi жойылмаса, ата-ана құқықтарын қалпына келтiруге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79-бап. Ата-ана құқықтарын шект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от баланың мүддесiн ескере отырып, баланы ата-аналардан оларды ата-ана құқықтарынан айырмай алу жолымен ата-ана құқықтарын шектеу туралы шешiм шығаруы мүмкiн.</w:t>
        <w:br/>
        <w:t>      Ата-аналары немесе олардың бiреуi ата-ана құқықтарынан айырылған немесе шектелген баланы баланың тұрғылықты жерi бойынша қорғаншылық немесе қамқоршылық жөнiндегi функцияларды жүзеге асыратын орган орналастырады.</w:t>
        <w:br/>
        <w:t>      2. Егер баланың ата-аналарымен қалуы:</w:t>
        <w:br/>
        <w:t>      1) ата-аналарға байланысты емес мән-жайлар (психикасының бұзылуы немесе өзге де созылмалы ауруы, ауыр мән-жайларға душар болуы) бойынша;</w:t>
        <w:br/>
        <w:t>      2) ата-аналардың мiнез-құлқының салдарынан, бiрақ бұл ретте ата-аналарды ата-ана құқықтарынан айыру үшiн жеткiлiктi негiздер анықталмай, ол үшiн қауiптi болса, ата-ана құқықтарын шектеуге жол берiледi.</w:t>
        <w:br/>
        <w:t>      Егер ата-аналар өз мiнез-құлқын өзгертпесе, қорғаншылық немесе қамқоршылық жөнiндегi функцияларды жүзеге асыратын орган ата-ана құқықтарын шектеу туралы сот шешiмi шыққаннан кейiн алты ай өткен соң оларды ата-ана құқықтарынан айыру туралы талап-арыз беруге мiндеттi.</w:t>
        <w:br/>
        <w:t>      3. Ата-ана құқықтарын шектеу туралы талапты баланың жақын туыстары және баланың құқықтарын қорғау жөнiндегi функцияларды жүзеге асыратын ұйымдар, сондай-ақ прокурор бередi.</w:t>
        <w:br/>
        <w:t>      4. Ата-ана құқықтарын шектеу туралы iстер прокурордың және қорғаншылық немесе қамқоршылық жөнiндегi функцияларды жүзеге асыратын орган өкiлiнiң мiндеттi түрде қатысуымен қаралады.</w:t>
        <w:br/>
        <w:t>      5. Ата-ана құқықтарын шектеу туралы iстер қаралған кезде сот ата-аналардан балаға алимент өндiрiп алу туралы мәселенi шеш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0-бап. Ата-ана құқықтарын шектеудiң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от ата-ана құқықтарын шектеген ата-аналар баланы жеке өзi тәрбиелеу құқығынан айрылады, ал осы Кодекстiң 79-бабы 2-тармағының 2) тармақшасында көзделген жағдайларда, балалары бар азаматтар үшiн белгiленген жеңiлдiктер мен мемлекеттiк жәрдемақы алу құқығынан да айрылады.</w:t>
        <w:br/>
        <w:t>      2. Ата-ана құқықтарын шектеу ата-аналарды баланы күтiп-бағу жөнiндегi мiндеттерден босатпайды.</w:t>
        <w:br/>
        <w:t>      3. Өзiне қатысты ата-аналарының ата-ана құқықтары шектелген бала тұрғын жайға меншiк құқығын немесе тұрғын жайды пайдалану құқығын сақтайды, сондай-ақ ата-аналарымен және басқа да туыстарымен туыстық фактiсiне негiзделген мүлiктiк құқықтарын, оның iшiнде мұра алу құқығын сақтайды.</w:t>
        <w:br/>
        <w:t>      4. Ата-аналарының екеуiнiң де ата-ана құқықтары шектелген жағдайда бала қорғаншылық немесе қамқоршылық жөнiндегi функцияларды жүзеге асыратын органның қамқорлығына берiледi.</w:t>
        <w:br/>
        <w:t>      5. Егер бұл балаға терiс әсер етпесе, сот ата-ана құқықтарын шектеген ата-аналарға баламен қатынасуға рұқсат етедi. Қорғаншылық немесе қамқоршылық жөнiндегi функцияларды жүзеге асыратын органның не қорғаншысының немесе қамқоршысының, баланың патронат тәрбиешiлерiнiң немесе бала тұрып жатқан ұйым әкiмшiлiгiнiң келiсiмiмен ата-аналардың баламен қатынасуына жол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1-бап. Ата-ана құқықтарын шектеу салдарының күшiн жою</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ата-аналардың ата-ана құқықтары шектелген негiздер жойылса, сот ата-аналардың талабы бойынша баланы ата-аналарына қайтарып беру туралы және осы Кодекстiң 80-бабында көзделген шектеулер салдарының күшiн жою туралы шешiм шығарады.</w:t>
        <w:br/>
        <w:t>      2. Егер баланы ата-аналарына қайтарып беру оның мүдделерiне қайшы келсе, сот баланың пiкiрiн ескере отырып, талапты қанағаттандырудан бас тарт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2-бап. Баланың өмiрiне немесе оның денсаулығына тiкелей</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тер төнген жағдайда баланы айырып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өмiрiне немесе оның денсаулығына тiкелей қатер төнген кезде қорғаншылық немесе қамқоршылық жөнiндегi функцияларды жүзеге асыратын орган баланы ата-аналардан немесе оны қамқоршылыққа алған басқа да адамдардан дереу айырып алуға құқылы.</w:t>
        <w:br/>
        <w:t>      Қорғаншылық немесе қамқоршылық жөнiндегi функцияларды жүзеге асыратын орган сот шешiмi қабылданғанға дейiн республикалық маңызы бар қалалардың, астананың, ауданның, облыстық маңызы бар қаланың жергiлiктi атқарушы органының актiсi негiзiнде баланы дереу айырып алады.</w:t>
        <w:br/>
        <w:t>      2. Баланы айырып алу кезiнде қорғаншылық немесе қамқоршылық жөнiндегi функцияларды жүзеге асыратын орган кешiктiрмей прокурорға хабарлауға, баланы уақытша орналастыруды қамтамасыз етуге және республикалық маңызы бар қалалардың, астананың, ауданның, облыстық маңызы бар қаланың жергiлiктi атқарушы органы баланы айырып алу туралы актiнi шығарғаннан кейiн жетi күн iшiнде ата-аналарды ата-ана құқықтарынан айыру немесе оларды шектеу туралы сотқа талап-арызбен жүгiн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3-бап. Баланы айырып алуға байланысты iстер бойынш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сот шешiмдерiн орынд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 ата-аналарынан айырып алуға және оны басқа адамға (адамдарға) беруге байланысты сот шешiмдерi қорғаншылық немесе қамқоршылық жөнiндегi функцияларды жүзеге асыратын орган өкiлiнiң және бала берiлетiн адамның (адамдардың) мiндеттi түрде қатысуымен, ал қажет болған жағдайларда iшкi iстер органдары өкiлiнiң қатысуымен мәжбүрлi түрде орындалатын болады.</w:t>
        <w:br/>
        <w:t>      2. Баланы оның мүдделерiне нұқсан келтiрмей ата-аналарынан айырып алу және оны басқа адамға (адамдарға) беру туралы сот шешiмiн орындау мүмкiн болмаған кезде, бала соттың ұйғарымы бойынша баланың құқықтарын қорғау жөнiндегi функцияларды жүзеге асыратын ұйымдарда уақытша орналастыры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3-тарау. БАЛА АСЫРАП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4-бап. Асырап алуға жол берiлетiн балалар</w:t>
      </w:r>
    </w:p>
    <w:p>
      <w:pPr>
        <w:pStyle w:val="Style15"/>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ууы осы Кодексте белгiленген тәртiппен тiркелген және толық тән саулығы, психикалық, рухани және адамгершiлiк жағынан дамуын қамтамасыз ету мүмкiндiктерi ескерiле отырып, кәмелетке толмаған балаларға қатысты тек қана солардың мүддесiнде асырап алуға жол берiледi.</w:t>
        <w:br/>
        <w:t>      Бұл ретте баланың жас мөлшерi, естиярлық дәрежесi және өзiн асырап алуға келiсiмi ескерiледi.</w:t>
        <w:br/>
        <w:t>      2. Жалғыз ата-анасы немесе екеуi де:</w:t>
        <w:br/>
        <w:t>      1) қайтыс болған;</w:t>
      </w:r>
      <w:r>
        <w:rPr>
          <w:rStyle w:val="Appleconvertedspace"/>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color w:val="000000"/>
          <w:sz w:val="20"/>
          <w:szCs w:val="20"/>
        </w:rPr>
        <w:br/>
        <w:t>      2) баладан бас тартқан;</w:t>
        <w:br/>
        <w:t>      3) ата-ана құқықтарынан айрылған және олар қалпына келтiрiлмеген;</w:t>
        <w:br/>
        <w:t>      4) баланы асырап алуға келiсiм берген;</w:t>
        <w:br/>
        <w:t>      5) сот тәртiбiмен әрекетке қабiлетсiз, хабар-ошарсыз кеткен деп танылған немесе қайтыс болған деп жарияланған;</w:t>
        <w:br/>
        <w:t>      6) белгiсiз болған жағдайда, балалар асырап алуға жатады.</w:t>
        <w:br/>
        <w:t>      3. Осы баптың 2-тармағында көрсетiлген балалар бастапқы, өңiрлiк сияқты, орталықтандырылған есепте тұрған жетiм балалар, ата-аналарының қамқорлығынсыз қалған балалар Қазақстан Республикасының заңнамасында белгiленген тәртiппен, азаматтығы мен тұратын жерiне қарамастан балалардың туыстарына, Қазақстан Республикасының аумағында тұрақты тұратын Қазақстан Республикасының азаматтарына асырап алуға берiлуi мүмкiн.</w:t>
        <w:br/>
        <w:t>      4. Қазақстан Республикасының азаматтары болып табылатын жетiм балалардың, ата-аналарының қамқорлығынсыз қалған балалардың орталықтандырылған есебiнде тұрған балалар Қазақстан Республикасынан тыс жерде тұрақты тұратын Қазақстан Республикасының азаматтарына және азаматтығына қарамастан балалардың туыстарына асырап алуға берiлуi мүмкiн.</w:t>
        <w:br/>
        <w:t>      Қазақстан Республикасының азаматтары болып табылатын, жетiм балалардың, ата-аналарының қамқорлығынсыз қалған балалардың орталықтандырылған есебiнде тұрған, егер туыстары, Қазақстан Республикасының аумағында және одан тыс жерде тұратын Қазақстан Республикасының азаматтары баланы асырап алуы мүмкiн болмаса ғана шетелдiктердiң асырап алуына берiлуi мүмкiн.</w:t>
        <w:br/>
        <w:t>      Шетелдiктердiң бала асырап алуы туралы iстердi қараған кезде сот азаматтығы мен тұрғылықты жерiне қарамастан баланың туыстарының не Қазақстан Республикасы азаматтарының осы баланы бiрiншi кезекте асырап алу құқығын Қазақстан Республикасының балалардың құқықтарын қорғау саласындағы уәкiлеттi органының iске асырғанын анықтауға мiндеттi.</w:t>
        <w:br/>
        <w:t>      5. Шетелдiктердiң бала асырап алуына балалардың құқықтары мен мүдделерiн қорғау саласында Қазақстан Республикасымен тең мәндi халықаралық мiндеттемелерi бар елдердiң азаматтарына ғана рұқсат етiледi.</w:t>
        <w:br/>
        <w:t>      6. Қазақстан Республикасының азаматтары болып табылатын балаларды асырап алуға беру тәртiбiн Қазақстан Республикасының Үкiметi бекiтедi.</w:t>
        <w:br/>
        <w:t>      7. Баланы асырап алуға беру туралы рұқсатты комиссияның қорытындысы негiзiнде қорғаншылық немесе қамқоршылық жөнiндегi функцияларды жүзеге асыратын орган бередi.</w:t>
        <w:br/>
        <w:t>      8. Комиссияның қызмет тәртiбi мен құрамын Қазақстан Республикасының Үкiметi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5-бап. Балаларды асырап алуға тiлек бiлдiрг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дамдардың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ың аумағында тұрақты тұратын, балаларды асырап алуға тiлек бiлдiрген Қазақстан Республикасының азаматтары баланы жеке өзi таңдауға, онымен кемiнде екi апта тiкелей қатынасуға, баланың тұратын жерi бойынша қорғаншылық немесе қамқоршылық жөнiндегi функцияларды жүзеге асыратын органға баланы асырап алуға тiлек бiлдiргенi туралы жазбаша өтiнiш беруге, сондай-ақ тұрғын үй жағдайларын тексерiп-қарау актiсiн, жиынтық табыс мөлшерi, отбасы жағдайы, денсаулық жағдайы туралы, сотталмағандығы туралы анықтамалар ұсынуға мiндеттi.</w:t>
        <w:br/>
        <w:t>      2. Қазақстан Республикасының аумағында тұрақты тұратын, жетiм-балаларды, ата-аналарының қамқорлығынсыз қалған бiр жасқа дейiнгi балаларды асырап алуға тiлек бiлдiрген Қазақстан Республикасы азаматтарының бала асырап алудың рәсiмдерi аяқталғанға дейiн балаларды қорғаншылыққа немесе патронатқа алуға құқығы бар.</w:t>
        <w:br/>
        <w:t>      3. Бала асырап алуға үмiткер Қазақстан Республикасының шегiнен тыс жерде тұрақты тұратын Қазақстан Республикасының азаматтары, шетелдiктер Қазақстан Республикасының балалардың құқықтарын қорғау саласындағы уәкiлеттi органына баланы асырап алуға тiлек бiлдiргенi туралы жазбаша өтiнiш, сондай-ақ арнайы уәкiлеттi шетелдiк мемлекеттiк органдар және бала асырап алу жөнiндегi ұйымдар беретiн, табыстары, отбасы жағдайы, денсаулық жағдайы, оның iшiнде психикалық хал-жайы туралы, есiрткiге (уытқұмарлыққа), алкогольге тәуелдi еместiгi туралы, сотталмағандығы туралы, ықтимал ата-аналардың жеке басының адамгершiлiк қасиеттерi туралы анықтамалар бередi. Қазақстан Республикасының балалардың құқықтарын қорғау саласындағы уәкiлеттi органына құжаттарды табыс еткеннен кейiн және асырап алушы баланы асырап алуға келiскен жағдайда асырап алушы баламен кемiнде төрт апта тiкелей қатынаста бол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6-бап. Бала асырап алушының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шы баланы тәрбиелеуге, оның денсаулығына, дене бiтiмi, психикалық, адамгершiлiк және рухани жағынан дамуына қамқорлық жасауға мiндеттi.</w:t>
        <w:br/>
        <w:t>      2. Бала асырап алушы баланың пiкiрi мен қорғаншылық немесе қамқоршылық жөнiндегi функцияларды жүзеге асыратын органның ұсынымдарын ескере отырып, баланы тәрбиелеу тәсiлдерiн өз бетiнше айқындауға құқылы және осы Кодексте көзделген талаптарды сақтауға мiндеттi.</w:t>
        <w:br/>
        <w:t>      3. Бала асырап алушы баланың пiкiрiн ескере отырып, ол мiндеттi жалпы орта бiлiм алғанға дейiн бiлiм беру ұйымын және баланың оқу нысанын таңдауға құқығы бар.</w:t>
        <w:br/>
        <w:t>      4. Қазақстан Республикасының аумағында тұрақты тұратын, Қазақстан Республикасының азаматтары болып табылатын бала асырап алушылар бала он сегiз жасқа толғанға дейiн жылына кемiнде бiр рет бала асырап алу туралы сот шешiмi шыққан жер бойынша қорғаншылық немесе қамқоршылық жөнiндегi функцияларды жүзеге асыратын органға асырап алынған баланың тұрмыс, оқу, тәрбие жағдайы және денсаулық жағдайы туралы есептер ұсынуға мiндеттi.</w:t>
        <w:br/>
        <w:t>      Қазақстан Республикасының шегiнен тыс жерде тұрақты тұратын, Қазақстан Республикасының азаматтары болып табылатын бала асырап алушылар және шетелдiк бала асырап алушылар Қазақстан Республикасының балалардың құқықтарын қорғау саласындағы уәкiлеттi органға бала асырап алу туралы сот шешiмi заңды күшiне енгеннен кейiн бала он сегiз жасқа толғанға дейiн алғашқы үш жылда әрбiр алты ай сайын, кейiнгi жылдары - жылына кемiнде бiр рет асырап алынған баланың тұрмыс, оқу, тәрбие жағдайы және денсаулық жағдайы туралы есептер ұсынуға мiндеттi.</w:t>
        <w:br/>
        <w:t>      Жекелеген жағдайларда, есептердi ұсыну кезеңдiлiгi бала асырап алушылардың отбасында қалыптасқан нақты ахуалға байланысты Қазақстан Республикасының балалардың құқықтарын қорғау саласындағы уәкiлеттi органының шешiмi бойынша белгiленедi.</w:t>
        <w:br/>
        <w:t>      Қазақстан Республикасының шегiнен тыс жерде тұрақты тұратын, Қазақстан Республикасының азаматтары болып табылатын бала асырап алушылар және шетелдiк бала асырап алушылар есептердi бала асырап алушы және бала тұрып жатқан елде орналасқан Қазақстан Республикасының шетелдегi мекемелерi арқылы ұсынады.</w:t>
        <w:br/>
        <w:t>      Қазақстан Республикасының шегiнен тыс жерде тұрақты тұратын, Қазақстан Республикасының азаматтары болып табылатын бала асырап алушылар және шетелдiк бала асырап алушылар осы тармақта көзделген тәртiппен есептер ұсынбаған немесе уақытылы ұсынбаған жағдайда Қазақстан Республикасында бала асырап алу кезiнде олардың мүдделерiн бiлдiрген бала асырап алу жөнiндегi агенттiктiң қызметi осы Кодекстiң 112-бабы 8-тармағының 6) тармақшасында көзделген негiздер бойынша мерзiмiнен бұрын тоқтатылуға жат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7-бап. Бала асырап ал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ды бала асырап алуға тiлек бiлдiрген адамдардың (адамның) өтiнiшi бойынша сот жүргiзедi. Бала асырап алу туралы iстердi сот Қазақстан Республикасының Азаматтық iс жүргiзу кодексiнде көзделген ерекше iс жүргiзу тәртiбiмен жүргiзедi.</w:t>
        <w:br/>
        <w:t>      Сот балаларды асырап алу туралы iстердi бала асырап алушылардың өздерiнiң, қорғаншылық немесе қамқоршылық жөнiндегi функцияларды жүзеге асыратын орган өкiлiнiң, сондай-ақ прокурордың мiндеттi түрде қатысуымен қарайды.</w:t>
        <w:br/>
        <w:t>      2. Қазақстан Республикасының азаматтары Қазақстан Республикасының аумағында шетелдiк болып табылатын баланы асырап алған кезде баланың заңды өкiлiнiң және бала азаматы болып табылатын мемлекеттiң құзыреттi органының келiсiмiн, сондай-ақ бұл аталған мемлекеттiң заңнамасына сәйкес қажет болса, асырап алуға баланың келiсiмiн алуы қажет.</w:t>
        <w:br/>
        <w:t>      3. Бала асырап алушы азаматы болып табылатын шет мемлекеттiң құзыреттi органы Қазақстан Республикасының азаматы болып табылатын және Қазақстан Республикасының шегiнен тыс жерде тұратын баланы асырап алуды жүргiзуi оның тұратын жерi бойынша жергiлiктi атқарушы органнан немесе Қазақстан Республикасының аумағынан тыс жерге кеткенге дейiн оның ата-аналарынан асырап алуға алдын ала рұқсат алған жағдайда Қазақстан Республикасында жарамды де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8-бап. Бала асырап алушылардың құқықтары 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iндеттерiнiң басталу кез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шының және асырап алынған баланың құқықтары мен мiндеттерi бала асырап алу туралы сот шешiмi заңды күшiне енген күннен бастап туындайды.</w:t>
        <w:br/>
        <w:t>      Баланы асырап алу туралы соттың шешiмi заңды күшiне енген күннен бастап үш күн iшiнде сот осы шешiмнiң үзiндi көшiрмесiн бала асырап алу туралы сот шешiмi шығарылған жер бойынша тiркеушi органға және шешiм шығарылған жер бойынша қорғаншылық немесе қамқоршылық жөнiндегi функцияларды жүзеге асыратын органға жi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89-бап. Асырап алуға жататын балаларды және балалар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сырап алуға тiлек бiлдiрген адамдарды есепке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сырап алуға жататын балаларды есепке алу осы Кодекстiң 117-бабының 5 және 6-тармақтарында белгiленген тәртiппен жүзеге асырылады.</w:t>
        <w:br/>
        <w:t>      2. Бала асырап алуға тiлек бiлдiрген адамдарды есепке алуды Қазақстан Республикасының Үкiметi белгiлеген тәртiппен қорғаншылық немесе қамқоршылық жөнiндегi функцияларды жүзеге асыратын органдар жүргiзедi.</w:t>
        <w:br/>
        <w:t>      3. Қазақстан Республикасының азаматтары болып табылатын балаларды асырап алуға тiлек бiлдiрген шетелдiктердi есепке алуды Қазақстан Республикасының Үкiметi айқындайтын тәртiппен Қазақстан Республикасының шетелдегi мекемелерi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0-бап. Бiрнеше бала асырап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iр адамның ағалы-iнiлi және апалы-сiңлiлi (қарындасы) болып табылатын немесе бiр-бiрiмен өзара туыстық қатынасы жоқ бiрнеше баланы асырап алуы мүмкiн.</w:t>
        <w:br/>
        <w:t>      Өзара туыстық қатынасы жоқ асырап алынған балалардың арасында ағалы-iнiлiлер мен апалы-сiңлiлiлердiң (қарындасының) арасындағы сияқты құқықтар мен мiндеттер туындайды.</w:t>
        <w:br/>
        <w:t>      2. Асырап алу балалардың мүдделерiне сай келетiн және балалар өздерiнiң туыстығы туралы бiлмеген, бiрге тұрмаған және бiрге тәрбиеленбеген жағдайларды қоспағанда, бiр отбасында тәрбиеленген ағалы-iнiлiлер мен апалы-сiңлiлiлердi (қарындастарды) әртүрлi адамдардың асырап алуына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1-бап. Бала асырап алушы болуға құқығы бар ада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шы адамның отбасында баланың қалыпты дене бiтiмi, психикалық, рухани және адамгершiлiк жағынан дамуы, тәрбиеленуi және бiлiм алуы үшiн жағдайлар болған кезде бала асырап алуға рұқсат етiледi.</w:t>
        <w:br/>
        <w:t>      2. Мыналарды:</w:t>
        <w:br/>
        <w:t>      1) сот әрекетке қабiлетсiз немесе әрекет қабiлетi шектеулi деп таныған адамдарды;</w:t>
        <w:br/>
        <w:t>      2) сот бiреуiн әрекетке қабiлетсiз немесе әрекет қабiлетi шектеулi деп таныған ерлi-зайыптыларды;</w:t>
        <w:br/>
        <w:t>      3) сот ата-ана құқықтарынан айырған немесе сот ата-ана құқықтарын шектеген адамдарды;</w:t>
        <w:br/>
        <w:t>      4) өзiне Қазақстан Республикасының заңдарында жүктелген мiндеттердi тиiсiнше орындамағаны үшiн қорғаншы немесе қамқоршы мiндеттерiнен шеттетiлген адамдарды;</w:t>
        <w:br/>
        <w:t>      5) егер сот олардың кiнәсiнен бала асырап алудың күшiн жойса, бұрынғы бала асырап алушыларды;</w:t>
        <w:br/>
        <w:t>      6) денсаулық жағдайына байланысты ата-ана құқықтарын жүзеге асыра алмайтын адамдарды; Адамның бала асырап алуы, оны қорғаншылыққа немесе қамқоршылыққа, патронатқа қабылдап алуы мүмкiн болмайтын аурулар болған кезде, олардың тiзбесiн Қазақстан Республикасының Үкiметi белгiлейдi;</w:t>
        <w:br/>
        <w:t>      7) тұрақты тұрғылықты жерi жоқ адамдарды;</w:t>
        <w:br/>
        <w:t>      8) дәстүрлi емес жыныстық бағдар ұстанатын адамдарды;</w:t>
        <w:br/>
        <w:t>      9) бала асырап алу кезiнде қасақана қылмыс жасағаны үшiн соттылығы өтелмеген немесе алынбаған адамдарды;</w:t>
        <w:br/>
        <w:t>      10) азаматтығы жоқ адамдарды;</w:t>
        <w:br/>
        <w:t>      11) анасының қайтыс болуына немесе оның ата-ана құқықтарынан айырылуына байланысты баланың кемiнде үш жыл iс жүзiнде тәрбиелену жағдайларын қоспағанда, тiркелген некеде тұрмаған (ерлi-зайыпты болмаған) еркек жынысты адамдарды;</w:t>
        <w:br/>
        <w:t>      12) асырап алған кезде асырап алынған баланы Қазақстан Республикасының заңнамасында белгiленген ең төмен күнкөрiс деңгейiмен қамтамасыз ететiн табысы жоқ адамдарды;</w:t>
        <w:br/>
        <w:t>      13) наркологиялық немесе психоневрологиялық диспансерлерде есепте тұратын адамдарды қоспағанда, кәмелетке толған адамдар бала асырап алушылар болуы мүмкiн.</w:t>
        <w:br/>
        <w:t>      3. Бiр-бiрiмен некеде тұрмайтын (ерлi-зайыпты болмаған) адамдар сол бiр баланы бiрлесiп асырап ала а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2-бап. Бала асырап алушы мен асырап алынушы бал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расындағы жас айырмас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шы мен асырап алынушы баланың жас айырмасы кем дегенде он алты жас болуға және ол қырық бес жастан аспауға тиiс. Сот дәлелдi деп таныған себептер бойынша жас айырмасы қысқартылуы мүмкiн.</w:t>
        <w:br/>
        <w:t>      2. Өгей әкесi (өгей шешесi) бала асырап алған кезде, осы баптың 1-тармағында белгiленген жас айырмасының болуы талап ет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3-бап. Бала асырап алуға заңды өкiлдердiң келiсiм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ата-ана құқықтарынан айрылмаған болса, баланы асырап алу үшiн оның ата-аналарының келiсiмi қажет.</w:t>
        <w:br/>
        <w:t>      Кәмелетке толмаған, жасы он алтыға толмаған ата-аналардың баласын асырап алған кезде, сондай-ақ заңды өкiлдерiнiң келiсiмi қажет.</w:t>
        <w:br/>
        <w:t>      Кәмелетке толмаған ата-аналардың заңды өкiлдерi болмаған кезде немесе кәмелетке толмаған ата-аналар баланы туған кезде медициналық ұйымда қалдырған және үш айдан аса оның тағдырына ешкiм қарайласпаған жағдайда, - қорғаншылық немесе қамқоршылық жөнiндегi функцияларды жүзеге асыратын органның келiсiмi қажет.</w:t>
        <w:br/>
        <w:t>      2. Бала асырап алуға ата-аналардың келiсiмi нотариалды куәландырылған немесе ата-анасының қамқорлығынсыз қалған бала тұратын ұйымның басшысы не бала асырап алған жердегi немесе ата-аналар тұратын жердегi қорғаншылық немесе қамқоршылық жөнiндегi функцияларды жүзеге асыратын орган растаған өтiнiште көрсетiлуге тиiс, сондай-ақ бала асырап алу iсiн жүргiзу кезiнде сотта тiкелей бiлдiрiлуi мүмкiн.</w:t>
        <w:br/>
        <w:t>      Бала асырап алу туралы сот шешiмi шығарылғанға дейiн ата-аналар бала асырап алуға өздерi берген келiсiмiнiң күшiн жоюға құқылы.</w:t>
        <w:br/>
        <w:t>      3. Ата-аналар нақты адамның не нақты адамды көрсетпей-ақ бала асырап алуына келiсiм беруi мүмкiн. Қорғаншылық немесе қамқоршылық жөнiндегi функцияларды жүзеге асыратын органдар сотқа бала асырап алудың баланың мүдделерiне сай келетiндiгi туралы қорытындыны ұсынады. Баланы оның өгей әкесi (өгей шешесi) асырап алған жағдайда мұндай қорытынды талап етiлмейдi.</w:t>
        <w:br/>
        <w:t>      4. Қорғаншылықтағы немесе қамқоршылықтағы балаларды асырап алу үшiн олардың қорғаншыларының немесе қамқоршыларының жазбаша нысандағы келiсiмi қажет.</w:t>
        <w:br/>
        <w:t>      5. Баланы патронаттық тәрбиелеуге беру туралы шарт бойынша тәрбиеленiп жатқан балаларды асырап алу үшiн патронат тәрбиешiлерiнiң жазбаша нысандағы келiсiмi қажет.</w:t>
        <w:br/>
        <w:t>      6. Жетiм балаларды, ата-аналарының қамқорлығынсыз қалған және бiлiм беру ұйымдарындағы, медициналық және басқа да ұйымдардағы балаларды асырап алу үшiн осы ұйымдар басшыларының жазбаша нысандағы келiсiмi қажет.</w:t>
        <w:br/>
        <w:t>      7. Осы баптың 1, 4, 5 және 6-тармақтарында аталған адамдардың келiсiмiнсiз, сот баланың мүддесiнде оны асырап алу туралы шешiм шығаруға құқылы.</w:t>
        <w:br/>
        <w:t>      Ата-анасының екеуi не некеде (ерлi-зайыптылы) тұрмаған анасы бас тарту туралы өтiнiштi Қазақстан Республикасының заңнамасында белгiленген тәртiппен ресiмдеместен, медициналық ұйымда туған баладан бас тартқан жағдайда, сондай-ақ үш жастан аспаған тастанды (ата-анасы бас тартқан) бала табылған кезде, ол қалдырылғаннан немесе табылғаннан кейiн үш ай өткен соң сот баланың мүддесiнде Қазақстан Республикасы азаматтарының бала асырап алуы туралы iстi қара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4-бап. Баланы ата-аналарының келiсiмiнсiз асырап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гер ата-аналар:</w:t>
        <w:br/>
        <w:t>      1) белгiсiз болған немесе сот оларды қайтыс болған деп жариялаған, хабар-ошарсыз кеткен деп таныған;</w:t>
        <w:br/>
        <w:t>      2) сот оларды әрекетке қабiлетсiз деп таныған;</w:t>
        <w:br/>
        <w:t>      3) сот оларды ата-ана құқықтарынан айырған;</w:t>
        <w:br/>
        <w:t>      4) баламен бiрге тұрмаған және сот дәлелсiз деп таныған себептер бойынша алты айдан астам уақыт бойы оны тәрбиелеу мен күтiп-бағудан жалтарған жағдайларда, олардың баланы асырап алуға келiсiмi талап етiлмейдi.</w:t>
        <w:br/>
        <w:t>      Некеде тұрмаған (ерлi-зайыпты болмаған) ананың Қазақстан Республикасының заңнамасында белгiленген тәртiппен ресiмделген, медициналық ұйымдағы баладан бас тарту туралы жазбаша өтiнiшi болған кезде сот ата-аналардың баланы асырап алуға келiсiмiн растайтын басқа да құжаттарды талап етуге құқылы еме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5-бап. Баланың асырап алуға келiсiм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Он жасқа толған баланы асырап алу үшiн оның келiсiмi қажет.</w:t>
        <w:br/>
        <w:t>      Баланың асырап алуға келiсiмiн ата-аналарының не баланың басқа да заңды өкiлдерiнiң, прокурордың қатысуымен сот анықт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6-бап. Ерлi-зайыптылардың бiреуiнiң бала асырап алуғ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елiсiм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баланы ерлi-зайыптылардың екеуi асырап алмаса, ерлi-зайыптылардың бiреуi баланы асырап алған кезде бала асырап алуға екiншi жұбайдың жазбаша келiсiмi талап етiледi.</w:t>
        <w:br/>
        <w:t>      2. Егер ерлi-зайыптылар iс жүзiнде отбасылық қатынастарды тоқтатқан болса немесе бiр жылдан астам уақыт бөлек тұрып жатса, бала асырап алуға екiншi жұбайдың келiсiмi талап ет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7-бап. Асырап алынған баланың аты, әкесiнiң аты және те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сырап алынған баланың өз аты, әкесiнiң аты (егер бар болса) және тегi сақталуы мүмкiн.</w:t>
        <w:br/>
        <w:t>      2. Егер бұл баланың мүдделерiне қайшы келмесе, асырап алынған балаға бала асырап алушының өтiнiшi бойынша бала асырап алушының тегi, сондай-ақ ол көрсеткен аты берiледi. Егер бала асырап алушы ер адам болса, асырап алынған баланың әкесiнiң аты - асырап алушының аты бойынша, ал баланы әйел асырап алған кезде, ол асырап алынған баланың әкесi ретiнде көрсеткен адамның аты бойынша айқындалады.</w:t>
        <w:br/>
        <w:t>      Егер бала асырап алушы ерлi-зайыптылардың тектерi әртүрлi болса, бала асырап алушы ерлi-зайыптылардың келiсiмi бойынша, асырап алынған балаға олардың бiреуiнiң тегi берiледi.</w:t>
        <w:br/>
        <w:t>      3. Баланы некеде тұрмайтын (ерлi-зайыпты болмаған) адам асырап алған кезде, оның өтiнiшi бойынша бала асырап алуды тiркеушi органда мемлекеттiк тiркеу кезiнде бала асырап алушының көрсетуi бойынша тууды жазу кiтабына асырап алынған баланың әкесiнiң (анасының) аты, әкесiнiң аты және тегi жазылады. Бала асырап алушының тiлегi бойынша әкесi (анасы) туралы мәлiметтер көрсетiлмеуi мүмкiн.</w:t>
        <w:br/>
        <w:t>      4. Бала асырап алу құпиясын талап ететiн жағдайларды қоспағанда, он жасқа толған асырап алынған баланың аты, әкесiнiң аты және тегi оның келiсiмiмен ғана өзгертiлуi мүмкiн.</w:t>
        <w:br/>
        <w:t>      5. Асырап алынған баланың атының, әкесiнiң аты мен тегiнiң өзгеруi туралы оны асырап алу туралы сот шешiмiнде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8-бап. Асырап алынған баланың туған күнi, айы, жылы 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ған жерiнiң өзгертiлу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 құпиясын қамтамасыз ету үшiн бала асырап алушының өтiнiшi бойынша асырап алынған баланың туған күнi, айы, жылы алты айдан аспайтын мерзiмге, сондай-ақ оның туған жерi өзгертiлуi мүмкiн.</w:t>
        <w:br/>
        <w:t>      Үш жасқа дейiнгi баланы асырап алған кезде ғана асырап алынған баланың туған күнiн, айын, жылын өзгертуге жол берiледi.</w:t>
        <w:br/>
        <w:t>      Асырап алынған баланың туған жерiн өзгерту Қазақстан Республикасы аумағының шегiнде ғана жүргiзiледi және баланың жасына қарамастан асырап алушының қалауы бойынша жол берiледi.</w:t>
        <w:br/>
        <w:t>      2. Асырап алынған баланың туған күнiнiң, айының, жылының және (немесе) туған жерiнiң өзгеруi туралы оны асырап алу туралы сот шешiмiнде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99-бап. Бала асырап алушыларды асырауға алынғ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аланың ата-аналары ретiнде жа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шылардың өтiнiшi бойынша сот туу туралы актiлер жазбалары кiтабына оларды өздерi асырап алған баланың ата-аналары ретiнде жазу туралы шешiм қабылдайды.</w:t>
        <w:br/>
        <w:t>      2. Мұндай жазбаның қажеттiлiгi соттың бала асырап алу туралы шешiмiнде мiндеттi түрде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0-бап. Бала асырап алудың құқықтық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сырап алынған бала және оның ұрпағы - бала асырап алушылар мен олардың туыстарына қатысы бойынша, ал бала асырап алушылар мен олардың туыстары асырап алынған бала мен оның ұрпағына қатысы бойынша жеке мүлiктiк емес және мүлiктiк құқықтары мен мiндеттерiнде шыққан тегi бойынша туыстарына теңестiрiледi.</w:t>
        <w:br/>
        <w:t>      2. Асырап алынған бала жеке мүлiктiк емес және мүлiктiк құқықтарынан айрылады және өзiнiң туған ата-аналарына қатысты мiндеттерден босатылады.</w:t>
        <w:br/>
        <w:t>      3. Баланы бiр адам асырап алған кезде, егер бала асырап алушы ер адам болса - анасының тiлегi бойынша немесе, егер бала асырап алушы әйел болса - әкесiнiң тiлегi бойынша жеке мүлiктiк емес және мүлiктiк құқықтар мен мiндеттердiң сақталуы мүмкiн.</w:t>
        <w:br/>
        <w:t>      4. Бала асырап алушы асырап алынған баланың меншiгiндегi мүлiктiң сақталуы үшiн жауаптылықта болады. Бала асырап алудан бас тартылған жағдайда, осы мүлiктi қайтару жөнiндегi мiндет те бала асырап алушыға жүктеледi.</w:t>
        <w:br/>
        <w:t>      5. Асырап алынған баланың ата-аналардың бiреуiмен немесе қайтыс болған ата-анасының туыстарымен қарым-қатынастарының сақталуы туралы бала асырап алу туралы сот шешiмiнде көрсетiледi.</w:t>
        <w:br/>
        <w:t>      6. Осы баптың 1 және 2-тармақтарында көзделген бала асырап алудың құқықтық салдары, осы баланың туу туралы актiлер жазбалары кiтабында бала асырап алушылардың ата-анасы ретiнде жазылуына қарамастан ту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1-бап. Асырап алынған баланың жәрдемақыға және басқа д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әлеуметтiк төлемдерге құқығының сақтал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Өзi асырап алынған кезде жинақтаушы зейнетақы қорларындағы ата-аналарының зейнетақы жинақтарына және асыраушысынан айрылған жағдайы бойынша жәрдемақыға және басқа да әлеуметтiк төлемдерге құқығы бар бала осы құқықты асырап алынған кезде де сақт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2-бап. Бала асырап алу құпияс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 құпиясы заңмен қорғалады.</w:t>
        <w:br/>
        <w:t>      2. Ата-аналары, туыстары, баланың құқықтарын қорғау жөнiндегi функцияларды жүзеге асырған ұйымдардың және (немесе) бала асырап алуды мемлекеттiк тiркеудi жүзеге асырған мемлекеттiк органдардың лауазымды адамдары, бала асырап алу туралы шешiм шығарған судьялар, сондай-ақ бала асырап алу туралы өзгедей түрде хабардар болған басқа да адамдар бала асырап алу құпиясын сақтауға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3-бап. Бала асырап алуды жарамсыз деп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w:t>
        <w:br/>
        <w:t>      1) бала асырап алу туралы сот шешiмi жалған құжаттар негiзiнде қабылданған;</w:t>
        <w:br/>
        <w:t>      2) осы Кодекстiң 93-бабында аталған адамдардың келiсiмiнсiз бала асырап алынған;</w:t>
        <w:br/>
        <w:t>      3) некеде тұрған (ерлi-зайыпты болған) адам басқа жұбайының жазбаша келiсiмiнсiз бала асырап алған;</w:t>
        <w:br/>
        <w:t>      4) осы Кодекстiң 91-бабының 2-тармағында көзделген ережелер бұзылған жағдайларда жарамсыз деп танылады.</w:t>
        <w:br/>
        <w:t>      2. Бала асырап алуды жарамсыз деп тану сот тәртiбiмен жүргiзiледi.</w:t>
        <w:br/>
        <w:t>      3. Бала асырап алуды жарамсыз деп тану туралы iстi асырап алушылардың, прокурордың және қорғаншылық немесе қамқоршылық жөнiндегi функцияларды жүзеге асыратын орган өкiлiнiң мiндеттi түрде қатысуымен сот қар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4-бап. Бала асырап алуды жарамсыз деп тануды талап</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туге құқығы бар ада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сырап алынған баланың ата-аналары, бала асырап алушының жұбайы, бала асырап алуға байланысты құқықтары бұзылған адамдар, прокурор, қорғаншылық немесе қамқоршылық жөнiндегi функцияларды жүзеге асыратын орган бала асырап алуды жарамсыз деп тану туралы талап қою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5-бап. Бала асырап алуды жарамсыз деп танудың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 туралы сот шешiмi шыққан кезден бастап бала асырап алу жарамсыз деп танылады.</w:t>
        <w:br/>
        <w:t>      2. Бала асырап алу жарамсыз деп танылған жағдайда, егер бұл баланың мүдделерi үшiн қажет болса, асырап алынған баланың және бала асырап алушылардың, бала асырап алушылардың туыстарының өзара құқықтары мен мiндеттерi тоқтатылады және бала мен оның ата-аналарының (оның туыстарының) өзара құқықтары мен мiндеттерi қалпына келтiрiледi.</w:t>
        <w:br/>
        <w:t>      3. Егер олар асырап алу кезiнде өзгерсе, ата-аналардың талап етуi бойынша балаға бұрынғы аты, әкесiнiң аты (егер бар болса) және тегi берiледi, сол сияқты бұрынғы туған күнi, айы, жылы мен туған жерi қалпына келтiрiледi.</w:t>
        <w:br/>
        <w:t>      4. Бала асырап алуды жарамсыз деп тану туралы сот шешiмi заңды күшiне енген күннен бастап сот үш күн iшiнде осы шешiмнiң үзiндi көшiрмесiн бала асырап алуды мемлекеттiк тiркеу орны бойынша тiркеушi органға және қорғаншылық немесе қамқоршылық жөнiндегi функцияларды жүзеге асыратын органдарға жi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6-бап. Бала асырап алудың күшiн жою негiз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бала асырап алушы:</w:t>
        <w:br/>
        <w:t>      1) өзiне жүктелген ата-аналар мiндеттерiн атқарудан жалтарған;</w:t>
        <w:br/>
        <w:t>      2) ата-ана құқықтарын терiс пайдаланған;</w:t>
        <w:br/>
        <w:t>      3) асырап алынған балаға қатiгездiк көрсеткен;</w:t>
        <w:br/>
        <w:t>      4) асырап алынған балаға күш қолданған немесе психикалық зорлық жасаған;</w:t>
        <w:br/>
        <w:t>      5) асырап алынған баланың жыныстық тиiспеушiлiгiне қастандық жасаған;</w:t>
        <w:br/>
        <w:t>      6) маскүнемдiкпен, нашақорлықпен және (немесе) уытқұмарлықпен ауырады деп танылған;</w:t>
        <w:br/>
        <w:t>      7) Қазақстан Республикасының заңнамасында және Қазақстан Республикасы қатысушысы болып табылатын халықаралық шарттарда белгiленген бала құқықтарын бұзған жағдайда бала асырап алудың күшi жойылады.</w:t>
        <w:br/>
        <w:t>      2. Сот баланың мүдделерiн негiзге алып және оның пiкiрiн ескере отырып, басқа негiздер бойынша да баланы асырап алудың күшiн жою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7-бап. Бала асырап алудың күшiн жою</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дың күшiн жою сот тәртiбiмен жүргiзiледi.</w:t>
        <w:br/>
        <w:t>      2. Бала асырап алудың күшiн жою туралы iс бала асырап алушылардың, қорғаншылық немесе қамқоршылық жөнiндегi функцияларды жүзеге асыратын органның, сондай-ақ прокурордың мiндеттi түрде қатысуымен қаралады.</w:t>
        <w:br/>
        <w:t>      3. Бала асырап алудың күшiн жою туралы сот шешiмi заңды күшiне енген күннен бастап бала асырап алу тоқтатылады.</w:t>
        <w:br/>
        <w:t>      Бала асырап алудың күшiн жою туралы сот шешiмi заңды күшiне енген күннен бастап үш күн iшiнде сот осы шешiмнiң үзiндi көшiрмесiн бала асырап алуды мемлекеттiк тiркеу орны бойынша тiркеушi органға және қорғаншылық немесе қамқоршылық жөнiндегi функцияларды жүзеге асыратын органдарға жi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8-бап. Бала асырап алудың күшiн жоюды талап етуг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қығы бар ада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ата-аналарының, бала асырап алушылардың, бала асырап алушының жұбайының, он төрт жасқа толған асырап алынған баланың, қорғаншылық немесе қамқоршылық жөнiндегi функцияларды жүзеге асыратын органның, сондай-ақ прокурордың баланың мүддесiнде бала асырап алудың күшiн жоюды талап етуге құқығы б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09-бап. Бала асырап алудың күшiн жоюдың сал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от бала асырап алудың күшiн жойған кезде, егер бұл баланың мүдделерi үшiн қажет болса, асырап алынған баланың және бала асырап алушылардың, бала асырап алушылардың туыстарының өзара құқықтары мен мiндеттерi тоқтатылады және бала мен оның ата-аналарының (оның туыстарының) өзара құқықтары мен мiндеттерi қалпына келтiрiледi.</w:t>
        <w:br/>
        <w:t>      2. Бала асырап алудың күшi жойылған кезде бала сот шешiмi бойынша ата-аналарына берiледi. Ата-аналары болмаған кезде, сондай-ақ баланы ата-аналарына беру оның мүдделерiне қайшы келсе, бала қорғаншылық немесе қамқоршылық жөнiндегi функцияларды жүзеге асыратын органның қамқоршылығына берiледi.</w:t>
        <w:br/>
        <w:t>      3. Сот сондай-ақ баланың асырап алынуына байланысты оған берiлген аты, әкесiнiң аты (егер бар болса) және тегi сақталды ма, сондай-ақ бала асырап алу кезiнде өзгерген туған күнi, айы, жылы мен туған жерi қалпына келтiрiлдi ме деген мәселенi шешедi.</w:t>
        <w:br/>
        <w:t>      Он жасқа толған баланың аты, әкесiнiң аты немесе тегi оның келiсiмiмен ғана өзгертiлуi мүмкiн.</w:t>
        <w:br/>
        <w:t>      4. Сот баланың мүдделерiн негiзге ала отырып, осы Кодекстiң 139 және 141-баптарында белгiленген мөлшерде бұрынғы бала асырап алушыны баланы күтiп-бағуға арналған қаражатты төлеуге мiндетте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0-бап. Асырап алынған бала кәмелетке толған соң бал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сырап алудың күшiн жоюға жол берм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дың күшiн жоюға бала асырап алушы мен асырап алынған баланың, сондай-ақ егер ата-ана құқықтарынан айырылмаған не олар шектелмеген немесе сот әрекетке қабiлетсiз деп танымаған асырап алынған баланың ата-аналары тiрi болса, олардың өзара келiсiмi болған жағдайларды қоспағанда, егер бала асырап алудың күшiн жою туралы талап қойылған кезде асырап алынған бала кәмелетке толса, бала асырап алудың күшiн жоюға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4-тарау. БАЛА АСЫРАП АЛУ ЖӨНIНДЕГI АГЕНТТIКТЕРДI АККРЕДИТТЕУДI ЖҮРГIЗ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1-бап. Жалпы ережел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ккредиттеу туралы өтiнiш берген кезде өз мемлекетiнiң аумағында аталған салада филиалдар немесе өкiлдiктер құру жолымен өз қызметiн кемiнде он жыл жүзеге асыратын бала асырап алу жөнiндегi агенттiктер (бұдан әрi – агенттiктер) аккредиттеуге жатады.</w:t>
        <w:br/>
        <w:t>      2. Аккредиттеу агенттiктiң филиалы және (немесе) өкiлдiгi есептiк тiркелгенге дейiн жүргiзiледi.</w:t>
        <w:br/>
        <w:t>      3. Қазақстан Республикасының балалардың құқықтарын қорғау жөнiндегi уәкiлеттi органының, жергiлiктi атқарушы органдардың, жетiм балалар, ата-аналарының қамқорлығынсыз қалған балалар ұйымдарының қызметкерлерi, олардың жұбайларын және жақын туыстарын қоса алғанда, агенттiк филиалының және (немесе) өкiлдiгiнiң қызметкерлерi бола алмайды.</w:t>
        <w:br/>
        <w:t>      4. Бала асырап алу жөнiндегi агенттiктердi аккредиттеу қағидаларын Қазақстан Республикасының Үкiметi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2-бап. Агенттiктердi аккредиттеудi жүргiз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генттiктердi аккредиттеу, соның iшiнде аккредиттеуден бас тарту туралы мәселенi Қазақстан Республикасының балалардың құқықтарын қорғау саласындағы уәкiлеттi органы қарайды.</w:t>
        <w:br/>
        <w:t>      2. Агенттiктiң сенiм бiлдiрген адамы Қазақстан Республикасының аумағында балаларды асырап алу жөнiндегi жұмысты жүзеге асыру үшiн мынадай құжаттарды:</w:t>
        <w:br/>
        <w:t>      1) құрылтай құжаттарының нотариатта куәландырылған көшiрмелерiн;</w:t>
        <w:br/>
        <w:t>      2) оның тиiстi салада қызметтi жүзеге асыруға өкiлеттiгiн растайтын, агенттiк орналасқан мемлекеттiң құзыреттi органы берген құжаттың көшiрмесiн;</w:t>
        <w:br/>
        <w:t>      3) агенттiктiң өкiлеттiгiн растайтын құжатты берген немесе агенттiктiң Қазақстан Республикасының аумағында тиiстi қызметтi жүзеге асыру мүмкiндiгi туралы қызметiне бақылауды жүзеге асыратын мемлекеттiң құзыреттi органының ұсыным хатын;</w:t>
        <w:br/>
        <w:t>      4) бала асырап алуға үмiткерлерге агенттiк ұсынатын, көрсетiлетiн қызметтердiң тiзбесiн;</w:t>
        <w:br/>
        <w:t>      5) асырап алынған балалардың тұрмыс жағдайлары мен тәрбиесiне бақылауды жүзеге асыру және белгiленген тәртiппен тиiстi есептер және ақпарат беру жөнiндегi мiндеттеменi;</w:t>
        <w:br/>
        <w:t>      6) бала асырап алушылардың өздерi тұратын мемлекетке келген соң асырап алынған баланың Қазақстан Республикасының консулдық мекемесiнде есепке қойылуын бақылауды жүзеге асыру жөнiндегi мiндеттемесiн;</w:t>
        <w:br/>
        <w:t>      7) агенттiктiң сенiм бiлдiрген адамға берген нотариатта куәландырылған сенiмхатты қоса тiркей отырып, өтiнiш беруге мiндеттi.</w:t>
        <w:br/>
        <w:t>      Осы тармақтың 1) - 4) тармақшаларында санамаланған құжаттар олар берiлген күннен бастап алты ай бойы жарамды болады. Қазақстан Республикасының балалардың құқықтарын қорғау саласындағы уәкiлеттi органы қажет болған жағдайда осы құжаттардың түпнұсқа даналарын қосымша сұратуға құқылы.</w:t>
        <w:br/>
        <w:t>      Барлық ұсынылған құжаттар Қазақстан Республикасының заңнамасында және Қазақстан Республикасы қатысушысы болып табылатын халықаралық шарттарда көзделген тәртiппен заңдастырылуға тиiс.</w:t>
        <w:br/>
        <w:t>      3. Агенттiктi аккредиттеу туралы шешiмдi Қазақстан Республикасының балалардың құқықтарын қорғау саласындағы уәкiлеттi органы өз құзыретi шегiнде аккредиттеу мүмкiндiгi туралы тиiстi қорытындылар беретiн Қазақстан Республикасы Сыртқы iстер министрлiгiмен, Қазақстан Республикасы Iшкi iстер министрлiгiмен, денсаулық сақтау саласындағы уәкiлеттi органмен, Қазақстан Республикасы Әдiлет министрлiгiмен және халықты әлеуметтiк қорғау саласындағы уәкiлеттi органмен келiсе отырып қабылдайды.</w:t>
        <w:br/>
        <w:t>      4. Аккредиттеуден бас тартқан жағдайда, оны негiздей отырып, Қазақстан Республикасының балалардың құқықтарын қорғау саласындағы уәкiлеттi органы аккредиттеу туралы немесе аккредиттеуден бас тарту туралы шешiмдi ол қабылданған күннен бастап он жұмыс күнi iшiнде шығарады.</w:t>
        <w:br/>
        <w:t>      5. Сенiм бiлдiрiлген адамның аккредиттеу туралы өтiнiшi Қазақстан Республикасының жеке және заңды тұлғалардың өтiнiштерiн қарау тәртiбi туралы заңнамасында көзделген мерзiмдерде қаралады.</w:t>
        <w:br/>
        <w:t>      6. Агенттiктi аккредиттеу туралы шешiм жоғалған кезде, өкiл тиiстi өтiнiш берiлген күннен бастап он жұмыс күнi iшiнде Қазақстан Республикасының балалардың құқықтарын қорғау саласындағы уәкiлеттi органында оның телнұсқасын алуы мүмкiн.</w:t>
        <w:br/>
        <w:t>      7. Агенттiк бiр жыл мерзiмге аккредиттеледi. Аккредиттеу туралы шешiм иелiктен шығарылмайды және басқа адамдарға беруге жатпайды.</w:t>
        <w:br/>
        <w:t>      8. Агенттiктi аккредиттеуден, оның қызмет мерзiмiн ұзартудан және (немесе) оның қызметiн мерзiмiнен бұрын тоқтатудан бас тарту негiздерi:</w:t>
        <w:br/>
        <w:t>      1) ұсынылған құжаттардың Қазақстан Республикасының заңнамасында белгiленген талаптарға сәйкес болмауы;</w:t>
        <w:br/>
        <w:t>      2) өз қызметi туралы дәйексiз мәлiметтер ұсынуы;</w:t>
        <w:br/>
        <w:t>      3) агенттiктiң немесе оның филиалдарының және (немесе) өкiлдiктерiнiң қызметi туралы шет мемлекеттiң құзыреттi органдарынан, сондай-ақ Қазақстан Республикасының мемлекеттiк органдарынан келiп түскен келеңсiз ақпараттың болуы;</w:t>
        <w:br/>
        <w:t>      4) агенттiктiң орналасқан жерi, қолайсыз әлеуметтiк-экономикалық, саяси, экологиялық ахуал, мемлекетте әскери iс-қимылдардың жүзеге асырылуы;</w:t>
        <w:br/>
        <w:t>      5) агенттiктiң филиалы және (немесе) өкiлдiгi қызметкерлерiнiң Қазақстан Республикасының заңнамасын бұзуы;</w:t>
        <w:br/>
        <w:t>      6) агенттiктiң асырап алынған балалардың тұрмыс жағдайлары мен тәрбиесiн бақылау және белгiленген тәртiппен тиiстi есептер және ақпарат беру жөнiндегi өз мiндеттемелерiн бұзуы;</w:t>
        <w:br/>
        <w:t>      7) агенттiктiң асырап алынған баланың белгiленген тәртiппен Қазақстан Республикасының консулдық мекемесiнде есепке қойылуын бақылауды жүзеге асыру жөнiндегi өз мiндеттемелерiн бұзуы;</w:t>
        <w:br/>
        <w:t>      8) агенттiктiң өз мемлекетi аумағында қызметiнiң тоқтатылуы болып табылады.</w:t>
        <w:br/>
        <w:t>      9. Өз қызметiн аккредиттеуден бас тарту туралы шешiмдi алған агенттiк алты ай өткен соң Қазақстан Республикасының балалардың құқықтарын қорғау саласындағы уәкiлеттi органына қайтадан жүгiн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3-бап. Агенттiктер филиалдарының және (немес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кiлдiктерiнiң қызметiн ұзарту, тоқтат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ұру және (немесе) тоқт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генттiктi аккредиттеу мерзiмiн ұзарту үшiн ол аккредиттеу мерзiмi өткенге дейiн күнтiзбелiк отыз күннен кешiктiрмей Қазақстан Республикасының балалардың құқықтарын қорғау саласындағы уәкiлеттi органына мерзiмдi ұзарту туралы өтiнiш бередi.</w:t>
        <w:br/>
        <w:t>      Агенттiктi аккредиттеу мерзiмiн ұзарту туралы өтiнiштi Қазақстан Республикасының балалардың құқықтарын қорғау саласындағы уәкiлеттi органы өтiнiштi қабылдаған күннен бастап он жұмыс күнi iшiнде қарайды. Агенттiктi аккредиттеу мерзiмiн ұзарту туралы (ұзартудан бас тарту туралы) дәлелдi шешiмдi Қазақстан Республикасының балалардың құқықтарын қорғау саласындағы уәкiлеттi органы қабылдап, агенттiктiң филиалына және (немесе) өкiлдiгiне шешiм қабылданған күннен бастап бес жұмыс күнi iшiнде жiбередi.</w:t>
        <w:br/>
        <w:t>      2. Егер олар агенттiктi алғашқы аккредиттеуден кейiн бiр жыл iшiнде Қазақстан Республикасының заңнамасында белгiленген барлық талаптарды сақтаған болса, осы баптың 1-тармағында көзделген мерзiм өткен соң аккредиттеу мерзiмi өздiгiнен ұзартылады.</w:t>
        <w:br/>
        <w:t>      3. Қазақстан Республикасының балалардың құқықтарын қорғау саласындағы уәкiлеттi органы:</w:t>
        <w:br/>
        <w:t>      1) осы Кодекстiң нормалары сақталмаған;</w:t>
        <w:br/>
        <w:t>      2) Қазақстан Республикасының балалардың құқықтарын қорғау саласындағы уәкiлеттi органына және (немесе) өзге де мемлекеттiк органдарға агенттiк филиалының және (немесе) өкiлдiгiнiң қызметiне негiзделiп шағымдар жасалған жағдайда, агенттiктi аккредиттеу туралы шешiмнiң қолданылуын тоқтата тұрады.</w:t>
        <w:br/>
        <w:t>      Қазақстан Республикасының балалардың құқықтарын қорғау саласындағы уәкiлеттi органы Агенттiк филиалының және (немесе) өкiлдiгiнiң қызметiн тоқтату туралы шешiм қабылданған күннен бастап бес жұмыс күнi iшiнде оларға хабарлайды.</w:t>
        <w:br/>
        <w:t>      4. Агенттiктi аккредиттеу туралы шешiмнiң қолданылуын тоқтата тұруға әкеп соққан бұзушылықтар бiр ай iшiнде жойылған кезде Қазақстан Республикасының балалардың құқықтарын қорғау саласындағы уәкiлеттi органы оны қайтадан қолданысқа енгiзедi.</w:t>
        <w:br/>
        <w:t>      5. Агенттiктiң филиалдары және (немесе) өкiлдiктерi мынадай жағдайларда:</w:t>
        <w:br/>
        <w:t>      1) балаларды асырап алу жөнiндегi қызметiн агенттiктiң құрылтай құжаттарына сәйкес жүзеге асырмаса;</w:t>
        <w:br/>
        <w:t>      2) агенттiктi аккредиттеу туралы шешiмнiң қолданылуын тоқтата тұруға әкеп соққан бұзушылықтарды бiр ай iшiнде жоймаса;</w:t>
        <w:br/>
        <w:t>      3) агенттiктiң филиалы және (немесе) өкiлдiгi қызметiн тоқтату туралы өтiнiш берсе;</w:t>
        <w:br/>
        <w:t>      4) агенттiктi аккредиттеу туралы шешiмнiң қолданылу мерзiмi өтсе және аккредиттеу мерзiмiн жаңа мерзiмге ұзарту мүмкiн болмаса, өз қызметiн тоқтатады.</w:t>
        <w:br/>
        <w:t>      6. Агенттiк филиалдарының және (немесе) өкiлдiктерiнiң қызметiн тоқтату мәселелерi осы баптың 5-тармағында көрсетiлген мән-жайлар анықталған (туындаған) күннен бастап он жұмыс күнi iшiнде қаралады.</w:t>
        <w:br/>
        <w:t>      Агенттiк филиалының және (немесе) өкiлдiгiнiң қызметiн тоқтату туралы дәлелдi шешiмдi Қазақстан Республикасының балалардың құқықтарын қорғау саласындағы уәкiлеттi органы қабылдайды және шешiм қабылданған күннен бастап он жұмыс күнi iшiнде оған жiбередi.</w:t>
        <w:br/>
        <w:t>      7. Агенттiк филиалының және (немесе) өкiлдiгiнiң қызметiн тоқтата тұру немесе тоқтату туралы шешiм оны бұқаралық ақпарат құралдарында орналастыру арқылы тиiстi әкiмшiлiк-аумақтық бөлiнiстiң аумағында тар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4-бап. Агенттiк филиалының және (немесе) өкiлдiгiнi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қықтары мен мiндеттерi</w:t>
      </w:r>
    </w:p>
    <w:p>
      <w:pPr>
        <w:pStyle w:val="Style15"/>
        <w:rPr>
          <w:color w:val="000000"/>
          <w:sz w:val="20"/>
          <w:szCs w:val="20"/>
          <w:lang w:val="en-US"/>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генттiктiң филиалы және (немесе) өкiлдiгi:</w:t>
        <w:br/>
        <w:t>      1) агенттiк орналасқан мемлекеттiң азаматтарына, агенттiк өкiлдiгi орналасқан аумақта тұрақты тұратын басқа да мемлекеттердiң азаматтарына бала асырап алуда жәрдем көрсетуге;</w:t>
        <w:br/>
        <w:t>      2) асырап алынатын бала туралы белгiленген тәртiппен және көлемде ақпарат алуға;</w:t>
        <w:br/>
        <w:t>      3) Қазақстан Республикасының заңнамасында белгiленген тәртiппен лауазымды адамдардың және мемлекеттiк органдардың iс-әрекеттерiне және шешiмдерiне шағым жасауға;</w:t>
        <w:br/>
        <w:t>      4) Қазақстан Республикасының заңнамасындағы, бала асырап алу тәртiбiндегi өзгерiстер туралы ақпарат және өздерiнiң тiкелей қызметiне қатысты басқа да ақпарат алуға құқылы.</w:t>
        <w:br/>
        <w:t>      2. Агенттiктердiң филиалы және (немесе) өкiлдiгi белгiленген тәртiппен:</w:t>
        <w:br/>
        <w:t>      1) аккредиттеу алынғаннан кейiн Қазақстан Республикасының заңнамасында заңды тұлғалардың филиалдарын және (немесе) өкiлдiктерiн есептiк тiркеу үшiн белгiленген тәртiппен есептiк тiркеуден өтуге;</w:t>
        <w:br/>
        <w:t>      2) аумағында бала асырап алу жөнiндегi қызмет жүзеге асырылатын, Қазақстан Республикасының балалардың құқықтарын қорғау жөнiндегi уәкiлеттi органы мен оның аумақтық бөлiмшесiне есептiк тiркеу туралы куәлiктi ұсынуға;</w:t>
        <w:br/>
        <w:t>      3) Қазақстан Республикасының балалардың құқықтарын қорғау жөнiндегi уәкiлеттi органы мен оның аумақтық бөлiмшесiн өз қызметiнiң басталуы туралы бес күн мерзiмде хабардар етуге;</w:t>
        <w:br/>
        <w:t>      4) асырап алуға бала таңдау үшiн бала асырап алуға үмiткерлердiң құжаттарын Қазақстан Республикасының балалардың құқықтарын қорғау саласындағы уәкiлеттi органына, сондай-ақ бала асырап алу үшiн сотқа ұсынуға;</w:t>
        <w:br/>
        <w:t>      5) бала асырап алуға үмiткерлердiң өтiнiштерi негiзiнде баланың аты, жасы, жынысы, денсаулық жағдайы туралы ақпарат алуға;</w:t>
        <w:br/>
        <w:t>      6) бала асырап алуға үмiткерлердi қабылдау мен орналастыруды және оларға бала асырап алуды ресiмдеуде қажеттi көмек ұйымдастыруға;</w:t>
        <w:br/>
        <w:t>      7) бала асырап алу туралы iстердi қарау кезiнде сот отырыстарына қатысуға, бала асырап алу туралы сот шешiмiн алуға, сондай-ақ Қазақстан Республикасының шегiнен кету үшiн баланың тууы, бала асырап алу туралы куәлiктердi және баланың паспортын ресiмдеуде бала асырап алушыларға жәрдем көрсетуге;</w:t>
        <w:br/>
        <w:t>      8) Қазақстан Республикасының аумағында бала асырап алуға үмiткерлердiң, сондай-ақ бала асырап алушылардың мүдделерiн бiлдiру бойынша Қазақстан Республикасының заңнамасымен тыйым салынбаған өзге де қызметтi жүзеге асыруға мiндеттi.</w:t>
        <w:br/>
        <w:t>      3. Агенттiктердiң филиалдары және (немесе) өкiлдiктерi Қазақстан Республикасының балалардың құқықтарын қорғау саласындағы уәкiлеттi органына аумағында асырап алынған бала тұратын мемлекеттiң құзыреттi органы дайындаған, бала асырап алушылардың өздерiнiң отбасындағы балалардың тұрмыс жағдайы мен тәрбиесi туралы есептер (бұдан әрi - есептер) ұсынуды ұйымдастырады.</w:t>
        <w:br/>
        <w:t>      4. Бала асырап алу туралы сот шешiмi заңды күшiне енгеннен кейiн алғашқы үш жылда есеп әрбiр алты ай сайын ұсынылады. Кейiннен есептер жыл сайын ұсынылады.</w:t>
        <w:br/>
        <w:t>      5. Есептер тиiстi шет мемлекеттiң ресми тiлiнде ұсынылады.</w:t>
        <w:br/>
        <w:t>      Егер Қазақстан Республикасының заңнамасында өзгеше көзделмесе, ұсынылатын есептер белгiленген тәртiппен заңдастырылуға, сондай-ақ қазақ немесе орыс тiлiне аударылуға тиiс. Бұл ретте, аударманың мәтiнi не аудармашының қолтаңбасы бала асырап алушылардың тұрғылықты жерi бойынша Қазақстан Республикасының шетелдегi мекемелерiнде куәландырылады не оны Қазақстан Республикасының аумағындағы нотариус куәландырады.</w:t>
        <w:br/>
        <w:t>      6. Асырап алынған балаларды консулдық есепке қою туралы есептер мен ақпараттың есепке алынуы Қазақстан Республикасының балалардың құқықтарын қорғау саласындағы уәкiлеттi органы айқындайтын тәртiппен жүргiзiледi.</w:t>
      </w:r>
    </w:p>
    <w:p>
      <w:pPr>
        <w:pStyle w:val="Style15"/>
        <w:rPr>
          <w:color w:val="000000"/>
          <w:sz w:val="20"/>
          <w:szCs w:val="20"/>
          <w:lang w:val="en-US"/>
        </w:rPr>
      </w:pPr>
      <w:r>
        <w:rPr>
          <w:color w:val="000000"/>
          <w:sz w:val="20"/>
          <w:szCs w:val="20"/>
          <w:lang w:val="en-US"/>
        </w:rPr>
      </w:r>
    </w:p>
    <w:p>
      <w:pPr>
        <w:pStyle w:val="Style15"/>
        <w:rPr>
          <w:color w:val="000000"/>
          <w:sz w:val="20"/>
          <w:szCs w:val="20"/>
          <w:lang w:val="en-US"/>
        </w:rPr>
      </w:pPr>
      <w:r>
        <w:rPr>
          <w:color w:val="000000"/>
          <w:sz w:val="20"/>
          <w:szCs w:val="20"/>
          <w:lang w:val="en-US"/>
        </w:rPr>
      </w:r>
    </w:p>
    <w:p>
      <w:pPr>
        <w:pStyle w:val="Style15"/>
        <w:rPr>
          <w:color w:val="000000"/>
          <w:sz w:val="20"/>
          <w:szCs w:val="20"/>
          <w:lang w:val="en-US"/>
        </w:rPr>
      </w:pPr>
      <w:r>
        <w:rPr>
          <w:color w:val="000000"/>
          <w:sz w:val="20"/>
          <w:szCs w:val="20"/>
          <w:lang w:val="en-US"/>
        </w:rPr>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4-БӨЛIМ. ҚОРҒАНШЫЛЫҚ НЕМЕСЕ ҚАМҚОРШЫЛЫҚ</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5-тарау. ЖЕТIМ БАЛАЛАРДЫ, АТА-АНАЛАРЫНЫҢ ҚАМҚОРЛЫҒЫНСЫЗ</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ҚАЛҒАН БАЛАЛАРДЫ АНЫҚТАУ ЖӘНЕ ОРНАЛАСТЫ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5-бап. Жетiм балалардың, ата-аналарының қамқорлығынсыз</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лған балалардың құқықтары мен мүдделер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орғ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Жетiм балалардың, ата-аналарының қамқорлығынсыз қалған балалардың құқықтары мен мүдделерiн қорғау Қазақстан Республикасының балалардың құқықтарын қорғау саласындағы уәкiлеттi органына және өз өкiлеттiктерi шегiнде басқа да мемлекеттiк органдарға, сондай-ақ осы балалардың заңды өкiлдерiне жүктеледi.</w:t>
        <w:br/>
        <w:t>      2. Ата-аналарының қамқорлығынсыз қалудың нақты мән-жайларын негiзге ала отырып, жетiм балаларды, ата-аналарының қамқорлығынсыз қалған балаларды есепке алу жөнiндегi қызметтi ұйымдастыру, балаларды орналастырудың нысандарын таңдау, сондай-ақ оларды күтiп-бағу, тәрбиелеу және оқыту жағдайларын одан әрi бақылау жергiлiктi атқарушы органдарға жүктеледi.</w:t>
        <w:br/>
        <w:t>      3. Мемлекеттiк органдардың өз құзыретi шегiндегi қызметiн қоспағанда, жеке және заңды тұлғалардың жетiм балаларды, ата-аналарының қамқорлығынсыз қалған балаларды iрiктеу, орналастыру, беру жөнiндегi қызметi бойынша делдалдық және кез келген өзге де қызметке тыйым салынады.</w:t>
        <w:br/>
        <w:t>      Қорғаншылық немесе қамқоршылық жөнiндегi функцияларды жүзеге асыратын органдардың және жетiм балаларды, ата-аналарының қамқорлығынсыз қалған балаларды анықтау және орналастыру бойынша өздерiне жүктелген мiндеттердi, балалардың құқықтарын қорғау жөнiндегi функцияларды орындайтын басқа да ұйымдардың қызметi, сондай-ақ агенттiктердiң осы Кодексте көзделген қызметi бала асырап алу жөнiндегi делдалдық қызмет болып табылмайды.</w:t>
        <w:br/>
        <w:t>      Осы бапта аталған жеке және заңды тұлғалар өз қызметiнде коммерциялық мақсаттарды көздей а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6-бап. Жетiм балаларды, ата-аналарының қамқорлығынсыз</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лған балалардың құқықтары мен мүдделер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орғау нысанд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Жетiм балаларды, ата-аналарының қамқорлығынсыз қалған балалардың құқықтары мен мүдделерiн қорғау оларды - отбасына (асырап алуға, қамқоршылыққа немесе қорғаншылыққа, патронатқа) тәрбиелеуге, ал мұндай мүмкiндiк болмаған кезде жетiм балалар, ата-аналарының қамқорлығынсыз қалған балалар үшiн барлық үлгiдегi ұйымдарға беру арқылы жүзеге асыр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7-бап. Жетiм балаларды, ата-аналарының қамқорлығынсыз</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лған балаларды анықтау және есепке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Жетiм балаларды, ата-аналарының қамқорлығынсыз қалған балаларды анықтауды ата-ананың қамқорлығының болмауы туралы өздерiне белгiлi болған барлық жеке және заңды тұлғалар жүзеге асырады.</w:t>
        <w:br/>
        <w:t>      2. Жеке және заңды тұлғалар жетiм балалар, ата-аналарының қамқорлығынсыз қалған балалар туралы олардың тұратын жерi бойынша қорғаншылық немесе қамқоршылық жөнiндегi функцияларды жүзеге асыратын органдарды кешiктiрмей хабардар етуге мiндеттi.</w:t>
        <w:br/>
        <w:t>      3. Медициналық ұйымдардың лауазымды адамдары жаңа туған бала қалдырылған күннен бастап үш жұмыс күнi iшiнде тиiстi әкiмшiлiк-аумақтық бөлiнiстiң қорғаншылық немесе қамқоршылық жөнiндегi функцияларды жүзеге асыратын органына бұл туралы хабарлауға мiндеттi.</w:t>
        <w:br/>
        <w:t>      4. Жергiлiктi атқарушы орган оның ата-аналары немесе оның туыстары жағынан қамқорлықтың болмау фактiсi анықталған кезде, мәлiметтер алынған күннен бастап үш күн iшiнде баланың тұрмыс жағдайын зерттеп-қарап шығуға және баланы орналастыру туралы мәселе шешiлгенге дейiн оның құқықтары мен мүдделерiн қорғауды қамтамасыз етуге мiндеттi.</w:t>
        <w:br/>
        <w:t>      5. Аудандардың, облыстық маңызы бар қалалардың, республикалық маңызы бар қалалардың, астананың жергiлiктi атқарушы органы жетiм балалардың, ата-аналарының қамқорлығынсыз қалған балалардың тұратын жерi бойынша олар туралы мәлiметтер түскен күннен бастап бiр ай iшiнде баланы орналастыруды қамтамасыз етедi (бастапқы есеп).</w:t>
        <w:br/>
        <w:t>      Баланы отбасына тәрбиеге беру мүмкiн болмаған кезде баланы өңiрлiк есепке алу және кейiннен оны Қазақстан Республикасының аумағында тұрақты тұратын Қазақстан Республикасы азаматтарының отбасы тәрбиесiне орналастыруда жәрдем көрсету үшiн бiр ай өткен соң бала туралы мәлiметтi тиiстi аумақтық-әкiмшiлiк бөлiнiстердiң қорғаншылық немесе қамқоршылық жөнiндегi функцияларды жүзеге асыратын органына жiбередi.</w:t>
        <w:br/>
        <w:t>      6. Облыстардың, республикалық маңызы бар қалалардың, астананың жергiлiктi атқарушы органдары жетiм балаларды, ата-аналарының қамқорлығынсыз қалған балаларды Қазақстан Республикасының азаматтарына асырап алуға, қорғаншылыққа немесе қамқоршылыққа, патронат тәрбиешiлерi отбасы тәрбиесiне беру мүмкiн болмаған кезде өзiне бала туралы мәлiметтер түскен күннен бастап екi ай мерзiм өткен соң жетiм балаларды, ата-аналарының қамқорлығынсыз қалған балаларды орталықтандырылған есепке қою үшiн Қазақстан Республикасының балалардың құқықтарын қорғау саласындағы уәкiлеттi органына хабарлауға мiндеттi.</w:t>
        <w:br/>
        <w:t>      Жетiм балаларды, ата-аналарының қамқорлығынсыз қалған және асырап алуға жататын балаларды есепке алуды ұйымдастыру және олар туралы ақпаратқа қол жеткiзу тәртiбiн Қазақстан Республикасының Үкiметi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8-бап. Жетiм балаларды, ата-аналарының қамқорлығынсыз</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лған балаларды орналасты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мүддесiне сай асырап алуға, қорғаншылыққа немесе қамқоршылыққа немесе баланы патронаттық тәрбиелеуге беру туралы шарт бойынша отбасы тәрбиесiне, ал мұндай мүмкiндiк болмаған кезде, барлық үлгiдегi (бiлiм беру, медициналық және басқа да) ұйымдарға берiлген жетiм балаларды, ата-аналарының қамқорлығынсыз қалған балаларды орналастыру кезiнде оның ұлты, белгiлi бiр дiнге және мәдениетке қатыстылығы, ана тiлi, тәрбиелеу мен оқытуда сабақтастықты қамтамасыз ету мүмкiндiгi ескерiлуi мүмкiн.</w:t>
        <w:br/>
        <w:t>      2. Жетiм балалар, ата-аналарының қамқорлығынсыз қалған балалар, отбасы тәрбиесiне немесе осы баптың 1-тармағында көрсетiлген ұйымдарға орналастырылғанға дейiн балаларға қорғаншылық немесе қамқоршылық мiндеттерiн атқару баланың тұрған жерi бойынша уақытша қорғаншылық немесе қамқоршылық жөнiндегi функцияларды жүзеге асыратын органдарға жүкте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6-тарау. ҚОРҒАНШЫЛЫҚТЫ НЕМЕСЕ ҚАМҚОРШЫЛЫҚТЫ БЕЛГIЛЕ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19-бап. Қорғаншылық немесе қамқоршылық белгiленет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дам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Жетiм балаларды, ата-анасының қамқорлығынсыз қалған балаларды күтiп-бағу, тәрбиелеу және оқыту мақсатында, сондай-ақ олардың мүлiктiк және жеке мүлiктiк емес құқықтары мен мүдделерiн қорғау үшiн оларға қорғаншылық немесе қамқоршылық белгiленедi.</w:t>
        <w:br/>
        <w:t>      2. Сондай-ақ, әрекетке қабiлетсiз немесе әрекет қабiлетi шектеулi кәмелетке толған адамдардың мүлiктiк және жеке мүлiктiк емес құқықтары мен мүдделерiн қорғау үшiн қорғаншылық немесе қамқоршылық белгiленедi.</w:t>
        <w:br/>
        <w:t>      3. Бұл мән-жайлар балалардың мүдделерiне сай келетiн жағдайларды қоспағанда, бiр отбасында тәрбиеленген бiрге туған ағалы-iнiлер мен апалы-сiңлiлердi әртүрлi адамдардың қорғаншылыққа немесе қамқоршылыққа алуына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0-бап. Мемлекеттiң қорғаншылық немесе қамқоршылық</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өнiндегi функциял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Мемлекет кәмелетке толмағандарға және әрекетке қабiлетсiз немесе әрекетке қабiлетi шектеулi кәмелетке толған адамдарға қатысты қорғаншылық немесе қамқоршылық жөнiндегi өз функцияларын жергiлiктi атқарушы органдар арқылы жүзеге асырады.</w:t>
        <w:br/>
        <w:t>      2. Қазақстан Республикасының балалардың құқықтарын қорғау саласындағы уәкiлеттi органы мен оның аумақтық бөлiмшелерi мемлекеттiк органдардың және ұйымдардың кәмелетке толмағандарға қорғаншылық немесе қамқоршылық жөнiндегi қызметiн үйлестiрудi және өзара iс-қимылын ұйымдастыруды жүзеге асырады.</w:t>
        <w:br/>
        <w:t>      3. Мемлекеттiң қорғаншылық немесе қамқоршылық жөнiндегi функциялары Қазақстан Республикасының Үкiметi айқындайтын тәртiппен жүзеге асыр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1-бап. Қорғаншылықты немесе қамқоршылықты белгiл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орғаншылық немесе қамқоршылық жөнiндегi функцияларды жүзеге асыратын органдар қорғаншылыққа немесе қамқоршылыққа мұқтаж адамның тұрғылықты жерi бойынша не қамқорлыққа жататын мүлiктiң орналасқан жерi бойынша қорғаншылық немесе қамқоршылық белгiлейдi. Жекелеген жағдайларда қорғаншылық немесе қамқоршылық қорғаншының немесе қамқоршының тұрғылықты жерi бойынша белгiленуi мүмкiн.</w:t>
        <w:br/>
        <w:t>      2. Адамды әрекетке қабiлетсiз немесе әрекет қабiлетi шектеулi деп тану туралы шешiм заңды күшiне енген кезден бастап үш күн iшiнде сот оған қорғаншылық немесе қамқоршылық белгiлеу үшiн бұл туралы сол адамның тұрғылықты жерi бойынша қорғаншылық немесе қамқоршылық жөнiндегi функцияларды жүзеге асыратын органға хабарлауға мiндеттi.</w:t>
        <w:br/>
        <w:t>      3. Адамға қорғаншылықты немесе қамқоршылықты немесе мүлiкке қорғаншылықты белгiлеу қажеттiгi туралы тиiстi органдарға белгiлi болған кезден бастап бiр ай iшiнде қорғаншылық немесе қамқоршылық белгiленедi.</w:t>
        <w:br/>
        <w:t>      4. Қорғаншы немесе қамқоршы тағайындауға мүдделi адамдар сот тәртiбiмен шағым жаса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2-бап. Қорғаншылар немесе қамқоршыл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Мыналарды:</w:t>
        <w:br/>
        <w:t>      1) сот әрекетке қабiлетсiз немесе әрекет қабiлетi шектеулi деп таныған адамдарды;</w:t>
        <w:br/>
        <w:t>      2) сот ата-ана құқықтарынан айырған немесе сот ата-ана құқықтарын шектеген адамдарды;</w:t>
        <w:br/>
        <w:t>      3) өзiне Қазақстан Республикасының заңында жүктелген мiндеттердi тиiсiнше орындамағаны үшiн қорғаншы немесе қамқоршы мiндеттерiнен шеттетiлген адамдарды;</w:t>
        <w:br/>
        <w:t>      4) егер сот олардың кiнәсi бойынша бала асырап алудың күшiн жойса, бұрынғы бала асырап алушыларды;</w:t>
        <w:br/>
        <w:t>      5) денсаулық жағдайына байланысты қорғаншы немесе қамқоршы мiндеттерiн жүзеге асыра алмайтын адамдарды қоспағанда, тек қана кәмелетке толған адамдар қорғаншылар немесе қамқоршылар бола алады.</w:t>
        <w:br/>
        <w:t>      2. Қорғаншы немесе қамқоршы тек қана оның келiсiмiмен тағайындалуы мүмкiн. Егер бұл қамқорлыққа алынушының мүдделерiне қайшы келмесе, жұбайы, ата-аналары, туыстары немесе қамқорлыққа алынушыға жақын басқа да адамдар қорғаншы немесе қамқоршы болып тағайындалуда басым құқыққа ие болады.</w:t>
        <w:br/>
        <w:t>      Егер қамқорлыққа алынушылардың мүдделерiнiң арасында қайшылықтар болмаса, бiрнеше адам үшiн бiр қорғаншы немесе қамқоршы тағайындауға жол берiледi.</w:t>
        <w:br/>
        <w:t>      3. Әрекетке қабiлеттi және ата-ана құқықтарынан айрылмаған, бiрақ олардың тәрбиесiн жүзеге асыра алмайтын ата-аналардың кәмелетке толмаған балаларына қорғаншы немесе қамқоршы тағайындау кезiнде, қорғаншылар немесе қамқоршылар ата-аналардың тiлегi ескерiле отырып тағайындалады.</w:t>
        <w:br/>
        <w:t>      Балаға қорғаншы немесе қамқоршы тағайындау кезiнде қорғаншының немесе қамқоршының адамгершiлiк және өзге де жеке қасиеттерi, оның қорғаншылық немесе қамқоршылық мiндеттерiн орындауға қабiлетi, қорғаншы немесе қамқоршы мен баланың арасындағы қатынастар, қорғаншының немесе қамқоршының отбасы мүшелерiнiң балаға көзқарасы, сондай-ақ, егер бұл мүмкiн болса, баланың өз тiлегi ескерiледi.</w:t>
        <w:br/>
        <w:t>      Егер кәмелетке толмаған балаға қорғаншы немесе қамқоршы болып тағайындалатын адам некеде тұрса (ерлi-зайыпты болса), оның жұбайының келiсiмi талап етiледi.</w:t>
        <w:br/>
        <w:t>      4. Қорғаншылыққа немесе қамқоршылыққа мұқтаж және тиiстi бiлiм беру, медициналық ұйымдардағы, халықты әлеуметтiк қорғау ұйымдарындағы адамдардың қорғаншылары немесе қамқоршылары осы ұйымдардың әкiмшiлiктерi болып табылады.</w:t>
        <w:br/>
        <w:t>      Қорғаншының немесе қамқоршының мұндай ұйымға баланы уақытша орналастыруы қорғаншының немесе қамқоршының осы балаға қатысты құқықтары мен мiндеттерiн тоқтатпайды.</w:t>
        <w:br/>
        <w:t>      5. Қорғаншылар немесе қамқоршылар кез келген адамдарға қатысты, оның iшiнде сотта өкiлеттiктерiн арнайы растамастан, өз қамқорлығына алынғандардың құқықтары мен мүдделерiн қорғ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7-тарау. ҚОРҒАНШЫЛАРДЫҢ НЕМЕСЕ ҚАМҚОРШЫЛАРДЫҢ ЖӘНЕ</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ҚАМҚОРЛЫҚҚА АЛЫНҒАНДАРДЫҢ ҚҰҚЫҚТЫҚ ЖАҒДАЙ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3-бап. Қорғаншылықтағы немесе қамқоршылықтағ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дамдардың құқықт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Осы Кодекстiң 60-62 және 67-баптарында көзделген құқықтармен қатар, қорғаншылықтағы немесе қамқоршылықтағы адамдардың сондай-ақ:</w:t>
        <w:br/>
        <w:t>      1) өздерiнiң адамдық қадыр-қасиеттерiнiң құрметтелуiне;</w:t>
        <w:br/>
        <w:t>      2) қорғаншы немесе қамқоршы тарапынан қамқорлық жасалуына;</w:t>
        <w:br/>
        <w:t>      3) осы Кодекстiң 126-бабының 4-тармағында көзделген жағдайларды қоспағанда, онымен бiрге тұруға;</w:t>
        <w:br/>
        <w:t>      4) өздерiне тиесiлi алиментке, жәрдемақыға және басқа да әлеуметтiк төлемдерге;</w:t>
        <w:br/>
        <w:t>      5) тұрғын үйге меншiк құқығын немесе тұрғын үйдi пайдалану құқығын сақтауға;</w:t>
        <w:br/>
        <w:t>      6) қорғаншы немесе қамқоршы тарапынан жасалатын қиянаттан қорғалуға;</w:t>
        <w:br/>
        <w:t>      7) қорғаншының немесе қамқоршының отбасында тәрбиеленуге;</w:t>
        <w:br/>
        <w:t>      8) өздерiне күтiп-бағу, тәрбиелеу, бiлiм алу және жан-жақты даму үшiн жағдайлардың қамтамасыз етiлуiне;</w:t>
        <w:br/>
        <w:t>      9) тұрғын үйi болмаған жағдайда оны Қазақстан Республикасының тұрғын үй заңнамасына сәйкес алуға құқықтары б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24-бап. Жетiм балалардың, ата-аналарын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амқорлығынсыз қалған және бiлiм беру,</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едициналық ұйымдардағы және басқа да</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ұйымдардағы балалардың құқықт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тiң 60-62 және 67-баптарында көзделген құқықтармен қатар, жетiм балалардың, ата-аналарының қамқорлығынсыз қалған және бiлiм беру, медициналық ұйымдардағы және басқа да ұйымдардағы балалардың сондай-ақ:</w:t>
        <w:br/>
        <w:t>      1) күтiп-бағуға, тәрбиеленуге, бiлiм алуға, жан-жақты дамуға, өздерiнiң адамгершiлiк қадыр-қасиеттерiнiң құрметтелуiне, өз мүдделерiнiң қамтамасыз етiлуiне;</w:t>
        <w:br/>
        <w:t>      2) өздерiне тиесiлi алиментке, жәрдемақыға және басқа да әлеуметтiк төлемдерге;</w:t>
        <w:br/>
        <w:t>      3) тұрғын үйге меншiк құқығын немесе оны пайдалану құқығын сақтауға, ал тұрғын үйi болмаған жағдайда, оны Қазақстан Республикасының тұрғын үй заңнамасына сәйкес алуға;</w:t>
        <w:br/>
        <w:t>      4) жергiлiктi атқарушы органдар жүзеге асыратын жұмысқа орналасуда жәрдем көрсетiлуiне құқықтары бар.</w:t>
        <w:br/>
        <w:t>      2. Осы ұйымдар түлектерiнiң құқықтарын қорғау қорғаншылық немесе қамқоршылық жөнiндегi функцияларды жүзеге асыратын органдарға жүкте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5-бап. Қорғаншылардың немесе қамқоршылардың өз</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iндеттерiн атқар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орғаншылар заң жүзiнде қамқорлыққа алынушылардың өкiлдерi болып табылады және олардың атынан және олардың мүддесiнде барлық қажеттi мәмiлелердi жасайды.</w:t>
        <w:br/>
        <w:t>      2. Қамқоршылар өздерiнiң қамқоршылығындағы адамдардың өз бетiнше жасауға құқығы жоқ мәмiлелердi жасауға келiсiм бередi, қамқорлыққа алынушыларға өз құқықтарын жүзеге асыруына және мiндеттерiн атқаруына жәрдем көрсетедi, сондай-ақ оларды үшiншi тұлғалардың тарапынан жасалатын қиянаттардан қорғайды.</w:t>
        <w:br/>
        <w:t>      Қорғаншы немесе қамқоршы қамқорлыққа алынушыларды өз есебiнен күтiп-бағуға мiндеттi емес. Қамқорлыққа алынушыны күтiп-бағу қамқорлыққа алынушының алатын жалақысы, алиментi және басқа да әлеуметтiк төлемдерi есебiнен, сондай-ақ оған тиесiлi мүлiктiң есебiнен жүзеге асырылады.</w:t>
        <w:br/>
        <w:t>      Қамқорлыққа алынушыны күтiп-бағуға жеткiлiктi қаражат болмаған кезде, қорғаншылық немесе қамқоршылық жөнiндегi функцияларды жүзеге асыратын органдар оны күтiп-бағуға жәрдемақы тағайындайды.</w:t>
        <w:br/>
        <w:t>      Қорғаншыларға немесе қамқоршыларға жетiм баланы (жетiм балаларды) және ата-аналарының қамқорлығынсыз қалған баланы (балаларды) күтiп-бағуға жәрдемақы тағайындау тәртiбiн және төлеу мөлшерiн Қазақстан Республикасының Үкiметi айқындайды.</w:t>
        <w:br/>
        <w:t>      3. Қорғаншылар немесе қамқоршылар өздерiнiң қамқорлығына алынғандарды күтiп-бағу, олардың күтiмi мен емделуiн қамтамасыз ету, олардың құқықтары мен мүдделерiн қорғау жөнiнде қамқорлық жасауға мiндеттi. Көрсетiлген мiндеттер сот әрекет қабiлетi шектеулi деп таныған кәмелетке толған адамдардың және әрекетке толық қабiлеттi деп жарияланған кәмелетке толмағандардың қамқоршыларына жүктелмейдi.</w:t>
        <w:br/>
        <w:t>      4. Егер адам әрекетке қабiлетсiз немесе әрекет қабiлетi шектеулi деп танылған негiздер жойылса, қорғаншы немесе қамқоршы қамқорлыққа алынушыны әрекетке қабiлеттi деп тану туралы сотқа өтiнiш 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6-бап. Баланың қорғаншысының немесе қамқоршысы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қорғаншысы немесе қамқоршысы қорғаншылықтағы немесе қамқоршылықтағы баланы тәрбиелеуге, оның денсаулығына, дене бiтiмi, психикалық, адамгершiлiк және рухани жағынан дамуына қамқорлық жасауға мiндеттi.</w:t>
        <w:br/>
        <w:t>      Көрсетiлген мiндеттер сот тәртiбiмен әрекет қабiлетi шектелген кәмелетке толған адамдардың қамқоршыларына жүктелмейдi.</w:t>
        <w:br/>
        <w:t>      Қорғаншы немесе қамқоршы баланың пiкiрi мен қорғаншылық немесе қамқоршылық жөнiндегi функцияларды жүзеге асыратын органның ұсынымдарын ескере отырып, сондай-ақ осы Кодекстiң 72-бабында көзделген талаптар сақталған жағдайда, қорғаншылықтағы немесе қамқоршылықтағы баланы тәрбиелеудiң тәсiлдерiн өз бетiнше айқындауға құқылы.</w:t>
        <w:br/>
        <w:t>      Қорғаншы немесе қамқоршы баланың пiкiрiн ескере отырып, баланың бiлiм алу ұйымын және оқу нысанын таңдауға құқығы бар және баланың мiндеттi орта бiлiм алуын қамтамасыз етуге мiндеттi.</w:t>
        <w:br/>
        <w:t>      2. Қорғаншы немесе қамқоршы қорғаншылықтағы немесе қамқоршылықтағы баланы өздерiнде заңды негiздерсiз ұстап отырған кез келген адамдардан, оның iшiнде баланың жақын туыстарынан қайтарып алуды сот арқылы талап етуге құқылы.</w:t>
        <w:br/>
        <w:t>      3. Мұндай араласу баланың мүдделерiне сай келмейтiн жағдайларды қоспағанда, қорғаншы немесе қамқоршы баланың өз ата-аналарымен және басқа да жақын туыстарымен араласуына кедергi келтiруге құқылы емес.</w:t>
        <w:br/>
        <w:t>      4. Қамқорлыққа алынушылар бiлiм беру ұйымында немесе медициналық ұйымда тәрбиеленуде немесе емделуде болған жағдайларды қоспағанда, кәмелетке толмағандардың қорғаншылары немесе қамқоршылары өздерiнiң қамқорлығына алғандармен бiрге тұруға мiндеттi. Бұл қамқорлыққа алынушының тәрбиесiне және оның құқықтары мен мүдделерiн қорғауға қолайсыздық туғызбайтын болса, қорғаншылық немесе қамқоршылық жөнiндегi функцияларды жүзеге асыратын органның рұқсатымен қамқоршының он алты жасқа толған қамқорлыққа алынушыдан бөлек тұруына жол берiледi.</w:t>
        <w:br/>
        <w:t>      Қорғаншылар немесе қамқоршылар қорғаншылық немесе қамқоршылық жөнiндегi функцияларды жүзеге асыратын органдарға тұрғылықты жерiнiң өзгергенi туралы хабарлауға мiндеттi.</w:t>
        <w:br/>
        <w:t>      5. Қорғаншы кемiнде алты айда бiр рет қорғаншылық немесе қамқоршылық жөнiндегi функцияларды жүзеге асыратын органға қамқорлыққа алынушының денсаулық жағдайы туралы және оны тәрбиелеу жөнiндегi, сондай-ақ оның мүлкiн басқару жөнiндегi жұмыс туралы есептер 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7-бап. Әрекетке қабiлеттi азаматтарды қамқоршылыққа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Денсаулық жағдайына байланысты өз құқығын жүзеге асыра алмайтын және қорғай алмайтын және мiндеттерiн орындай алмайтын әрекетке қабiлеттi кәмелетке толған адамның өтiнiшi бойынша оған қамқоршылық белгiленуi мүмкiн.</w:t>
        <w:br/>
        <w:t>      2. Қорғаншылық немесе қамқоршылық жөнiндегi функцияларды жүзеге асыратын орган әрекетке қабiлеттi кәмелетке толған адамның келiсiмiмен ғана оған қамқоршы тағайындауы мүмкiн.</w:t>
        <w:br/>
        <w:t>      3. Әрекетке қабiлеттi кәмелетке толған қамқорлыққа алынушыға тиесiлi мүлiкке билiк етудi қамқоршы қамқорлыққа алынушымен жасалған тапсырма шарты немесе мүлiктi сенiмгерлiкпен басқару негiзiнде жүзеге асырады.</w:t>
        <w:br/>
        <w:t>      Қамқоршы қамқорлыққа алынушыны күтiп-бағуға және оның тұрмыстық қажеттерiн қанағаттандыруға бағытталған тұрмыстық және өзге де мәмiлелердi жасасуды қамқорлыққа алынушының келiсiмiмен жүзеге асырады.</w:t>
        <w:br/>
        <w:t>      4. Әрекетке қабiлеттi кәмелетке толған адамның талап етуi бойынша оны қамқоршылыққа алу тоқтатылуы мүмкiн.</w:t>
        <w:br/>
        <w:t>      Қамқоршылыққа алынған адамның қамқоршысы осы Кодекстiң 129-бабында көзделген жағдайларда өзiне жүктелген мiндеттердi орындаудан бос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8-бап. Қамқорлыққа алынушының мүлкiне билiк е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мқорлыққа алынушының өз бетiнше билiк етуге құқығы бар табыстарын қоспағанда, қамқорлыққа алынған адамның табыстарын, оның iшiнде қамқорлыққа алынушының мүлкiн басқарудан түскен оған тиесiлi табыстарды тек қана қамқорлыққа алынушының мүддесiнде және қорғаншылық немесе қамқоршылық жөнiндегi функцияларды жүзеге асыратын органның алдын ала рұқсатымен қорғаншы немесе қамқоршы жұмсайды.</w:t>
        <w:br/>
        <w:t>      Қорғаншылық немесе қамқоршылық жөнiндегi функцияларды жүзеге асыратын органның алдын ала рұқсатынсыз, қорғаншы немесе қамқоршы қамқорлыққа алынушының табысы ретiнде оған тиесiлi, қамқорлыққа алынушыны күтiп-бағу үшiн қажеттi сома есебiнен ең төмен күнкөрiс шегiнде шығыстар шығаруға құқылы.</w:t>
        <w:br/>
        <w:t>      Жетiм балалар, ата-анасының қамқорлығынсыз қалған балалар ұйымдарының басшылары тәрбиеленушiлердiң алименттен, жәрдемақылардан түскен қаражаттарын және басқа да әлеуметтiк төлемдерiн банк шоттарынан алуға құқығы жоқ.</w:t>
        <w:br/>
        <w:t>      2. Қорғаншылық немесе қамқоршылық жөнiндегi функцияларды жүзеге асыратын органның алдын ала рұқсатынсыз қорғаншы қамқорлыққа алынушының мүлкiн иелiктен шығару, оның iшiнде айырбастау немесе сыйға тарту жөнiндегi мәмiлелердi жасасуға немесе оның атынан кепiлгерлiк, осы мүлiктi жалға (жалдауға), өтеусiз пайдалануға беру немесе кепiлге салу шартын, қамқорлыққа алынушының заң бойынша және өсиет бойынша мұрагерлiкпен тиесiлi құқықтарынан бас тартуына, оның мүлкiн бөлуге немесе одан үлестi бөлiп алуға әкеп соғатын мәмiлелердi жасасуға, сондай-ақ қамқорлыққа алынушының мүлкiн азайтуға әкеп соғатын кез келген мәмiлелердi жасасуға, ал қамқоршы оларды жасасуға келiсiм беруге құқылы емес. Қорғаншылық немесе қамқоршылық жөнiндегi функцияларды жүзеге асыратын орган көрсетiлген мәмiлелердiң нәтижесiнде қорғаншы алған қаражаттың қалай жұмсалуға тиiс екенiн айқындайды.</w:t>
        <w:br/>
        <w:t>      Қамқорлыққа алынушының мүлкiн басқару тәртiбi Қазақстан Республикасының заңнамасында айқындалады.</w:t>
        <w:br/>
        <w:t>      3. Мүлiктi қамқорлыққа алынушыға сый ретiнде немесе өтеусiз пайдалануға берудi қоспағанда, қорғаншының немесе қамқоршының, олардың жұбайлары мен жақын туыстарының қамқорлыққа алынушымен мәмiлелер жасасуға, сондай-ақ мәмiлелер жасасу немесе қамқорлыққа алынушы мен қорғаншы немесе қамқоршының жұбайы және олардың жақын туыстары арасында сот iстерiн жүргiзу кезiнде қамқорлыққа алынушының атынан өкiлдiк етуге құқылы емес.</w:t>
        <w:br/>
        <w:t>      Қамқорлыққа алынушының қорғаншыға немесе қамқоршыға, оның жұбайына немесе туыстарына осы адам қорғаншы немесе қамқоршы болып тағайындалғанға дейiн туындаған борыштары қорғаншылық немесе қамқоршылық жөнiндегi функцияларды жүзеге асыратын органның рұқсатымен төлен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29-бап. Қорғаншыларды немесе қамқоршыларды өз</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iндеттерiн атқарудан босату және шетте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маған қамқорлыққа алынушы оның ата-аналарына немесе оны асырап алушыларға қайтарылған жағдайларда, қорғаншылық немесе қамқоршылық жөнiндегi функцияларды жүзеге асыратын орган қорғаншыны немесе қамқоршыны өз мiндеттерiн атқарудан босатады.</w:t>
        <w:br/>
        <w:t>      Қамқорлыққа алынушы тиiстi бiлiм беру ұйымына, медициналық және медициналық-әлеуметтiк ұйымға немесе басқа да арнайы ұйымға орналастырылған кезде, егер бұл қамқорлыққа алынушының мүдделерiне қайшы келмесе, қорғаншылық немесе қамқоршылық жөнiндегi функцияларды жүзеге асыратын орган бұрын тағайындалған қорғаншыны немесе қамқоршыны өз мiндеттерiн атқарудан босатады.</w:t>
        <w:br/>
        <w:t>      2. Қорғаншы немесе қамқоршы дәлелдi себептер болған кезде (науқастануы, мүлiктiк жағдайының өзгеруi, қамқорлыққа алынушымен өзара түсiнiстiктiң болмауы және басқалары) өз өтiнiшi бойынша немесе қорғаншылық немесе қамқоршылық жөнiндегi функцияларды жүзеге асыратын органның бастамасы бойынша өз мiндеттерiн атқарудан босатылады.</w:t>
        <w:br/>
        <w:t>      3. Қорғаншының немесе қамқоршының өз мiндеттерiн тиiсiнше атқармауына, оның iшiнде қорғаншылықты немесе қамқоршылықты жеке басының мақсаттарына пайдалануына не қамқорлыққа алынушыны қадағалаусыз және қажеттi көмексiз қалдыруына тыйым салынады.</w:t>
        <w:br/>
        <w:t>      Осы тармақтың бiрiншi бөлiгiнде көзделген жағдайларда, қорғаншылық немесе қамқоршылық жөнiндегi функцияларды жүзеге асыратын орган қорғаншыны немесе қамқоршыны осы мiндеттердi атқарудан шеттетуге және қажеттi шаралар қолдануға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0-бап. Қорғаншылықты немесе қамқоршылықты тоқт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мқорлыққа алынушыны әрекетке қабiлеттi деп тану немесе қорғаншының немесе қамқоршының не қорғаншылық немесе қамқоршылық жөнiндегi функцияларды жүзеге асыратын органның өтiнiшi бойынша оның әрекет қабiлетi шектелуiнiң күшiн жою туралы сот шешiм шығарған жағдайларда кәмелетке толған адамдарға қорғаншылық немесе қамқоршылық тоқтатылады.</w:t>
        <w:br/>
        <w:t>      2. Қамқорлыққа алынған жас бала он төрт жасқа толған соң оған қорғаншылық тоқтатылады, ал қорғаншылық мiндетiн жүзеге асырған адам бұл туралы қосымша шешiмсiз кәмелетке толмаған баланың қамқоршысы болады.</w:t>
        <w:br/>
        <w:t>      3. Қамқорлыққа алынушы он сегiз жасқа толған соң, сондай-ақ ол некеге отырған (ерлi-зайыпты болған) кезде кәмелетке толмаған балаға қамқоршылық ерекше рұқсатсыз-ақ тоқт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1-бап. Қорғаншылардың немесе қамқоршылард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iс-әрекеттерiне шағым жас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мқорлыққа алынушының мүддесiнде оның тұрғылықты жерi бойынша қорғаншылық немесе қамқоршылық жөнiндегi функцияларды жүзеге асыратын органда не сотта қорғаншылардың немесе қамқоршылардың iс-әрекеттерiне шағым жаса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2-бап. Қорғаншылық немесе қамқоршылық жөнiндегi</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функцияларды жүзеге асыратын орган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шешiмдерiне шағым жас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Мүдделi тұлғалар барлық мәселелер бойынша қорғаншылық немесе қамқоршылық жөнiндегi функцияларды жүзеге асыратын органдардың шешiмдерiне сот тәртiбiмен шағым жаса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8-тарау. ПАТРОНАТ</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3-бап. Патронат</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Патронат нысанындағы қорғаншылық немесе қамқоршылық кәмелетке толмаған жетiм балаларға, ата-анасының қамқорлығынсыз қалған, оның iшiнде бiлiм беру ұйымдарындағы, медициналық немесе басқа да ұйымдардағы балаларға белгiленедi.</w:t>
        <w:br/>
        <w:t>      2. Баланы тәрбиелеуге алуға тiлек бiлдiрген адам мен қорғаншылық немесе қамқоршылық жөнiндегi функцияларды жүзеге асыратын орган арасында жасалған баланы патронаттық тәрбиелеуге беру туралы шарт патронаттың туындауына негiз болып табылады.</w:t>
        <w:br/>
        <w:t>      3. Патронаттық тәрбие туралы ереженi Қазақстан Республикасының Үкiметi бекiт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4-бап. Баланы патронаттық тәрбиелеуге беру туралы шарт</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 патронаттық тәрбиелеуге беру туралы шарт баланы күтiп-бағу, тәрбиелеу және бiлiм беру жағдайларын, патронат тәрбиешiлердiң құқықтары мен мiндеттерiн, патронат тәрбиешiлерге қатысты қорғаншылық немесе қамқоршылық жөнiндегi функцияларды жүзеге асыратын органның мiндеттерiн, сондай-ақ мұндай шарттың тоқтатылу негiздерi мен салдарларын көздеуге тиiс.</w:t>
        <w:br/>
        <w:t>      Бала патронат тәрбиешiге көрсетiлген шартта көзделген мерзiмге тәрбиелеуге берiледi.</w:t>
        <w:br/>
        <w:t>      Патронаттық тәрбиелеуге берiлген әрбiр балаға жеке шарт жасалады.</w:t>
        <w:br/>
        <w:t>      Баланы патронаттық тәрбиелеуге беру туралы шарттың мерзiмi аяқталған жағдайда, оның отбасында болу мерзiмiн ұзарту жаңа шарттың негiзiнде жүргiзiледi.</w:t>
        <w:br/>
        <w:t>      2. Патронат тәрбиешiлердiң еңбегiне ақы және оларға ақшалай төлем төлеу тәртiбi мен мөлшерi Қазақстан Республикасының заңнамасымен айқындалады.</w:t>
        <w:br/>
        <w:t>      3. Баланы патронаттық тәрбиелеуге беру туралы шарт:</w:t>
        <w:br/>
        <w:t>      1) дәлелдi себептерi (науқастануы, отбасылық немесе материалдық жағдайының өзгеруi, баламен өзара түсiнiстiктiң болмауы, балалар арасындағы жанжалдар және басқалар) болған кезде патронат тәрбиешiлердiң бастамасы бойынша;</w:t>
        <w:br/>
        <w:t>      2) баланы күтiп-бағу, тәрбиелеу және бiлiм беру үшiн қолайсыз жағдайлар туындаған кезде қорғаншылық немесе қамқоршылық жөнiндегi функцияларды жүзеге асыратын органның бастамасы бойынша;</w:t>
        <w:br/>
        <w:t>      3) бала ата-анасына қайтарылған, туыстарына берiлген немесе бала асырап алынған жағдайларда мерзiмiнен бұрын бұзы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5-бап. Патронат тәрбиешiл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Патронат тәрбиешiлердiң тәрбиелеуге қабылдап алынған балаға қатысы бойынша қорғаншылар мен қамқоршылар сияқты құқықтары мен мiндеттерi болады. Оларға осы Кодекстiң 122-бабында көзделген талаптар қойылады.</w:t>
        <w:br/>
        <w:t>      2. Патронат тәрбиешiлердi iрiктеудi қорғаншылық немесе қамқоршылық жөнiндегi функцияларды жүзеге асыратын органдар Қазақстан Республикасының балалардың құқықтарын қорғау саласындағы уәкiлеттi орган бекiткен патронат тәрбиешiлерге қойылатын талаптар туралы қағидаларға сәйкес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6-бап. Патронат белгiленетiн бала</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 патронаттық тәрбиелеуге беру туралы шарт бойынша беру үшiн оны алдын ала таңдауды қорғаншылық немесе қамқоршылық жөнiндегi функцияларды жүзеге асыратын органмен және баланы күтiп-бағатын ұйым әкiмшiлiгiнiң келiсiмi бойынша баланы отбасына қабылдауға тiлек бiлдiрген адамдар жүзеге асырады.</w:t>
        <w:br/>
        <w:t>      Ағалы-iнiлердi, апалы-сiңлiлердi ажыратуға, бұл балалардың мүдделерiне сай келетiн және балалар өздерiнiң туыстығы туралы бiлмеген, бiрге тұрмаған және бiрге тәрбиеленбеген жағдайларды қоспағанда, жол берiлмейдi.</w:t>
        <w:br/>
        <w:t>      2. Баланы патронат тәрбиешiлерге беру оның пiкiрi ескерiле отырып, жүзеге асырылады. Он жасқа толған бала оның келiсiмiмен ғана берiлуi мүмкiн.</w:t>
        <w:br/>
        <w:t>      3. Патронат тәрбиешiлерге берiлген бала өзiне тиесiлi алиментке, жинақтаушы зейнетақы қорларынан төленетiн ата-аналарының зейнетақы төлемдерiне, жәрдемақыға және басқа да әлеуметтiк төлемдерге құқығын, сондай-ақ тұрғын жайға меншiк құқығын немесе тұрғын жайды пайдалану құқығын сақтайды. Патронат тәрбиешiлерге берiлген баланың тұрғын жайы болмаған кезде Қазақстан Республикасының тұрғын үй заңнамасына сәйкес оған тұрғын жай берiлуiне құқығы бар.</w:t>
        <w:br/>
        <w:t>      Тәрбиеленушiге тиесiлi ақшалай қаражатты және басқа да мүлiктi сақтау баланы патронаттық тәрбиелеуге беру туралы шарттың қолданылу уақытына патронат тәрбиешiге жүктеледi.</w:t>
        <w:br/>
        <w:t>      Патронат тәрбиешiлерге берiлген бала осы Кодекстiң 60-62 және 67-баптарында көзделген құқықтарға да ие бо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137-бап. Патронат тәрбиешiлерге берiлге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аланы күтiп-бағ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Патронат тәрбиешiлерге берiлген әрбiр баланы күтiп-бағуға Қазақстан Республикасының Үкiметi белгiлеген тәртiппен және мөлшерде ай сайын ақшалай қаражат төленедi.</w:t>
        <w:br/>
        <w:t>      2. Қорғаншылық немесе қамқоршылық жөнiндегi функцияларды жүзеге асыратын орган патронат тәрбиешiлерге қажеттi көмек көрсетуге, баланың өмiрi мен тәрбиесiне қалыпты жағдай жасауға жәрдемдесуге мiндеттi, сондай-ақ патронат тәрбиешiлерге жүктелген баланы күтiп-бағу, тәрбиелеу және бiлiм беру жөнiндегi мiндеттердiң орындалуын бақылауды жүзеге асыруға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5-БӨЛIМ. ОТБАСЫ МҮШЕЛЕРIНIҢ АЛИМЕНТТIК ҚАТЫНАСТАР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19-тарау. АТА-АНАЛАР МЕН БАЛАЛАРДЫҢ АЛИМЕНТТIК МIНДЕТТЕМЕ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8-бап. Ата-аналардың кәмелетке толмаған балалар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үтiп-бағу жөнiндегi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 өздерiнiң кәмелетке толмаған балаларын күтiп-бағуға мiндеттi. Кәмелетке толмаған балаларды күтiп-бағудың тәртiбi мен нысанын ата-аналар дербес айқындайды.</w:t>
        <w:br/>
        <w:t>      Ата-аналар өздерiнiң кәмелетке толмаған балаларын, сондай-ақ жалпы орта, техникалық және кәсiптiк, орта бiлiмнен кейiнгi бiлiм беру жүйесiнде, күндiзгi оқу нысаны бойынша жоғары бiлiм беру жүйесiнде оқитын кәмелетке толған балаларын күтiп-бағу туралы келiсiм (алимент төлеу туралы келiсiм) жасасуға құқылы.</w:t>
        <w:br/>
        <w:t>      2. Егер ата-аналар өздерiнiң кәмелетке толмаған балаларына, сондай-ақ жалпы орта, техникалық және кәсiптiк, орта бiлiмнен кейiнгi бiлiм беру жүйесiнде, күндiзгi оқу нысаны бойынша жоғары бiлiм беру жүйесiнде оқитын жиырма бiр жасқа дейiнгi кәмелетке толған балаларына күтiп-бағу қаражатын ерiктi түрде бермеген жағдайда, бұл қаражат олардан сот тәртiбiмен өндiрiп алынады.</w:t>
        <w:br/>
        <w:t>      3. Ата-аналардың алимент төлеу туралы келiсiмi болмаған кезде, кәмелетке толмаған балаларға күтiп-бағу қаражаты берiлмеген кезде және сотқа талап-арыз берiлмеген кезде қорғаншылық немесе қамқоршылық жөнiндегi функцияларды жүзеге асыратын орган кәмелетке толмаған балаларға олардың ата-аналарынан алимент өндiрiп алу туралы талап-арыз бер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39-бап. Кәмелетке толмаған балаларды күтiп-бағуға сот</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әртiбiмен өндiрiп алынатын алименттiң мөлш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 болмаған кезде сот кәмелетке толмаған балаларға олардың ата-аналарынан алименттi ай сайын мынадай мөлшерде: бiр балаға - ата-анасы табысының және (немесе) өзге де кiрiсiнiң - төрттен бiр бөлiгiн; екi балаға - үштен бiр бөлiгiн; үш және одан да көп балаға тең жартысын өндiрiп алады.</w:t>
        <w:br/>
        <w:t>      2. Бұл үлестердiң мөлшерiн сот тараптардың материалдық немесе отбасылық жағдайларын және назар аударарлық өзге де мән-жайларды ескере отырып, кемiтуi немесе көбейт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0-бап. Кәмелетке толмаған балаларға алимент ұсталаты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лақының және (немесе) өзге де кiрiстiң түр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а-аналардың алатын және алимент ұсталатын жалақысы және (немесе) өзге де кiрiсi түрлерiнiң тiзбесiн Қазақстан Республикасының Үкiметi бекiт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1-бап. Тұрақты ақша сомасында балаларға алимент өндiрiп</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дың кәмелетке толмаған балаларына алимент төлеу туралы келiсiмi болмаған кезде және ата-ананың табысына және (немесе) өзге де кiрiсiне үлестiк қатынаста алимент өндiрiп алу мүмкiн болмаған, қиындық тудырған немесе тараптардың бiрiнiң мүдделерiн елеулi түрде бұзатын жағдайларда, сот тұрақты ақша сомасында немесе бiр мезгiлде үлеспен және тұрақты ақша сомасында ай сайын өндiрiп алынатын алимент мөлшерiн айқындауға құқылы.</w:t>
        <w:br/>
        <w:t>      Мұндай жағдайларға тұрақты емес, өзгермелi табысы және (немесе) өзге де кiрiсi бар не, егер ата-ана табысын және (немесе) өзге де кiрiсiн толығымен немесе iшiнара заттай алатын ата-аналардан алимент өндiрiп алу жатады.</w:t>
        <w:br/>
        <w:t>      2. Күндiзгi оқу нысаны бойынша жалпы орта, техникалық және кәсiптiк, орта бiлiмнен кейiнгi бiлiм беру жүйесiнде, жоғары бiлiм беру жүйесiнде оқитын жиырма бiр жасқа дейiнгi балаларға күтiп-бағу қаражатын өндiрiп алу алимент төлеу туралы келiсiм болмаған кезде сот тәртiбiмен тұрақты ақша сомасында жүргiзiледi.</w:t>
        <w:br/>
        <w:t>      3. Тұрақты ақша сомасының мөлшерiн сот тараптардың материалдық және отбасылық жағдайлары мен басқа да назар аударарлық мән-жайларды ескере отырып, баланың бұрынғы қамтамасыз етiлу деңгейiн мүмкiндiгiнше сақтайтын көлемдегi айлық есептiк көрсеткiш мөлшерiн негiзге алып айқындайды.</w:t>
        <w:br/>
        <w:t>      4. Егер ата-аналардың әрқайсысының қолында балалар қалатын болса, алименттiң мөлшерi оның бiреуiнен аз қамтылған екiншiсiнiң пайдасына осы баптың 3-тармағына сәйкес ай сайын өндiрiп алынатын және сот айқындайтын тұрақты ақша сомасында белгiлен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2-бап. Ата-аналарының қамқорлығынсыз қалған балаларғ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имент өндiрiп алу және оны пайдал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а-аналарының қамқорлығынсыз қалған балаларға алимент осы Кодекстiң 138-141-баптарына сәйкес өндiрiп алынады және балалардың қорғаншысына немесе қамқоршысына немесе олардың патронат тәрбиешiлерiне төленедi.</w:t>
        <w:br/>
        <w:t>      Қорғаншылыққа немесе қамқоршылыққа, патронат тәрбиешiге берiлген балаларға арналған алимент төлемдерiнiң сомасы екiншi деңгейдегi банктерде ашылған осы балалардың депозиттiк шоттарына аудар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3-бап. Еңбекке жарамсыз кәмелетке толған балалард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имент алуға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ңбекке жарамды ата-аналар өздерiнiң көмекке мұқтаж, еңбекке жарамсыз кәмелетке толған балаларын күтiп-бағуға мiндеттi.</w:t>
        <w:br/>
        <w:t>      2. Алимент төлеу туралы келiсiм болмаған кезде еңбекке жарамсыз кәмелетке толған балаларға алимент мөлшерiн сот алимент төлеу кезiндегi қолданылып жүрген айлық есептiк көрсеткiштiң еселенген қатынасында, тараптардың материалдық және отбасылық жағдайлары мен басқа да назар аударарлық мүдделерiн негiзге ала отырып,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4-бап. Ата-аналардың балаларды күтiп-бағуға арналғ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осымша шығыстарға қатыс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 болмаған кезде және ерекше жағдайлар (кәмелетке толмаған балалардың немесе көмекке мұқтаж, еңбекке жарамсыз кәмелетке толған балалардың ауыр науқастануы, мертiгуi, оларға бөгде адамның бағып-күтуiне ақы төлеу қажеттiгi және басқа да мән-жайлар) болған кезде сот осы мән-жайлардан туындаған қосымша шығыстарды көтеруге қатысуға ата-аналардың әрқайсысын тартуы мүмкiн.</w:t>
        <w:br/>
        <w:t>      2. Егер ата-аналардың қосымша шығыстарды көтеруге қатыстырылу тәртiбi және осы шығыстардың мөлшерi екiжақты келiсiм бойынша айқындалмаса, онда сот ата-аналардың, басқа да балалардың материалдық және отбасылық жағдайлары мен тараптардың назар аударарлық мүдделерiн негiзге ала отырып, ай сайын төленуге тиiстi алименттi төлеу кезiндегi айлық есептiк көрсеткiштiң еселенген қатынасында белгiлейдi.</w:t>
        <w:br/>
        <w:t>      3. Сот ата-аналарды нақты шеккен қосымша шығыстарды өтеуге де, балаларды күтiп-бағуға болашақта жасалуға тиiс қосымша шығыстарды өтеуге де қатысуын мiндетте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5-бап. Кәмелетке толған балалардың ата-аналары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үтiп-бағу жөнiндегi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ңбекке жарамды кәмелетке толған балалар өздерiнiң көмекке мұқтаж, еңбекке жарамсыз ата-аналарын күтiп-бағуға және оларға қамқорлық жасауға мiндеттi.</w:t>
        <w:br/>
        <w:t>      2. Алимент төлеу туралы келiсiм болмаған кезде көмекке мұқтаж, еңбекке жарамсыз ата-аналарға алимент олардың еңбекке жарамды кәмелетке толған балаларынан сот тәртiбiмен өндiрiп алынады.</w:t>
        <w:br/>
        <w:t>      3. Балалардың әрқайсысынан өндiрiп алынатын алименттiң мөлшерiн сот ата-аналары мен балаларының материалдық және отбасылық жағдайлары мен тараптардың басқа да назар аударарлық мүдделерiн негiзге ала отырып, алимент төлеу кезiндегi айлық есептiк көрсеткiштiң еселенген қатынасында белгiлейдi.</w:t>
        <w:br/>
        <w:t>      4. Алимент мөлшерiн айқындау кезiнде сот балалардың бәрiне, олардың бiреуiне немесе бiрнешеуiне талап қойылғанына қарамастан, осы ата-ананың еңбекке жарамды кәмелетке толған балаларының бәрiн ескеруге құқылы.</w:t>
        <w:br/>
        <w:t>      5. Егер сот ата-аналардың осы балаларына қатысты ата-аналық мiндеттерiн орындаудан бұрын жалтарғанын анықтаса, балалар өздерiнiң көмекке мұқтаж, еңбекке жарамсыз ата-аналарын күтiп-бағу жөнiндегi мiндеттерiнен босатылуы мүмкiн.</w:t>
        <w:br/>
        <w:t>      Балалары ата-ана құқықтарынан айырылған ата-аналарына алимент төлеуден босатылады.</w:t>
        <w:br/>
        <w:t>      6. Кәмелетке толған, асырап алынған балалардың асырап алушыларды күтiп-бағу жөнiндегi мiндеттерi балалардың ата-аналары алдындағы мiндеттерi сияқты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6-бап. Кәмелетке толған балалардың ата-аналарын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салған қосымша шығыстарға қатыс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ған балалар еңбекке жарамсыз ата-аналарына қамқорлық жасамаған кезде және ерекше мән-жайлар (ата-анасының ауыр науқастануы, мертiгуi, оны бөгде адамның бағып-күткенi үшiн ақы төлеу қажеттiгi, оны медициналық-әлеуметтiк мекемеге орналастыру және басқалары) болған кезде сот кәмелетке толған балаларын осы мән-жайлардан туындаған қосымша шығыстарды көтеруге тартуы мүмкiн.</w:t>
        <w:br/>
        <w:t>      2. Кәмелетке толған балалардың әрқайсысының қосымша шығыстарды көтеру тәртiбi мен осы шығыстардың мөлшерiн сот осы Кодекстiң 145-бабының 3, 4 және 5-тармақтарында белгiленген талаптар сақталған кезде ата-аналар мен балаларының материалдық және отбасылық жағдайларын және тараптардың басқа да назар аударарлық мүдделерiн ескере отырып айқындайды.</w:t>
        <w:br/>
        <w:t>      3. Қосымша шығыстарды көтеру тәртiбi мен осы шығыстардың мөлшерi тараптардың келiсiмiмен айқындалуы мүмкiн, мұндай келiсiм болмаған жағдайда дау сот тәртiбiмен шеш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0-тарау. ЕРЛI-ЗАЙЫПТЫЛАРДЫҢ ЖӘНЕ БҰРЫНҒЫ ЕРЛI-ЗАЙЫПТЫЛАРД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АЛИМЕНТТIК МIНДЕТТЕМЕ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7-бап. Ерлi-зайыптылардың бiрiн-бiрi күтiп-бағ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өнiндегi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рлi-зайыптылар бiрiн-бiрi материалдық жағынан қолдауға мiндеттi.</w:t>
        <w:br/>
        <w:t>      2. Мұндай қолдаудан бас тартқан және ерлi-зайыптылардың арасында алимент төлеу туралы келiсiм болмаған жағдайда, алимент төлеуге қажеттi қаражаты бар екiншi жұбайдан:</w:t>
        <w:br/>
        <w:t>      1) еңбекке жарамсыз мұқтаж жұбайының</w:t>
        <w:br/>
        <w:t>      2) жүктiлiгi кезеңiнде және ортақ баласы туған күннен бастап үш жыл бойы зайыбының</w:t>
        <w:br/>
        <w:t>      3) ортақ мүгедек баланы он сегiз жасқа толғанға дейiн бағып-күтудi жүзеге асырып отырған, сондай-ақ он сегiз жасқа толған соң ортақ мүгедек балаға I-II топтағы мүгедектiк белгiленген жағдайда көмекке мұқтаж жұбайының алимент төлеудi сот тәртiбiмен талап етуге құқығы б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8-бап. Бұрынғы жұбайдың неке (ерлi-зайыптылық)</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ұзылғаннан кейiн алимент алуға құқ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ге қажеттi қаражаты бар бұрынғы жұбайынан алимент төлеудi сот тәртiбiмен талап етуге:</w:t>
        <w:br/>
        <w:t>      1) жүктiлiгi кезеңiнде және ортақ баласы үш жасқа толғанға дейiн бұрынғы зайыбының</w:t>
        <w:br/>
        <w:t>      2) ортақ мүгедек баланы он сегiз жасқа толғанға дейiн бағып-күтудi жүзеге асырып отырған, сондай-ақ он сегiз жасқа толған соң ортақ мүгедек балаға I-II топтағы мүгедектiк белгiленген жағдайда көмекке мұқтаж бұрынғы жұбайының</w:t>
        <w:br/>
        <w:t>      3) неке (ерлi-зайыптылық) бұзылғанға дейiн еңбекке жарамсыз болып қалған көмекке мұқтаж, еңбекке жарамсыз бұрынғы жұбайының құқығы бар.</w:t>
        <w:br/>
        <w:t>      2. Алименттiң мөлшерi және оны неке (ерлi-зайыптылық) бұзылғаннан кейiн бұрынғы жұбайына беру тәртiбi бұрынғы ерлi-зайыптылардың арасындағы келiсiммен айқындалуы не сот айқында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49-бап. Ерлi-зайыптылардан және бұрынғ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рлi-зайыптылардан сот тәртiбiмен өндiрiп</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ынатын алименттiң мөлш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рлi-зайыптылардың (бұрынғы ерлi-зайыптылардың) арасында алимент төлеу туралы келiсiм болмаған кезде, жұбайдан (бұрынғы жұбайдан) сот тәртiбiмен өндiрiп алынатын алименттiң мөлшерiн ерлi-зайыптылардың (бұрынғы ерлi-зайыптылардың) материалдық және отбасылық жағдайларын және тараптардың басқа да назар аударарлық мүдделерiн негiзге ала отырып, алимент төлеу кезiндегi қолданылып жүрген айлық есептiк көрсеткiштiң еселенген қатынасында сот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0-бап. Жұбайды екiншi жұбайды күтiп-бағу жөнiндегi</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iндеттен босату немесе бұл мiндеттiң мерзiм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шект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от жұбайдың көмекке мұқтаж, еңбекке жарамсыз екiншi жұбайды күтiп-бағу мiндетiнен босатуы немесе некеде тұрған (ерлi-зайыпты болған) кезеңде де, неке бұзылғаннан кейiн де бұл мiндеттi белгiлi бiр мерзiмге:</w:t>
        <w:br/>
        <w:t>      1) егер көмекке мұқтаж жұбайдың еңбекке жарамсыздығы спирттiк iшiмдiктерге, есiрткi, психотроптық заттарға салынуы салдарынан немесе оның қасақана қылмыс жасауы салдарынан басталған;</w:t>
        <w:br/>
        <w:t>      2) ерлi-зайыптылар некеде (ерлi-зайыптылықта) ұзақ тұрмаған (бес жылға дейiн);</w:t>
        <w:br/>
        <w:t>      3) алимент төлеудi талап ететiн жұбай отбасында лайықсыз мiнез-құлық көрсеткен жағдайларда шектеуi мүмкiн.</w:t>
        <w:br/>
        <w:t>      2. Бұрынғы жұбайын күтiп-бағу жөнiндегi мiндет мынадай жағдайларда:</w:t>
        <w:br/>
        <w:t>      1) күтiп-бағуға құқығы бар жұбай жаңа некеге отырса (ерлi-зайыпты болса);</w:t>
        <w:br/>
        <w:t>      2) осы Кодекстiң 148-бабында көзделген мән-жайлар жойылса, сот шешiмiмен тоқт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1-тарау. ОТБАСЫНЫҢ БАСҚА МҮШЕЛЕРIНIҢ АЛИМЕНТТIК МIНДЕТТЕМЕ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1-бап. Еңбекке жарамды ағалары мен апаларының өздерiнi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әмелетке толмаған туған iнiлерi (қарындастар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н сiңлiлерiн күтiп-бағу жөнiндегi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Кәмелетке толмаған көмекке мұқтаж iнiлерi (қарындастары) мен сiңлiлерiнiң өз ата-аналарынан күтiп-бағу қаражатын алуға мүмкiндiгi болмаған жағдайда, өздерiнiң алимент төлеуге қажеттi қаражаты бар еңбекке жарамды, кәмелетке толған бiрге туған ағалары мен апаларынан сот тәртiбiмен алимент алуға құқығы б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2-бап. Атасы мен әжесiнiң немерелерiн күтiп-бағ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өнiндегi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Өздерiнiң еңбекке жарамды ата-аналарынан, бiрге туған кәмелетке толған еңбекке жарамды ағалары мен апаларынан күтiп-бағу қаражатын алуға мүмкiндiк болмаған жағдайда, кәмелетке толмаған көмекке мұқтаж немерелердiң өздерiнiң алимент төлеуге қажеттi қаражаты бар әжесi мен атасынан сот тәртiбiмен алимент алуға құқығы б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3-бап. Немерелердiң атасы мен әжесiн күтiп-бағу мiнде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Өздерiнiң кәмелетке толған еңбекке жарамды балаларынан немесе жұбайынан (бұрынғы жұбайынан) күтiп-бағу қаражатын алу мүмкiн болмаған жағдайда, көмекке мұқтаж, еңбекке жарамсыз атасы мен әжесi өздерiнiң алимент төлеуге қажеттi қаражаты бар еңбекке жарамды кәмелетке толған немерелерiнен сот тәртiбiмен алимент талап ет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4-бап. Тәрбиеленушiлердiң өздерiн iс жүзiнд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әрбиелеген адамдарды күтiп-бағу мiнде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маған балаларды iс жүзiнде тәрбиелеген және күтiп-баққан еңбекке жарамсыз мұқтаж адамдардың, егер олар өздерiнiң кәмелетке толған еңбекке жарамды балаларынан немесе немерелерiнен не жұбайларынан (бұрынғы жұбайларынан) күтiп-бағу қаражатын ала алмаса, өздерiнiң кәмелетке толған еңбекке жарамды тәрбиеленушiлерiнен сот тәртiбiмен күтiп-бағу қаражатын берудi талап етуге құқығы бар.</w:t>
        <w:br/>
        <w:t>      2. Егер iс жүзiнде тәрбиелеген адамдар тәрбиеленушiлердi бес жылдан аз уақыт күтiп-бақса және тәрбиелесе, сондай-ақ өздерiнiң тәрбиеленушiлерiн тиiстi түрде күтiп-бақпаса және тәрбиелемесе, сот тәрбиеленушiлердi осы адамдарды күтiп-бағу жөнiндегi мiндеттен босатуға құқылы.</w:t>
        <w:br/>
        <w:t>      3. Осы баптың 1-тармағында көзделген мiндеттер қорғаншылықтағы немесе қамқоршылықтағы не патронаттағы адамдарға жүкте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5-бап. Өгей ұлдар мен өгей қыздардың өгей әкесiн жән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гей шешесiн күтiп-бағу жөнiндегi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Өздерiнiң өгей ұлдарын немесе өгей қыздарын тәрбиелеген және күтiп-баққан, көмекке мұқтаж, еңбекке жарамсыз өгей әке мен өгей шеше, егер олар өздерiнiң кәмелетке толған еңбекке жарамды балаларынан немесе немерелерiнен не жұбайларынан (бұрынғы жұбайларынан) күтiп-бағу қаражатын ала алмаса, осыған қажеттi қаражаты бар еңбекке жарамды, кәмелетке толған өгей ұлдарынан немесе өгей қыздарынан сот тәртiбiмен күтiп-бағу қаражатын берудi талап етуге құқылы.</w:t>
        <w:br/>
        <w:t>      2. Егер өгей әке мен өгей шеше өгей балалары мен өгей қыздарын бес жылдан аз уақыт тәрбиелесе және күтiп-бақса, сондай-ақ олар өздерiнiң тәрбиелеу немесе күтiп-бағу жөнiндегi мiндеттерiн тиiстi түрде атқармаса, сот өгей ұлдар мен өгей қыздарды өгей әкесiн немесе өгей шешесiн күтiп-бағу мiндеттерiнен босат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6-бап. Отбасының басқа мүшелерiнен сот тәртiбi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ндiрiп алынатын алименттiң мөлш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тiң 151-155-баптарында аталған адамдарға алименттiң мөлшерi мен оны төлеу тәртiбi тараптардың келiсiмiмен айқындалуы мүмкiн.</w:t>
        <w:br/>
        <w:t>      2. Тараптардың келiсiмi болмаған кезде сот тәртiбiмен өндiрiп алынатын алименттiң мөлшерiн сот әрбiр жеке жағдайда алимент төлеушi мен алушының материалдық және отбасылық жағдайлары мен тараптардың басқа да назар аударарлық мүдделерiн негiзге ала отырып, алимент төлеген кезде қолданылып жүрген айлық есептiк көрсеткiштiң еселенген қатынасында белгiлейдi.</w:t>
        <w:br/>
        <w:t>      3. Егер отбасының алимент талап етушi мүшесiн бiр мезгiлде бiрнеше адам күтiп-бағуға мiндеттi болса, сот олардың материалдық және отбасылық жағдайларына қарай олардың әрқайсысының алимент төлеу жөнiндегi мiндетiн орындауға қатысу мөлшерiн айқындайды. Алимент мөлшерiн айқындау кезiнде сот алимент төлеуге мiндеттi адамдардың бәрiне, олардың бiреуiне немесе бiрнешеуiне талап-арыз берiлгенiне қарамастан, сол адамдардың бәрiн ескер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2-тарау. АЛИМЕНТ ТӨЛЕУ ТУРАЛЫ КЕЛIСIМ</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7-бап. Алимент төлеу туралы келiсiм жас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лимент төлеу (алименттiң мөлшерi, оны төлеудiң шарттары мен тәртiбi) туралы келiсiм алименттi төлеуге мiндеттi адам мен оны алушының арасында, ал алименттi төлеуге мiндеттi адам және (немесе) алимент алушы әрекетке қабiлетсiз болған кезде, осы адамдардың заңды өкiлдерiнiң арасында жас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8-бап. Алимент төлеу туралы келiсiмнiң ныса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лимент төлеу туралы келiсiм жазбаша нысанда жасалады және ол нотариатта куәландырылуға тиiс.</w:t>
        <w:br/>
        <w:t>      Алимент төлеу туралы келiсiмнiң заңда белгiленген нысанын сақтамау Қазақстан Республикасы Азаматтық кодексiнiң нормаларында көзделген салдарларға әкеп соғ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59-бап. Алимент төлеу туралы келiсiмдi жасау, орында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згерту, бұзу және жарамсыз деп тан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дi жасауға, орындауға, өзгертуге, бұзуға және жарамсыз деп тануға Қазақстан Республикасы Азаматтық кодексiнiң азаматтық-құқықтық мәмiлелердi жасауды, орындауды, өзгертудi, бұзуды және жарамсыз деп тануды реттейтiн нормалары қолданылады.</w:t>
        <w:br/>
        <w:t>      2. Алимент төлеу туралы келiсiмдi орындаудан бiржақты бас тартуға немесе оның шарттарын бiржақты өзгертуге тыйым салынады.</w:t>
        <w:br/>
        <w:t>      3. Тараптардың материалдық немесе отбасылық жағдайлары елеулi түрде өзгерiске ұшыраған жағдайда және алимент төлеу туралы келiсiмдi өзгерту немесе бұзу жөнiндегi келiсiмге қол жетпеген кезде, мүдделi тарап осы келiсiмдi өзгерту туралы немесе бұзу туралы сотқа талап-арызбен жүгiнуге құқылы. Алимент төлеу туралы келiсiмдi өзгерту немесе бұзу туралы мәселенi шешу кезiнде сот тараптардың назар аударарлық кез келген мүддесiн ескер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0-бап. Алимент алушының мүддесiн бұзатын алимент төле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ралы келiсiмдi жарамсыз деп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гер алимент төлеу туралы келiсiмде көзделген кәмелетке толмаған баланы немесе кәмелетке толған әрекетке қабiлетсiз отбасы мүшесiн күтiп-бағу шарттары олардың мүдделерiн елеулi түрде бұзатын болса, атап айтқанда, осы Кодекстiң 161-бабы 2-тармағының талаптары сақталмаған жағдайда, мұндай келiсiм кәмелетке толмаған баланың немесе кәмелетке толған әрекетке қабiлетсiз отбасы мүшесiнiң заңды өкiлiнiң, сондай-ақ қорғаншылық немесе қамқоршылық жөнiндегi функцияларды жүзеге асыратын органның немесе прокурордың талап етуi бойынша сот тәртiбiмен жарамсыз деп таны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1-бап. Алимент төлеу туралы келiсiм бойынша төленет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именттiң мөлш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 бойынша төленетiн алименттiң мөлшерiн тараптар осы келiсiмде айқындайды.</w:t>
        <w:br/>
        <w:t>      2. Кәмелетке толмаған балаларға алимент төлеу туралы келiсiм бойынша белгiленетiн алименттiң мөлшерi олардың сот тәртiбiмен алимент өндiрiп алған кездегi алуы мүмкiн алименттiң мөлшерiнен төмен болма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2-бап. Алимент төлеу туралы келiсiм бойынша алимент</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өлеудiң тәсiлдерi мен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 бойынша алимент төлеудiң тәсiлдерi мен тәртiбi осы келiсiмде айқындалады.</w:t>
        <w:br/>
        <w:t>      2. Алимент оны төлеуге мiндеттi адамның табысына және (немесе) өзге де кiрiсiне үлеспен кезең-кезеңмен төленiп тұратын тұрақты ақша сомасымен; бiржолғы төленетiн тұрақты ақша сомасымен; мүлiк беру жолымен, сондай-ақ келiсiмде қол жеткiзiлген өзге де тәсiлдермен төленуi мүмкiн.</w:t>
        <w:br/>
        <w:t>      Алимент төлеу туралы келiсiмде алимент төлеудiң әртүрлi тәсiлдерiн ұштастыру көзде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3-тарау. АЛИМЕНТТI СОТ ТӘРТIБIМЕН ТӨЛЕТТIРУ ЖӘНЕ ӨНДIРIП АЛ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3-бап. Алименттi сот шешiмi бойынша өндiрiп 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Осы Кодекстiң 143-155-баптарында аталған отбасы мүшелерi алимент төлеу туралы келiсiм болмаған кезде алимент өндiрiп алу туралы талаппен сотқа жүгiн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4-бап. Алимент алу үшiн өтiнiш беру мерзiм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алуға құқығы бар адам, егер бұрын алимент төлеу туралы келiсiм бойынша алимент төленбеген болса, алимент алу құқығы туындаған кезден бастап өткен мерзiмге қарамастан, сотқа алимент өндiрiп алу туралы өтiнiш жасауға құқылы.</w:t>
        <w:br/>
        <w:t>      2. Алимент сотқа өтiнiш жасалған кезден бастап тағайындалады.</w:t>
        <w:br/>
        <w:t>      Егер сотқа өтiнiш беруден бұрын күтiп-бағуға қаражат алу шаралары қолданылғанын, бiрақ алименттi төлеуге мiндеттi адамның оны төлеуден жалтаруы салдарынан алимент алынбағанын сот анықтаған болса, сотқа өтiнiш жасалған кезден бастап үш жыл мерзiм шегiнде өткен кезеңге алимент өндiрiп алын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5-бап. Ұйымның лауазымды адамының алименттi ұстап</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лу мiнде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лимент төлеуге мiндеттi адамның жұмыс орны бойынша ұйымның лауазымды адамы нотариатта куәландырылған алимент төлеу туралы келiсiмнiң негiзiнде немесе атқару құжатының негiзiнде оның жалақысынан және өзге де кiрiсiнен алимент алатын адамның пайдасына ай сайын алимент ұстап қалуға және оны алимент төлеуге мiндеттi адамның есебiнен жалақының және өзге де кiрiстiң төленген күнiнен бастап үш күн мерзiмнен кешiктiрмей төлеуге немесе аударуға мiндеттi.</w:t>
        <w:br/>
        <w:t>      Төлеушiден ұсталған, бiрақ алушыға уақтылы аударылмаған алименттi төлеудi кешiктiргенi үшiн жауапкершiлiк ұйымның лауазымды адамына жүкте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6-бап. Алимент төлеу туралы келiсiмнiң негiзiнд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именттi ұстап қ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отариатта куәландырылған алимент төлеу туралы келiсiмнiң негiзiнде алименттi ұстап қалу, егер осындай келiсiмнiң және атқару құжаттарының негiзiнде ұстап қалудың жалпы сомасы алимент төлеуге мiндеттi адам жалақысының және өзге де кiрiсiнiң елу пайызынан аспайтын болс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7-бап. Алимент төлеуге мiндеттi адамның жұмыс орны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немесе тұрғылықты жерiн ауыстырғаны турал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хабарлау мiнде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от шешiмi немесе нотариатта куәландырылған алимент төлеу туралы келiсiм негiзiнде алименттi ұстап қалатын ұйымның лауазымды адамы алименттi өндiрiп алу туралы шешiмнiң орындалатын жерi бойынша сот орындаушысына және алимент алушы адамға алименттi төлеуге мiндеттi адамның жұмыстан босағаны туралы, сондай-ақ, егер бұл өзiне белгiлi болса, оның жаңа жұмыс орны немесе тұрғылықты жерi туралы үш күн мерзiмде хабарлауға мiндеттi.</w:t>
        <w:br/>
        <w:t>      2. Алимент төлеуге мiндеттi адам сот орындаушысы белгiлеген мерзiмде осы сот орындаушысына және сондай-ақ алимент алушы адамға жұмыс орнының немесе тұрғылықты жерiнiң өзгергенi туралы, ал кәмелетке толмаған балаларға алимент төлеген кезде қосымша табысының немесе өзге де кiрiсiнiң болуы туралы хабарлауға және хабарлағаны туралы растама ал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8-бап. Алимент төлеуге мiндеттi адамның мүлкiнен өндiрiп</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мен немесе сот шешiмiмен белгiленген мөлшерде алименттi өндiрiп алу, сондай-ақ алимент бойынша берешектi өндiрiп алу алимент төлеуге мiндеттi адамның табысынан және өзге де кiрiсiнен жүргiзiледi, табысы және өзге де кiрiсi жеткiлiксiз болған кезде алимент сол алимент төлеуге мiндеттi адамның банктердегi шотындағы және банк операцияларының жекелеген түрлерiн жүзеге асыратын өзге де ұйымдардағы ақшалай қаражатынан ұсталады. Бұл қаражат жеткiлiксiз болған кезде ол алимент төлеуге мiндеттi адамның заң бойынша өндiрiп алуға болатын кез келген мүлкiнен өндiрiп алынады.</w:t>
        <w:br/>
        <w:t>      2. Алимент төлеуге мiндеттi адамның шотындағы ақшалай қаражатынан және оның өзге де мүлкiнен алимент өндiрiп алу Қазақстан Республикасының заңнамасында көзделген тәртiппен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69-бап. Алимент бойынша берешек мөлшерiн белгiл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нiң негiзiнде немесе атқару құжатының негiзiнде өткен кезең үшiн алимент өндiрiп алу атқару құжаты не нотариатта куәландырылған алимент төлеу туралы келiсiм табыс етiлгенге дейiнгi үш жыл мерзiм шегiнде жүргiзiледi.</w:t>
        <w:br/>
        <w:t>      Алимент төлемдерiн жалақыдан немесе өзге де кiрiстерден қатарынан үш ай бойы өндiрiп алу мүмкiн болмаған кезде борышкердiң Қазақстан Республикасының заңнамасына сәйкес өндiрiп алуға болмайтын мүлкiнен басқа мүлкiнен өндiрiп алынады.</w:t>
        <w:br/>
        <w:t>      2. Атқару құжатының негiзiнде немесе нотариатта куәландырылған келiсiмнiң негiзiнде алимент ұстап қалу алименттi төлеуге мiндеттi адамның iздестiрiлуiне байланысты жүргiзiлмеген жағдайларда, осы баптың 1-тармағында белгiленген мерзiмге қарамастан және күтiп-бағуға алимент тағайындалған адамның кәмелетке толғанына қарамастан, алимент бүкiл кезең үшiн өндiрiп алынады.</w:t>
        <w:br/>
        <w:t>      3. Осы Кодекстiң 139-бабына сәйкес кәмелетке толмаған балаларға төленетiн алимент бойынша берешектiң мөлшерiн алимент төлеуге мiндеттi адамның алимент өндiрiп алынбаған кезеңдегi жалақысы мен өзге де кiрiсiн негiзге ала отырып, сот орындаушысы айқындайды. Егер алимент төлеуге мiндеттi адам осы кезеңде жұмыс iстемеген болса немесе оның табысы мен өзге де кiрiсiн растайтын құжаттар тапсырылмаса, алимент бойынша берешек сол берешектi өндiрiп алу кезiндегi Қазақстан Республикасындағы айлық жалақының ең төменгi мөлшерi негiзге алына отырып айқындалады.</w:t>
        <w:br/>
        <w:t>      Бас бостандығынан айыру орындарында жазасын өтеп жатқан адамдар үшiн, егер борышкер осы кезеңде жұмыс iстемеген болса, алимент бойынша берешек бiр айлық есептiк көрсеткiш мөлшерiнде айқындалады.</w:t>
        <w:br/>
        <w:t>      4. Сот орындаушысының алимент бойынша берешектi айқындауымен келiспеген кезде кез келген тарап Қазақстан Республикасының заңнамасында көзделген тәртiппен сот орындаушысының iс-әрекетiне шағым жасай алады.</w:t>
        <w:br/>
        <w:t>      5. Баланың алимент төлеуден жалтарып жүрген ата-анасын iздестiру кезеңiнде төленген, балаға Қазақстан Республикасының балалы отбасыларға берiлетiн мемлекеттiк жәрдемақылар туралы заңнамасында белгiленген ай сайынғы жәрдемақы сомалары төленген сомалардың он пайызын бюджет кiрiсiне есептеу арқылы сол ата-аналардан өндiрiп алын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0-бап. Алимент бойынша берешектi төлеуден бос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бойынша берешектi төлеуден босату немесе тараптардың келiсiмi бойынша алимент төлеген кезде осы берешектi азайту, кәмелетке толмаған балаларға алимент төлейтiн жағдайларды қоспағанда, тараптардың өзара келiсiмi бойынша жүргiзiлуi мүмкiн.</w:t>
        <w:br/>
        <w:t>      2. Алимент төлеуге мiндеттi адамның талап-арызы бойынша сот, егер алимент осы адамның науқастануына байланысты немесе басқа да дәлелдi себептер бойынша төленбегенiн және оның материалдық және отбасылық жағдайы алимент бойынша пайда болған берешектi өтеуге мүмкiндiк бермейтiнiн анықтаса, оны алимент бойынша берешектi төлеуден толық немесе iшiнара босат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1-бап. Алименттi уақтылы төлем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 бойынша алимент төлеуге мiндеттi адамның және (немесе) сот шешiмi бойынша алимент төлеуге мiндеттi адамның кiнәсiнен берешек пайда болған кезде кiнәлi адам алимент алушыға кешiктiрген әрбiр күнi үшiн төленбеген алимент сомасының оннан бiр пайызы мөлшерiнде тұрақсыздық айыппұлын төлейдi.</w:t>
        <w:br/>
        <w:t>      2. Алимент алушы алименттiң уақтылы төленбеуiне кiнәлi адамнан алименттi төлеу жөнiндегi мiндетiн орындауды кешiктiруден келтiрiлген бүкiл залалының тұрақсыздық айыппұлымен жабылмаған бөлiгiн де өндiрiп ал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2-бап. Алименттi есепке жатқызуға және керi өндiрiп</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луға жол берм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тi басқа қарсы талаптармен есепке жатқызуға болмайды.</w:t>
        <w:br/>
        <w:t>      2. Төленген алимент сомасын:</w:t>
        <w:br/>
        <w:t>      1) Қазақстан Республикасының Азаматтық iс жүргiзу кодексiнде көзделген;</w:t>
        <w:br/>
        <w:t>      2) алимент алушы тарапынан алдап, қорқытып немесе күш қолданып жасалған алименттi төлеу жөнiндегi келiсiм жарамсыз деп танылған жағдайларды қоспағанда, керi талап етуге болмайды.</w:t>
        <w:br/>
        <w:t>      3. Егер осы баптың 2-тармағының 2) тармақшасында тiзбеленген iс-әрекеттердi кәмелетке толмаған баланың немесе кәмелетке толған әрекетке қабiлетсiз алимент алушының өкiлi жасаса, алимент керi өндiрiп алынбайды, ал төленген алименттiң сомасы алимент төлеуге мiндеттi адамның талап-арызы бойынша кiнәлi өкiлден өндiрiп алын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3-бап. Алименттi индекст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Сот шешiмi бойынша тұрақты ақша сомасында өндiрiп алынатын алименттiң индекстелуiн алименттi ұстап қалатын орын бойынша ұйымның әкiмшiлiгi айлық есептiк көрсеткiштiң мөлшерiне барабар түрде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4-бап. Алимент төлеуге мiндеттi адам Қазақстаннан тыс</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ерлерге уақытша кеткен немесе тұрақты тұруғ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еткен жағдайда алимент төл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ге мiндеттi адам Қазақстаннан тыс жерлерге уақытша кеткен немесе тұрақты тұруға кеткен жағдайда, ол заң бойынша күтiп-бағуға қаражат беруге мiндеттi отбасы мүшелерiмен осы Кодекстiң 157-162-баптарына сәйкес алимент төлеу туралы келiсiм жасасуға құқылы.</w:t>
        <w:br/>
        <w:t>      2. Келiсiмге қол жеткiзiлмеген кезде мүдделi адам алименттiң мөлшерiн тұрақты ақша сомасында белгiлеу туралы немесе алименттi бiржолғы төлеу туралы не белгiлi бiр мүлiктi алимент есебiне беру туралы немесе алименттi өзге де тәсiлмен төлеу туралы талаппен сотқа жүгiнуге құқылы.</w:t>
        <w:br/>
        <w:t>      3. Алименттi төлегенiн растайтын құжаттары болмаған жағдайда борышкерге Қазақстаннан тыс жерлерге тұрақты тұру үшiн кетуге рұқсат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5-бап. Сот бұрын белгiлеген алимент мөлшерiн өзгерт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әне алимент төлеуден бос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Егер алимент төлеу туралы келiсiм болмаған кезде алимент мөлшерi сот тәртiбiмен белгiленгеннен кейiн тараптардың бiрiнiң материалдық немесе отбасылық жағдайы өзгерсе, сот кез келген тараптың талап етуi бойынша белгiленген алимент мөлшерiн өзгертуге немесе алимент төлеуге мiндеттi адамды оны төлеуден босатуға құқылы. Алимент мөлшерi өзгертiлген немесе оны төлеуден босатылған кезде сот тараптардың назар аударарлық өзге де мүддесiн ескеруге құқылы.</w:t>
        <w:br/>
        <w:t>      2. Егер кәмелетке толған әрекетке қабiлеттi адамның алимент төлеуге мiндеттi адамға қатысты қасақана қылмыс жасағаны анықталса немесе кәмелетке толған әрекетке қабiлеттi адам отбасында лайықсыз мiнез-құлық көрсеткен жағдайда, сот оған алимент өндiрiп беруден бас тарт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6-бап. Алимент төлеу жөнiндегi мiндеттердi тоқта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лимент төлеу туралы келiсiмде белгiленген алимент төлеу жөнiндегi мiндет осы келiсiмнiң қолданылу мерзiмi аяқталғанда немесе осы келiсiмде көзделген негiздер бойынша, сондай-ақ тараптардың бiрi қайтыс болғанда тоқтатылады.</w:t>
        <w:br/>
        <w:t>      2. Сот тәртiбiмен өндiрiп алынатын алименттi төлеу:</w:t>
        <w:br/>
        <w:t>      1) бала кәмелетке толғанда немесе кәмелетке толмаған балалар кәмелетке толғанға дейiн толық әрекетке қабiлеттi болған жағдайда немесе алимент төлеу туралы келiсiмде көрсетiлген жасқа толғанда;</w:t>
        <w:br/>
        <w:t>      2) күтiп-бағу үшiн алимент өндiрiп алынған бала асырап алынғанда;</w:t>
        <w:br/>
        <w:t>      3) сот алимент алушының еңбекке жарамдылығы қалпына келтiрiлген немесе көмекке мұқтаждығы тоқтатылған деп танығанда;</w:t>
        <w:br/>
        <w:t>      4) еңбекке жарамсыз, бұрынғы жұбайының көмегiне мұқтаж болып келген алимент алушы жаңа некеге отырғанда (ерлi-зайыпты болғанда);</w:t>
        <w:br/>
        <w:t>      5) алимент алушы адам немесе алимент төлеуге мiндеттi адам қайтыс болғанда тоқтат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ЕРЕКШЕ БӨЛIМ</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6-БӨЛIМ. АЗАМАТТЫҚ ХАЛ АКТI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4-тарау. ЖАЛПЫ ЕРЕЖЕЛ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7-бап. Мемлекеттiк тiркеуге жататын азаматтық хал</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ктi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Туу, қайтыс болу, неке қию (ерлi-зайыпты болу), некенi (ерлi-зайыптылықты) бұзу, бала асырап алу, әке (ана) болуды анықтау, атын, әкесiнiң атын және тегiн өзгерту тiркеушi органдарда осы Кодексте белгiленген мерзiмде мiндеттi мемлекеттiк тiркелуге жатады.</w:t>
        <w:br/>
        <w:t>      Басқа мемлекеттiк және мемлекеттiк емес ұйымдардың азаматтық хал актiлерiн мемлекеттiк тiркеуiне тыйым салынады және ол танылм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8-бап. Азаматтық хал актiлерiн мемлекеттiк тiркеу турал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астапқы және қайтадан куәлiктер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 мемлекеттiк тiркегеннен кейiн өздерiне қатысты акт жазбасы жасалған адамдарға құжатты берген тiркеушi орган бастығының қолтаңбасымен және елтаңбалы мөрiмен бекiтiлген, белгiленген үлгiдегi азаматтық хал актiлерiн мемлекеттiк тiркеу туралы куәлiк берiледi.</w:t>
        <w:br/>
        <w:t>      Бастапқы куәлiк жоғалған немесе пайдалануға жарамсыз болған жағдайда мұрағаттық акт жазбасының негiзiнде азаматтық хал актiсiн тiркеу туралы куәлiк қайтадан берiледi.</w:t>
        <w:br/>
        <w:t>      2. Өздерiне қатысты ата-ана құқықтарынан айрылған ата-аналарға, оны қалпына келтiргенге дейiн баланың туу туралы куәлiгi қайтадан берiлмейдi.</w:t>
        <w:br/>
        <w:t>      Некенi (ерлi-зайыптылықты) бұзған ерлi-зайыптыларға және некесi (ерлi-зайыптылығы) жарамсыз деп танылған ерлi-зайыптыларға неке қию (ерлi-зайыпты болу) туралы куәлiк қайтадан берiлмейдi.</w:t>
        <w:br/>
        <w:t>      3. Азаматтық хал актiлерiн мемлекеттiк тiркеу туралы куәлiктер қазақ тiлiнде немесе орыс тiлiнде толтырылады.</w:t>
        <w:br/>
        <w:t>      Азаматтар (ата-аналар, ерлi-зайыптылар, бала асырап алушылар) туралы мәлiметтер олардың жеке басын куәландыратын құжаттарға сәйкес толтырылады.</w:t>
        <w:br/>
        <w:t>      4. Қазақстан Республикасының заңнамасында көзделген жағдайларда азаматтық хал актiлерiн мемлекеттiк тiркеу туралы куәлiктер нотариатта куәландырылған сенiмхат бойынша берi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79-бап. Азаматтық хал актiлерiн мемлекеттiк тiркеудi</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үргiзетiн органда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 мемлекеттiк тiркеудi тiркеушi органдар жүргiзедi.</w:t>
        <w:br/>
        <w:t>      2. Мұндай бөлiмдер жоқ жерлерде ауыл (село), кент, ауылдық (селолық) округ әкiмi өздерiнiң аумағында тұратын азаматтардың азаматтық хал актiлерiн (тууын, неке қиюын (ерлi-зайыпты болуын), қайтыс болуын) тiркеуге арналған құжаттарды қабылдауды және азаматтық хал актiлерiн мемлекеттiк тiркеу және осы Кодексте көзделген мерзiмде Жеке тұлғалар туралы мемлекеттiк дерекқорға мәлiметтер енгiзу үшiн оларды әдiлет органдарына берудi, сондай-ақ азаматтық хал актiлерiн тiркеу туралы куәлiктер беру мен тапсыруды жүргiзедi.</w:t>
        <w:br/>
        <w:t>      3. Ауыл (село), кент, ауылдық (селолық) округ тұрғындарының азаматтық хал актiлерiн тiркеудi ұйымдастыру тәртiбiн ауданның немесе облыстық маңызы бар қаланың жергiлiктi атқарушы органдарының келiсiмi бойынша аумақтық әдiлет органдары айқындайды.</w:t>
        <w:br/>
        <w:t>      4. Тiркеушi органдардың лауазымды адамдары өздерiне, өздерiнiң жұбайларына және жақын туыстарына қатысты азаматтық хал актiлерiн тiркеудi жүргiзуге құқылы емес. Мұндай жағдайларда азаматтық хал актiлерiн тiркеудi тiркеушi органның басқа да лауазымды адамы немесе басқа тiркеушi орган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0-бап. Азаматтық хал актiлерiн мемлекеттiк тiркеудi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ағидалары мен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 мемлекеттiк тiркеудiң қағидалары, сондай-ақ некеге отыратын (ерлi-зайыпты болатын) адамдардың денсаулық жағдайы мен отбасылық жағдайы туралы бiр-бiрiн өзара хабардар етуi, олардың болашақ ерлi-зайыптылар және ата-аналар ретiндегi құқықтары мен мiндеттерiн түсiндiру тәртiбi осы Кодекске сәйкес белгiленедi.</w:t>
        <w:br/>
        <w:t>      2. Азаматтық хал актiлерiн мемлекеттiк тiркеудi ұйымдастыру, азаматтық хал актiлерiнiң жазбаларына өзгерiстер енгiзу, қалпына келтiру, күшiн жою тәртiбiн әдiлет органдары айқ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1-бап. Акт кiтаптары. Оларды сақтау тәртiбi 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рзiм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 мемлекеттiк тiркеу актiсi кiтаптарының нысандарын және осы кiтаптардағы жазбалар негiзiнде берiлетiн куәлiктердiң нысандарын Қазақстан Республикасының Үкiметi бекiтедi.</w:t>
        <w:br/>
        <w:t>      2. Қатаң, жүйелi түрде тiгiлген және нөмiрленген, оны құрастырған, тiркеушi орган бастығының қолтаңбасымен және елтаңбалы мөрiмен бекiтiлген акт кiтаптары бiрдей жүз акт жазбасын қамтып, екi данада жасалады. Акт жазбаларының бiрдейлiгiн аумақтық әдiлет органдарының лауазымды адамдары қамтамасыз етедi.</w:t>
        <w:br/>
        <w:t>      Акт кiтаптарының бiрiншi даналары - азаматтық хал актiсiн бастапқы тiркеу орны бойынша ауданның (қаланың) тiркеушi органының мұрағатында, екiншi данасы облыстың, республикалық маңызы бар қаланың, астананың тiркеушi органының мұрағатында сақталады.</w:t>
        <w:br/>
        <w:t>      3. Акт кiтаптарының бiрiншi және екiншi даналарын бiр үй-жайда (ғимаратта) сақтауға тыйым салынады.</w:t>
        <w:br/>
        <w:t>      4. Республика бойынша акт жазбаларының электрондық нұсқалары Қазақстан Республикасының заңнамасында айқындалған уәкiлеттi органда Жеке тұлғалар туралы мемлекеттiк дерекқордың орталық серверiнде сақталады.</w:t>
        <w:br/>
        <w:t>      5. Бастапқы тiркеу орны бойынша акт кiтаптары жетпiс бес жыл бойы сақталады, содан кейiн тиiстi мемлекеттiк мұрағатқа берiледi.</w:t>
        <w:br/>
        <w:t>      6. Екiншi даналардың акт кiтаптары белгiленген мерзiм өткеннен кейiн жойылуға жат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2-бап. Мемлекеттiк баж</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iң тiркелгенi үшiн Қазақстан Республикасының салық заңнамасына сәйкес мемлекеттiк баж алынады.</w:t>
        <w:br/>
        <w:t>      2. Тууды, қайтыс болуды, әке болуды анықтауды, Қазақстан Республикасы азаматтарының бала асырап алуын тiркеу, сондай-ақ азаматтық хал актiлерiн тiркеу кезiнде жiберiлген қателерге байланысты қайтадан куәлiктер беру Қазақстан Республикасының салық заңнамасына сәйкес мемлекеттiк баж алынбай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3-бап. Азаматтық хал актiлерiнiң жазбаларын өзгерт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олықтыру және түзет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iркеу туралы бастапқы акт жазбалары, сондай-ақ жеткiлiктi негiздер болған кезде және мүдделi адамдардың арасында дау болмаған кезде азаматтық хал актiлерiнiң жазбаларына өзгерiстер, толықтырулар мен түзетулер енгiзудi тiркеушi орган жүргiзедi. Мүдделi адамдардың арасында дау болған кезде азаматтық хал актiлерiндегi жазбаларға өзгерiстер, толықтырулар мен түзетулер енгiзу мәселелерi сот тәртiбiмен шешiледi.</w:t>
        <w:br/>
        <w:t>      2. Азаматтық хал актiлерiнде жазылған жазбаларға өзгерiстер, толықтырулар мен түзетулер енгiзу туралы өтiнiштер өтiнiш берушiнiң тұрақты тұрғылықты жерi бойынша тiркеушi органға берiледi.</w:t>
        <w:br/>
        <w:t>      3. Шетелде тұрақты тұратын Қазақстан Республикасы азаматтарының, сондай-ақ азаматтық хал актiлерiн Қазақстан Республикасының тiркеушi органдарында тiркеген шетелдiктер мен азаматтығы жоқ адамдардың өтiнiштерi Қазақстан Республикасының шетелдегi мекемелерi арқылы бастапқы жазбаның сақталған орны бойынша тiркеушi органға берiледi.</w:t>
        <w:br/>
        <w:t>      4. Азаматтық хал актiлерiнде жазылған жазбаларға өзгерiстер, толықтырулар мен түзетулер енгiзудi жазба жасалған жер бойынша тiркеушi орган жүргiзедi. Азаматтық хал актiлерiндегi жазбаларға өзгерiстер, толықтырулар мен түзетулер енгiзу туралы бас тартуға сот тәртiбiмен шағым жаса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4-бап. Азаматтық хал актiлерiнiң жазбаларын қалпын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елтi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iң жоғалған жазбаларын қалпына келтiру туралы өтiнiш сол өтiнiш берушiнiң тұрақты тұрғылықты жерi бойынша тiркеушi органға, ал шетелде тұрақты тұратын Қазақстан Республикасы азаматтарының, сондай-ақ азаматтық хал актiлерiн Қазақстан Республикасының тiркеушi органдарында тiркеген шетелдiктер мен азаматтығы жоқ адамдардың өтiнiштерi Қазақстан Республикасының шетелдегi мекемелерi арқылы бастапқы жазбаның мемлекеттiк тiркелген (жоғалған) орны бойынша тiркеушi органға берiледi.</w:t>
        <w:br/>
        <w:t>      2. Азаматтық хал актiлерi жазбаларын қалпына келтiру тиiстi жазбаның бұрын болғанын растайтын құжаттар болған кезде немесе мемлекеттiк тiркеу орны мен уақыты көрсетiле отырып, акт жазбасын қалпына келтiру туралы сот шешiмiнiң негiзiнде жүргiзiледi.</w:t>
        <w:br/>
        <w:t>      3. Тарихи отанына қайта оралған адамдарға қатысты туу туралы азаматтық хал актiлерiнiң жазбаларын қалпына келтiру жеткiлiктi негiздер болған кезде және осы фактiнi құжаттық растау (акт жазбасының болмауы (жоғалғаны) туралы анықтама немесе хабарлама) мүмкiн болған кезде немесе iшкi iстер органдарының осы адамдардың Қазақстан Республикасына заңды түрде келгенi туралы растамасы және олардың Қазақстан Республикасының азаматтығын беру туралы өтiнiшi болған кезде ғана жүргiзiледi.</w:t>
        <w:br/>
        <w:t>      Оралмандардың туу туралы қалпына келтiрiлген жазбаларын мемлекеттiк тiркеу олардың тұрғылықты жерi бойынша жүргiзiледi.</w:t>
        <w:br/>
        <w:t>      4. Азаматтық хал актiлерi жазбаларының жоғалғанын сол жоғалған жазба жасалған жер бойынша азаматтық хал актiлерi жазбасының облыстық (қалалық) мұрағаты растауға тиiс.</w:t>
        <w:br/>
        <w:t>      5. Тiркеушi органның жоғалған жазбаны қалпына келтiруi мүмкiн болмаған кезде азаматтық хал актiлерiн мемлекеттiк тiркеу фактiсi Қазақстан Республикасының Азаматтық iс жүргiзу кодексiнде белгiленген қағидалар бойынша сот тәртiбiмен белгiленедi.</w:t>
        <w:br/>
        <w:t>      6. Азаматтық хал актiлерi жазбаларын қалпына келтiрудi мемлекеттiк тiркеудi жоғалған жазба жасалған жер бойынша тiркеушi орган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5-бап. Азаматтық хал актiлерiнiң жазбаларын жою</w:t>
      </w:r>
    </w:p>
    <w:p>
      <w:pPr>
        <w:pStyle w:val="Style15"/>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заматтық хал актiлерiнiң жазбасы:</w:t>
        <w:br/>
        <w:t>      1) сот шешiмiнiң негiзiнде;</w:t>
        <w:br/>
        <w:t>      2) мүдделi адамдардың өтiнiшi бойынша;</w:t>
        <w:br/>
        <w:t>      3) жойылуға жататын бастапқы, қалпына келтiрiлген немесе қайтадан жазылған жазбаны тапқан тiркеушi органның бастамасы бойынша жойылуы мүмкiн.</w:t>
      </w:r>
      <w:r>
        <w:rPr>
          <w:rStyle w:val="Appleconvertedspace"/>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color w:val="000000"/>
          <w:sz w:val="20"/>
          <w:szCs w:val="20"/>
        </w:rPr>
        <w:br/>
        <w:t>      2. Азаматтық хал актiлерiнiң жазбаларын жою туралы өтiнiш сотқа немесе өтiнiш берушiнiң тұрақты тұрғылықты жерi бойынша тiркеушi органға, ал шетелде тұрақты тұратын Қазақстан Республикасы азаматтарының, азаматтық хал актiлерiн Қазақстан Республикасының тiркеушi органдарында тiркеген және шетелде тұрақты тұратын шетелдiктер мен азаматтығы жоқ адамдардың өтiнiштерi Қазақстан Республикасының шетелдегi мекемелерi арқылы жойылуға жататын акт жазбасының сақталу орны бойынша тiркеушi органға берiледi.</w:t>
        <w:br/>
        <w:t>      3. Азаматтық хал актiлерiнiң жазбаларын жою, жойылуға жататын жазба жасалған жер бойынш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6-бап. Жеке адамдардың азаматтық хал актiлер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млекеттiк тiркеу тәртiбiн сақтау мiнде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Жеке адамдар осы Кодексте белгiленген азаматтық хал актiлерiн мемлекеттiк тiркеу тәртiбiн сақтауға мiндеттi.</w:t>
        <w:br/>
        <w:t>      2. Тiркеушi органдарда азаматтық хал актiлерiн Қазақстан Республикасының заңнамасында белгiленген мерзiмде мемлекеттiк тiркеу мiндетi азаматтарға жүктеледi.</w:t>
        <w:br/>
        <w:t>      3. Азаматтық хал актiлерiн тiркеу кезiнде некеге отыруға (ерлi-зайыпты болуға) кедергi келтiретiн мән-жайларды жасыруға немесе жалған мәлiметтер беруге тыйым салынады.</w:t>
        <w:br/>
        <w:t>      4. Өкiл арқылы ерлi-зайыптылардың бiрлескен өтiнiшi негiзiнде неке қиюды (ерлi-зайыпты болуды), некенi (ерлi-зайыптылықты) бұзуды тiркеуге, баланың ата-анасының бiрлескен өтiнiшi негiзiнде әке болуды анықтауға, тегiн, атын, әкесiнiң атын өзгертуге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5-тарау. БАЛАНЫҢ ТУУЫН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7-бап. Баланың тууын тiркеу үшiн негiз</w:t>
      </w:r>
    </w:p>
    <w:p>
      <w:pPr>
        <w:pStyle w:val="Style15"/>
        <w:rPr>
          <w:color w:val="000000"/>
          <w:sz w:val="20"/>
          <w:szCs w:val="20"/>
          <w:lang w:val="en-US"/>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тууын тiркеу үшiн туу туралы медициналық куәлiк немесе туу фактiсiн анықтау туралы сот шешiмiнiң көшiрмесi негiз болып табылады.</w:t>
        <w:br/>
        <w:t>      Медициналық ұйымнан тыс жерде, оның iшiнде үйде босанған жағдайда, туу туралы медициналық куәлiктi анасының жеке басын куәландыратын құжаттарына сәйкес босанғаннан кейiн ол өтiнiш жасаған медициналық ұйымның қызметкерi немесе босандырған және жеке медициналық практикамен айналысатын жеке адам ресiмдейдi.</w:t>
        <w:br/>
        <w:t>      Мемлекеттiк тiркеу кезiнде дәлелдi себеп бойынша ата-анасының жеке басын куәландыратын құжаттары болмаған жағдайда, ата-анасы туралы мәлiметтер неке қию (ерлi-зайыпты болу) туралы куәлiкке не осы тiркеушi органдағы неке қию (ерлi-зайыпты болу) туралы акт жазбасына сәйкес толтырылады. Ата-анасының аты, әкесiнiң аты (егер бар болса), тегi, ұлты туралы азаматтық хал актiлерiн жазу кiтаптарындағы ата-аналары туралы жазба осы Кодекстiң 50, 51 және 63-баптарына сәйкес жүргiзiледi.</w:t>
        <w:br/>
        <w:t>      Баланы суррогат ана туған жағдайда туу туралы медициналық куәлiк тiркеу үшiн негiз болып табылады.</w:t>
        <w:br/>
        <w:t>      2. Баланың туу туралы медициналық куәлiгi баланың анасы туралы барлық қажеттi мәлiметтердi (тегi, аты, әкесiнiң аты (егер бар болса), сондай-ақ баланың туған күнiн, айын, жылын және жынысын, құжаттың берiлген күнiн қамтуға тиiс. Куәлiк медициналық ұйымның лауазымды адамының қолтаңбасымен және мөрiмен расталуға тиiс.</w:t>
        <w:br/>
        <w:t>      3. Кәмелетке толмаған ата-аналардың бала тууын, сондай-ақ суррогат ана туған баланы мемлекеттiк тiркеу жалпы тәртiппен жүргiзiледi.</w:t>
        <w:br/>
        <w:t>      4. Осы баптың 1-тармағында көрсетiлген тууды мемлекеттiк тiркеу үшiн негiз болмаған кезде баланың тууын мемлекеттiк тiркеу осы әйелдiң баланы туу фактiсiн анықтау туралы сот шешiмiнiң негiзiнде жүргiзiледi.</w:t>
      </w:r>
    </w:p>
    <w:p>
      <w:pPr>
        <w:pStyle w:val="Style15"/>
        <w:rPr>
          <w:color w:val="000000"/>
          <w:sz w:val="20"/>
          <w:szCs w:val="20"/>
          <w:lang w:val="en-US"/>
        </w:rPr>
      </w:pPr>
      <w:r>
        <w:rPr>
          <w:color w:val="000000"/>
          <w:sz w:val="20"/>
          <w:szCs w:val="20"/>
          <w:lang w:val="en-US"/>
        </w:rPr>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8-бап. Баланың тууын мемлекеттiк 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тууын мемлекеттiк тiркеудi тiркеушi органдар баланың туған жерi бойынша немесе ата-анасының не олардың бiреуiнiң тұрғылықты жерi бойынша жүргiзедi. Ата-анасының тұрғылықты жерi олардың заңды мекенжайына сәйкес айқындалады.</w:t>
        <w:br/>
        <w:t>      2. Егер ата-анасы бiр-бiрiмен некеде тұрмаса (ерлi-зайыпты болмаса), ортақ баланың тууы өзiн баланың әкесiмiн деп мойындаған адамның тұрғылықты жерi бойынша тiркелуi мүмкiн. Баланың тууын тiркеу туралы өтiнiшпен бiр мезгiлде әке болуды анықтау туралы өтiнiш берiледi.</w:t>
        <w:br/>
        <w:t>      3. Туу туралы актiнiң жазбасында баланың туған жерi болып тууды мемлекеттiк тiркеу кезiнде қабылданған Қазақстан Республикасының әкiмшiлiк-аумақтық бiрлiгiнiң атауына сәйкес баланың нақты туған жерiнiң атауы көрсетiледi.</w:t>
        <w:br/>
        <w:t>      4. Қазақстан Республикасынан тыс жерлерде туған баланың тууын мемлекеттiк тiркеу Қазақстан Республикасының дипломатиялық өкiлдiктерi мен консулдық мекемелерiнде не ата-анасының немесе олардың бiреуiнiң тұрғылықты жерi бойынша осы Кодексте белгiленген мерзiмде тiркеушi органда жүргiзiледi. Баланың тууын ата-анасының не олардың бiреуiнiң тұрғылықты жерi бойынша тiркеген жағдайда, баланың туған жерi болып осы елдi мекен көрсетiледi.</w:t>
        <w:br/>
        <w:t>      5. Экспедицияларда және тiркеушi орган жоқ шалғай жерлерде, сондай-ақ анасының теңiз, өзен, әуе кемесiнде немесе поезда болған уақытында туған баланың тууын мемлекеттiк тiркеу ата-анасының немесе олар тұрғылықты жерiне қайтып келген соң олардың бiреуiнiң тұрғылықты жерi бойынша тiркеушi органда жүргiзiледi.</w:t>
        <w:br/>
        <w:t>      Мұндай жағдайларда баланың туған жерi болып баланың тууын мемлекеттiк тiркеу жүргiзiлген әкiмшiлiк-аумақтық бiрлiк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89-бап. Баланың тууы туралы өтiнiш беру мерзiм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тууы туралы өтiнiштi оның ата-анасы не басқа да мүдделi адамдар тiркеушi органдарға ол туған күннен бастап екi айдан кешiктiрмей беруге тиiс, ал бала өлi туған жағдайда, медициналық ұйымның жауапты лауазымды адамы өтiнiштi босанған кезден бастап бес тәулiктен кешiктiрмей бередi.</w:t>
        <w:br/>
        <w:t>      Екi ай мерзiм өткеннен кейiн баланың тууын мемлекеттiк тiркеу Қазақстан Республикасы Әдiлет министрлiгi белгiлеген нысан бойынша тiркеушi орган жасаған қорытындының негiзiнде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0-бап. Баланың тууын мемлекеттiк тiркеу туралы өтiнiш</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тууын мемлекеттiк тiркеу туралы өтiнiштi ата-аналары немесе олардың бiреуi, ал олар қайтыс болған, науқастанған немесе өзге де себептермен өтiнiш беру мүмкiн болмаған жағдайларда, мүдделi адамдар немесе бала туған кезде анасы жатқан медициналық ұйымның әкiмшiлiгi жазбаша нысанда бередi. Өтiнiшке ата-анасының жеке басын куәландыратын құжаттардың, сондай-ақ неке қию (ерлi-зайыпты болу) туралы куәлiктiң көшiрмелерi қоса берiледi.</w:t>
        <w:br/>
        <w:t>      Баланың тууы белгiленген мерзiмдi бұза отырып тiркелген жағдайда: ата-анасының түсiнiктемесi, баланың туған жерi мен ата-анасының тұрғылықты жерi бойынша туу туралы жазбаның болмауы туралы анықтама, баланың денсаулығы туралы анықтама қосымша берiледi.</w:t>
        <w:br/>
        <w:t>      Егер баланың тууын мемлекеттiк тiркеуге ата-аналары емес, басқа адамдар өтiнiш берсе, онда осы адамдар өтiнiш берушiнiң жеке басын куәландыратын құжатты, сондай-ақ баланың тууын тiркеуге оның өкiлеттiгiн растайтын құжатты ұсынуға тиiс.</w:t>
        <w:br/>
        <w:t>      Екi немесе одан да көп баланы мемлекеттiк тiркеу кезiнде өтiнiш әрқайсысына қатысты бөлек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1-бап. Әкесi қайтыс болғаннан кейiн немесе нек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рлi-зайыптылық) бұзылғаннан кейiн не нек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рамсыз деп танылғаннан кейiн туған бала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уын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де тұрған (ерлi-зайыпты болған) кезде бойға бiткен және әкесi қайтыс болғаннан кейiн немесе неке (ерлi-зайыптылық) бұзылғаннан кейiн не неке (ерлi-зайыптылық) жарамсыз деп танылғаннан кейiн туған баланың тууын мемлекеттiк тiркеу, егер әкесi қайтыс болған немесе неке (ерлi-зайыптылық) бұзылған не ол жарамсыз деп танылған күннен бастап екi жүз сексен күннен аспаса, жалпы негiзде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2-бап. Баланың туу туралы акт жазбасына ата-аналар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ралы мәлiметтердi енгiз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iр-бiрiмен некеде тұрған (ерлi-зайыпты болған) әкесi мен анасы туу туралы жазбалар кiтабына олардың кез келгенiнiң өтiнiшi бойынша баланың ата-аналары болып жазылады. Мұндай жазбаға неке қию (ерлi-зайыпты болу) туралы куәлiк негiз болып табылады.</w:t>
        <w:br/>
        <w:t>      2. Некеде тұрған (ерлi-зайыпты болған) және қосалқы репродуктивтiк әдiстер мен технологияларды қолдануға өз келiсiмiн жазбаша нысанда берген адамдар, осы әдiстердi қолдану нәтижесiнде өздерiнде бала туылған жағдайда туу туралы актiлер жазбасының кiтабына оның ата-аналары болып жазылады.</w:t>
        <w:br/>
        <w:t>      Суррогат ана болу шартына сәйкес бала туылған жағдайда, ерлi-зайыптылар туу туралы актiлер жазбасының кiтабына оның ата-аналары болып жазылады.</w:t>
        <w:br/>
        <w:t>      3. Бала тууды тiркеу кезiнде, егер ата-аналарының арасында неке (ерлi-зайыптылық) бұзылған, оны сот жарамсыз деп таныған немесе жұбайы қайтыс болған жағдайда, бiрақ неке (ерлi-зайыптылық) бұзылған, оны жарамсыз деп таныған немесе жұбайы қайтыс болған кезден бастап екi жүз сексен күннен аспаса, анасы туралы мәлiмет осы Кодекстiң 187-бабында көрсетiлген құжаттардың негiзiнде, баланың әкесi туралы мәлiмет неке қию немесе некенi (ерлi-зайыптылықты) бұзу туралы куәлiктiң, әкесiнiң қайтыс болуы туралы куәлiктiң негiзiнде енгiзiледi.</w:t>
        <w:br/>
        <w:t>      Егер бала неке (ерлi-зайыптылық) бұзылған, оны жарамсыз деп таныған күннен бастап екi жүз сексен күн өткеннен кейiн туса, бұрынғы жұбайы әке болуды анықтау туралы актiлер жазбасының негiзiнде ғана баланың әкесi болып жазылуы мүмкiн.</w:t>
        <w:br/>
        <w:t>      Босанған әйелдiң жұбайы болып табылмайтын адам жазбаша мойындаған жағдайда және оның күйеуiнiң жазбаша келiсiмi болған кезде әке болуды анықтауды тiркеу және тууды тiркеу кезiнде баланың әкесi болып осы адам жазылады.</w:t>
        <w:br/>
        <w:t>      4. Егер баланың ата-анасы бiр-бiрiмен некеде тұрмаса (ерлi-зайыпты болмаса), анасы туралы мәлiмет осы Кодекстiң 187-бабында көрсетiлген құжаттардың негiзiнде енгiзiледi.</w:t>
        <w:br/>
        <w:t>      Мұндай жағдайда әкесi туралы мәлiметтер:</w:t>
        <w:br/>
        <w:t>      1) егер баланың тууын мемлекеттiк тiркеумен бiр мезгiлде әкесi белгiлi болған және тiркелген жағдайда, әке болуды анықтау туралы актiлер жазбасының негiзiнде;</w:t>
        <w:br/>
        <w:t>      2) егер әкесi анықталмаса, некеде тұрмаған (ерлi-зайыпты болмаған) анасының өтiнiшi бойынша енгiзiледi.</w:t>
        <w:br/>
        <w:t>      Тууды жазу кiтабында баланың әкесiнiң тегi - анасының тегi бойынша, баланың аты мен әкесiнiң аты оның көрсетуi бойынша жазылады. Енгiзiлген мәлiметтер әке болуды анықтау туралы мәселенi шешуге кедергi болып табылмайды.</w:t>
        <w:br/>
        <w:t>      Баланың әкесi туралы мәлiметтер анасының тiлегi бойынша туу туралы актiлер жазбасына енгiзiлмеуi мүмкiн;</w:t>
        <w:br/>
        <w:t>      3) өзiн баланың әкесiмiн деп мойындаған адамның өтiнiшi бойынша, оған баланың анасының келiсiмi болған кезде енгiзiледi.</w:t>
        <w:br/>
        <w:t>      Анасы туралы мәлiметтер осы Кодекстiң 187-бабында көрсетiлген құжаттардың негiзiнде енгiзiледi, әкесi туралы мәлiметтер осы адамның көрсетуi бойынша жазылады.</w:t>
        <w:br/>
        <w:t>      Бұдан әрi баланың анасы туу туралы акт жазбасына енгiзiлген баланың әкесi туралы мәлiметтермен келiспеген кезде түзетулер белгiленген тәртiппен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3-бап. Бала ата-анасының қай ұлтқа жататынын жаз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гер тууды тiркеу кезiнде өтiнiш берушi ата-анасының қай ұлтқа жататынын көрсетуге тiлек бiлдiрсе, онда баланың туу туралы акт жазбасында ата-анасының - Қазақстан Республикасы азаматтарының ұлты Қазақстан Республикасы азаматтарының жеке басын куәландыратын құжаттарда көрсетiлген ұлтына сәйкес көрсетiледi.</w:t>
        <w:br/>
        <w:t>      Шетелдiк болып табылатын ата-ананың қай ұлтқа жататыны туралы мәлiмет оның ұлттық паспортына сәйкес көрсетiледi.</w:t>
        <w:br/>
        <w:t>      Шетелдiктiң ұлттық паспортында ұлты туралы мәлiмет болмаған кезде оның ұлты өзi азаматы болып табылатын шет мемлекеттiң құзыреттi органы берген құжатқа сәйкес айқында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4-бап. Баланың тууын мемлекеттiк тiркеу кезiнде оғ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егiн, атын, әкесiнiң атын бер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ууды мемлекеттiк тiркеу кезiнде баланың тегi ата-аналарының тегiмен айқындалады. Ата-аналарының тегi әртүрлi болған кезде балаға ата-анасының келiсiмi бойынша әкесiнiң немесе анасының тегi берiледi. Ата-аналарының тiлегi бойынша баланың тегi ұлттық дәстүрлер ескерiле отырып, баланың әкесiнiң немесе атасының атымен жазылады. Баланың тегiне қатысты ата-аналарының арасында туындаған келiспеушiлiктер сот тәртiбiмен шешiледi.</w:t>
        <w:br/>
        <w:t>      2. Азаматтардың тiлегi бойынша ұлты қазақ адамдардың тегi мен әкесiнiң атын жазуда қазақ тiлiне тән емес: –ов, -ев, -ова, -ева, -ин, -н, -ины, -на, -овна, -евна, -ович, -евич аффикстерi алып тасталады, ал олардың орнына әкесiнiң атына: –ұлы, -қызы деген сөздер қосылып бiрге жазылады.</w:t>
        <w:br/>
        <w:t>      Жеке адамның тегiне «тегi», «ұрпағы», «немересi», «шөбересi», «келiнi» деген және басқа да сөздердi қосып жазуға жол берiлмейдi.</w:t>
        <w:br/>
        <w:t>      3. Ұлты қазақ адамдардың әкесiнiң аты тегiн ауыстырған кезде оның мiндеттi түрде бiрiншi болып тұруына, одан кейiн атының жазылуына жол берiледi, ал әкесiнiң аты жазылмайды.</w:t>
        <w:br/>
        <w:t>      4. Басқа ұлт адамдарының тiлегi бойынша олардың тегiн, атын және әкесiнiң атын жазу олардың ұлттық ерекшелiктерiне сәйкес жүргiзi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5-бап. Қазақстан Республикасынан тыс жерлерде туғ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аланың тууын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зақстан Республикасынан тыс жерлерде туған баланың тууын мемлекеттiк тiркеу келген елдiң аумағында орналасқан Қазақстан Республикасының шетелдегi мекемелерiнде не басқа елде қызметiн қоса атқаратын Қазақстан Республикасының шетелдегi мекемелерiнде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6-бап. Тауып алынған, тастанды (бас тартылған) бала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уын мемлекеттiк тiрке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ауып алынған, тастанды (бас тартылған) баланың тууы iшкi iстер органдарының, қорғаншылық немесе қамқоршылық жөнiндегi функцияларды жүзеге асыратын органның, бiлiм беру ұйымдары әкiмшiлiгiнiң немесе бала орналастырылған медициналық ұйымның өтiнiшi бойынша тауып алынған, бас тартылған немесе қалдырылған күннен бастап жетi тәулiктен кешiктiрiлмей тiркелуге тиiс.</w:t>
        <w:br/>
        <w:t>      Өтiнiшке бала тауып алынған кездегi уақыт, орын және мән-жайлар көрсетiле отырып, iшкi iстер органы немесе қорғаншылық немесе қамқоршылық жөнiндегi функцияларды жүзеге асыратын орган жасаған хаттама немесе акт; тауып алынған баланың жасы мен жынысын растайтын медициналық ұйым берген құжат және басқа да бала туралы дербес мәлiметтер қоса тiркеледi.</w:t>
        <w:br/>
        <w:t>      2. Медициналық ұйымда баладан бас тартылған жағдайда, осы ұйымның әкiмшiлiгi Қазақстан Республикасының заңнамасында белгiленген нысан бойынша анасының жазбаша өтiнiшiн ресiмдеу жөнiнде шаралар қолданады.</w:t>
        <w:br/>
        <w:t>      3. Баланы белгiсiз ана қалдырып кеткен жағдайда медициналық ұйымның әкiмшiлiгi екi куәгердiң қатысуымен хаттама жасайды. Тууды мемлекеттiк тiркеу кезiнде хаттамалар тастанды (ата-анасы бас тартқан) баланы тiркеу туралы медициналық ұйымның лауазымды адамының өтiнiшiне қос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7-бап. Өлi туған немесе өмiрiнiң алғашқы аптасынд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шетiнеген балан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Өлi туған баланы және өмiрiнiң алғашқы аптасында шетiнеген баланы мемлекеттiк тiркеу тiркеушi органда бала туған немесе шетiнеген кезден бастап бес тәулiктен кешiктiрiлмей жүргiзiледi.</w:t>
        <w:br/>
        <w:t>      2. Баланың өлi тууы медициналық ұйым немесе жеке дәрiгерлiк практикамен айналысатын дәрiгер берген перинатальдық қайтыс болуы туралы медициналық куәлiктiң негiзiнде тiркеледi.</w:t>
        <w:br/>
        <w:t>      Өлi туған баланың туу туралы куәлiгi берiлмейдi. Ата-анасының өтiнiшi бойынша өлi туған баланы мемлекеттiк тiркеу фактiсiн растайтын құжат берiледi.</w:t>
        <w:br/>
        <w:t>      3. Бала өмiрiнiң алғашқы аптасында қайтыс болған жағдайда оның тууын мемлекеттiк тiркеу - туу туралы медициналық анықтаманың негiзiнде, ал қайтыс болған жағдайда перинатальдық қайтыс болуы туралы куәлiктiң негiзiнде жүргiзiледi.</w:t>
        <w:br/>
        <w:t>      Туу және қайтыс болу туралы жасалған актiлер жазбаларының негiзiнде тек қайтыс болуы туралы куәлiк қана берiледi. Ата-анасының өтiнiшi бойынша баланың тууын мемлекеттiк тiркеу фактiсiн растайтын құжат берiледi.</w:t>
        <w:br/>
        <w:t>      Одан әрi қайтыс болу туралы куәлiк қана қайтадан берiледi.</w:t>
        <w:br/>
        <w:t>      4. Тiркеушi органға баланың өлi тууы туралы немесе баланың тууы және өмiрiнiң алғашқы аптасында қайтыс болғандығы туралы мәлiмдеу мiндетi:</w:t>
        <w:br/>
        <w:t>      1) бала туылған немесе бала шетiнеген медициналық ұйымның басшысына;</w:t>
        <w:br/>
        <w:t>      2) дәрiгерi баланың өлi тууы, баланың өмiрiнiң алғашқы аптасында қайтыс болуы фактiсiн анықтаған медициналық ұйымның басшысына;</w:t>
        <w:br/>
        <w:t>      3) медициналық ұйымнан тыс жерде туған жағдайда жеке дәрiгерлiк практикамен айналысатын дәрiгерге жүкте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8-бап. Бiр жасқа толған және одан үлкен бала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уын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iр жасқа толған және одан үлкен баланың тууын мемлекеттiк тiркеу медициналық ұйым немесе жеке дәрiгерлiк практикамен айналысатын дәрiгер берген белгiленген нысандағы туу туралы құжаты болған кезде ата-аналарының немесе өзге де мүдделi адамдардың жазбаша өтiнiшi бойынша жүргiзiледi.</w:t>
        <w:br/>
        <w:t>      Бала кәмелетке толғаннан кейiн тууын мемлекеттiк тiркеу оның жазбаша өтiнiшi бойынша жүргiзiледi.</w:t>
        <w:br/>
        <w:t>      Өтiнiшке туу туралы медициналық куәлiк, тиiстi әкiмшiлiк-аумақтық бiрлiктiң тiркеушi органының туу туралы акт жазбасының жоқтығы туралы хабарламасы, денсаулық жағдайы туралы анықтамалар, ата-анасының жеке басын, некесiн (ерлi-зайыптылығын) куәландыратын құжаттар, өтiнiш берушiнiң жеке басын куәландыратын құжат қоса берiлуге тиiс.</w:t>
        <w:br/>
        <w:t>      2. Бiр жасқа толған және одан үлкен баланың тууын мемлекеттiк тiркеу аумақтық әдiлет органы бекiткен тiркеушi органның қорытындысы негiзiнде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199-бап. Шетелдiктердiң балаларының тууын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зақстан Республикасының аумағында тұрақты немесе уақытша тұратын шетелдiктердiң балаларының тууын мемлекеттiк тiркеу Қазақстанның аумағында орналасқан тиiстi шет мемлекеттердiң дипломатиялық өкiлдiктерiнде немесе консулдық мекемелерiнде не, егер Қазақстан Республикасында мұндай жоқ болса, қызметiн қоса атқаратын шетелдегi мекемелерде жүргiзiледi.</w:t>
        <w:br/>
        <w:t>      Шетелдiктердiң балаларының тууын мемлекеттiк тiркеу ол жөнiнде Жеке адамдар туралы мемлекеттiк дерекқорға мәлiметтер енгiзiлместен және балаға жеке сәйкестендiру нөмiрi берiлместен, олардың тiлегi бойынша өздерiнiң тұрақты немесе уақытша тұратын жерiндегi тiркеушi органдард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0-бап. Баланың тууын салтанатты жағдайда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а-аналардың тiлегi бойынша тiркеушi орган баланың тууын салтанатты жағдайда мемлекеттiк тiркеудi өз үй-жайында не арнайы осыған арналған мемлекеттiк неке сарайларында қамтамасыз ет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1-бап. Баланың туу туралы жазбалар кiтабына енгiзiлет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әлiметт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туу туралы акт жазбасына мынадай деректер:</w:t>
        <w:br/>
        <w:t>      1) баланың тууын мемлекеттiк тiркеу күнi;</w:t>
        <w:br/>
        <w:t>      2) балаға берiлген жеке сәйкестендiру нөмiрi;</w:t>
        <w:br/>
        <w:t>      3) баланың туу туралы акт жазбасының нөмiрi;</w:t>
        <w:br/>
        <w:t>      4) тегi, аты, қалауы бойынша - әкесiнiң аты, баланың жынысы, туған күнi, айы, жылы, туған жерi;</w:t>
        <w:br/>
        <w:t>      5) туған балалардың саны (бiреу, егiз немесе одан да көп бала);</w:t>
        <w:br/>
        <w:t>      6) баланың тiрi туғандығы туралы немесе баланың өлi туғандығы туралы белгi;</w:t>
        <w:br/>
        <w:t>      7) баланың туу фактiсiн растайтын құжат туралы мәлiметтер;</w:t>
        <w:br/>
        <w:t>      8) баланың заңды мекенжайы;</w:t>
        <w:br/>
        <w:t>      9) ата-аналарының тегi, аты, әкесiнiң аты (егер бар болса), туған күнi, айы, жылы, жасы, тұрақты тұрғылықты жерi, заңды мекенжайы, азаматтығы, табыс көзi немесе жұмыс орны, бiлiмi және, егер жеке басын куәландыратын құжаттарда көрсетiлген болса, олардың ұлты;</w:t>
        <w:br/>
        <w:t>      10) соның негiзiнде баланың әкесi туралы мәлiметтер енгiзiлген құжат туралы мәлiметтер;</w:t>
        <w:br/>
        <w:t>      11) өтiнiш берушi туралы мәлiметтер;</w:t>
        <w:br/>
        <w:t>      12) берiлген туу туралы куәлiктiң сериясы мен нөмiрi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2-бап. Баланың тууын мемлекеттiк тiркеу туралы куәл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тууын мемлекеттiк тiркеу туралы акт жазбасының негiзiнде белгiленген үлгiдегi туу туралы куәлiк берiледi.</w:t>
        <w:br/>
        <w:t>      Туу туралы куәлiк жаңа туған баланың ата-аналарына, басқа уәкiлеттi адамдарға немесе бала тұратын ұйымның өкiлдерiне берiледi.</w:t>
        <w:br/>
        <w:t>      Екi немесе одан да көп бала туған жағдайда туу туралы куәлiк әрбiр балағ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3-бап. Баланың туу туралы куәлiг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туу туралы куәлiгi мынадай мәлiметтердi:</w:t>
        <w:br/>
        <w:t>      1) баланың тегiн, атын, әкесiнiң атын (егер бар болса), туған күнi, айы, жылы мен туған жерiн;</w:t>
        <w:br/>
        <w:t>      2) акт жазбасының жасалған күнiн және нөмiрiн;</w:t>
        <w:br/>
        <w:t>      3) жеке сәйкестендiру нөмiрiн;</w:t>
        <w:br/>
        <w:t>      4) ата-аналарының тектерiн, аттарын, әкелерiнiң аттарын (егер бар болса), егер жеке басын куәландыратын құжаттарда көрсетiлген болса, ұлтын;</w:t>
        <w:br/>
        <w:t>      5) ата-аналарының азаматтығын;</w:t>
        <w:br/>
        <w:t>      6) мемлекеттiк тiркеу орнын (тiркеушi органның атауын);</w:t>
        <w:br/>
        <w:t>      7) туу туралы куәлiктiң берiлген күнiн қамти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6-тарау. ӘКЕ БОЛУДЫ АНЫҚТА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04-бап. Әке болуды анықтауды мемлекеттiк тiркеу</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үшiн негiз</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Әке болуды анықтауды мемлекеттiк тiркеу:</w:t>
        <w:br/>
        <w:t>      1) баланың ата-анасының әке болуды анықтау туралы бiрлескен өтiнiшi;</w:t>
        <w:br/>
        <w:t>      2) анасы қайтыс болған, анасы қайтыс болды деп жарияланған; анасы психикалық аурудың немесе ақыл-есi кемдiгiнiң салдарынан әрекетке қабiлетсiз деп танылған; анасы ата-ана құқықтарынан айырылған не оның ата-ана құқықтары шектелген; баланың анасының тұрғылықты жерiн анықтау мүмкiн болмаған жағдайларда баланың әкесiнiң өтiнiшi;</w:t>
        <w:br/>
        <w:t>      3) әке болуды анықтау туралы, сондай-ақ әке болуды тану фактiсiн және әке болу фактiсiн анықтау туралы сот шешiмi негiзiнде тiркеушi органдарда жүргiзiледi.</w:t>
        <w:br/>
        <w:t>      2. Психикалық аурудың немесе ақыл-есi кемдiгiнiң салдарынан сот тәртiбiмен әрекетке қабiлетсiз деп танылған адамның, сондай-ақ осы әрекетке қабiлетсiз адамның қорғаншысының өтiнiшi бойынша әке болуды анықтауға тыйым салын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05-бап. Әке болуды анықтауды мемлекеттiк</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Әке болуды анықтауды мемлекеттiк тiркеудi тiркеушi органдар баланың туған жерi бойынша, баланың әкесiнiң немесе анасының тұрғылықты жерi бойынша не әке болуды анықтау туралы немесе әкелiктi тану фактiсiн және әке болу фактiсiн анықтау туралы сот шешiмi шығарылған жер бойынша жүргiзедi.</w:t>
        <w:br/>
        <w:t>      Анасы қайтыс болған немесе оны әрекетке қабiлетсiз деп таныған, анасының тұрған жерiн анықтау мүмкiн болмаған жағдайда немесе оны ата-ана құқықтарынан айырған жағдайда, баланың орналасқан жерi әке болуды анықтауды тiркеу орны болып таб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6-бап. Баланың ата-аналарының бiрлескен өтiнiшi</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негiзiнде әке болуды анықта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ының әке болуды анықтау туралы бiрлескен өтiнiшi баланың туған жерi бойынша немесе олардың бiреуiнiң тұрғылықты жерi бойынша тiркеушi органға берiледi. Бiрлескен өтiнiш беру қиын болған жағдайда баланың әкесi мен анасы тiркеушi органға жеке-жеке өтiнiш бере алады.</w:t>
        <w:br/>
        <w:t>      2. Егер ата-аналарының бiреуi дәлелдi себеппен әке болуды анықтауды мемлекеттiк тiркеу үшiн тiркеушi органға өзi келе алмаған жағдайда, оның өтiнiштегi қолтаңбасы нотариатта куәландырылуға тиiс.</w:t>
        <w:br/>
        <w:t>      3. Ата-аналарының әке болуды анықтау туралы өтiнiш беруi бала туғаннан кейiн мүмкiн болмайтын немесе қиындық тудырған жағдайда, әлi тумаған балаға қатысты бiрлескен немесе бөлек өтiнiштi тұрғылықты жерi бойынша тiркеушi органға медициналық анықтамамен расталған анасының жүктiлiгi кезiнде алдын ала беруге рұқсат етiледi. Баланың ата-анасы туралы жазба бала туғаннан кейiн жасалады.</w:t>
        <w:br/>
        <w:t>      Мұндай өтiнiштi баланың ата-анасы әке болуды анықтайтын мемлекеттiк тiркеу жасалғанға дейiн кез келген уақытта қайтарып алуы мүмкiн.</w:t>
        <w:br/>
        <w:t>      4. Ата-аналарының әке болуды анықтау туралы бiрлескен өтiнiшiмен бiрге ата-аналарының жеке басын куәландыратын құжаттар және баланың туу туралы куәлiгi, ал мұндай өтiнiш бала туғанға дейiн берiлген жағдайда медициналық ұйым немесе жеке дәрiгерлiк практикамен айналысатын дәрiгер берген анасының жүктiлiгiн растайтын медициналық анықтама ұсынылады.</w:t>
        <w:br/>
        <w:t>      Егер әке болуды анықтауды мемлекеттiк тiркеу тууды мемлекеттiк тiркеумен бiр мезгiлде жүргiзiлсе, баланың туу туралы куәлiгiн қоса беру талап етiлмейдi.</w:t>
        <w:br/>
        <w:t>      5. Осы баптың 2 және 3-тармақтарында көзделген жағдайларды қоспағанда, әке болуды анықтауды тiркеушi орган ата-анасының екеуiнiң қатысуымен өтiнiш берiлген күнi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7-бап. Ата-аналарының әке болуды анықтау турал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iрлескен өтiнiшi кезiнде балаға тегiн, әкесiнi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тын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Ата-аналарының әке болуды анықтау туралы бiрлескен өтiнiшi кезiнде баланың тегi - ата-аналарының келiсiмi бойынша, ал келiсiм болмаған кезде сот тәртiбiмен айқындалады.</w:t>
        <w:br/>
        <w:t>      Баланың таңдап алынған тегi әке болуды анықтау туралы өтiнiште көрсетiлуге тиiс.</w:t>
        <w:br/>
        <w:t>      2. Баланың әкесiнiң аты, оның iшiнде кәмелетке толған балаға да қатысты, егер оның тарапынан қарсылық болмаса, әкесiнiң аты бойынша өзгертiледi.</w:t>
        <w:br/>
        <w:t>      Баланың туу туралы акт жазбасында бұрын көрсетiлген (анасының көрсетуi бойынша) баланың әкесiнiң аты баланың әкесi деп танылған адамның атымен сәйкес келмеген жағдайда, тiркеушi орган әке болуды анықтауды мемлекеттiк тiркеуден бас тартуға құқылы емес.</w:t>
        <w:br/>
        <w:t>      3. Егер баланың ата-аналары ол туғаннан кейiн некеге отырса (ерлi-зайыпты болса), әке болуды анықтауды мемлекеттiк тiркеместен, әкесi туралы мәлiметтердi баланың туу туралы акт жазбасына енгiзуге жол берiлмей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8-бап. Өзiнiң баланың әкесi екенiн мойындаған адам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тiнiшi бойынша әке болуды анықта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Әке болуды анықтауды мемлекеттiк тiркеу өзiнiң баланың әкесi екенiн мойындаған адамның жазбаша өтiнiшi бойынша осы Кодексте белгiленген тәртiппен жүргiзiледi.</w:t>
        <w:br/>
        <w:t>      2. Өзiнiң баланың әкесi екенiн мойындаған адамның өтiнiшiне оның жеке басын куәландыратын және анасының болмауының мән-жайын растайтын құжаттар: анасының қайтыс болуы туралы куәлiк; психикалық аурудың немесе ақыл-есi кемдiгiнiң салдарынан анасын әрекетке қабiлетсiз деп тану туралы, оны қайтыс болды деп жариялау туралы, анасын ата-ана құқықтарынан айыру не оны шектеу туралы сот шешiмi; анасының тұрғылықты жерiн анықтаудың мүмкiн еместiгi туралы анықтама қос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09-бап. Өзiнiң баланың әкесi екенiн мойындаған адам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тiнiшi бойынша әке болуды анықта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кезiнде балаға тегiн, әкесiнiң атын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ның тегi өзiнiң баланың әкесi екенiн мойындаған адамның өтiнiшi бойынша қорғаншылық немесе қамқоршылық жөнiндегi функцияларды жүзеге асыратын органның келiсiмiмен айқындалады.</w:t>
        <w:br/>
        <w:t>      2. Баланың әкесiнiң аты, оның iшiнде кәмелетке толған балаға да қатысты, егер оның тарапынан қарсылық болмаса, әкесiнiң аты бойынша өзгер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0-бап. Әке болуды анықтау, әкелiктi тану фактiсi жән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әке болу фактiсi туралы сот шешiмiнiң негiзiнд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әке болуды анықта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Әке болуды анықтау туралы, сондай-ақ әке болу фактiсiн және әкелiктi тану фактiсiн анықтау туралы сот шешiмiнiң негiзiнде әке болуды анықтауды мемлекеттiк тiркеу баланың анасының, әкесiнiң немесе қорғаншысының не қамқоршысының өтiнiшi бойынша жүргiзiледi.</w:t>
        <w:br/>
        <w:t>      2. Өтiнiшке соттың заңды күшiне енген шешiмiнiң көшiрмесi, өтiнiш берушiнiң жеке басын куәландыратын құжаттар және баланың туу туралы куәлiгi қоса берiледi.</w:t>
        <w:br/>
        <w:t>      3. Әке болуды анықтау туралы, сондай-ақ әке болу фактiсiн және әкелiктi тану фактiсiн анықтау туралы шешiм шығарған сот осы шешiмнiң көшiрмесiн ол заңды күшiне енген күннен бастап үш күн мерзiмде сот шешiмi шығарылған жер бойынша тiркеушi органға жiбер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1-бап. Сот шешiмi бойынша әке болуды анықтау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млекеттiк тiркеу кезiнде балаға тег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әкесiнiң атын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Сот шешiмi бойынша әке болуды анықтауды мемлекеттiк тiркеу кезiнде әкесi туралы мәлiметтер сот шешiмiне сәйкес көрсетiледi.</w:t>
        <w:br/>
        <w:t>      Әкесiнiң тұрақты тұрғылықты жерi, оның жұмыс орны, егер осы мәлiметтер сот шешiмiнде көрсетiлмесе, өтiнiш берушiнiң айтуымен жазылуы мүмкiн.</w:t>
        <w:br/>
        <w:t>      Сот шешiмiнде әкесiнiң ұлты туралы мәлiметтер болмаған кезде әке болуды анықтау туралы акт жазбасындағы ұлты туралы баған оның жеке басын куәландыратын құжаттың негiзiнде толтырылады.</w:t>
        <w:br/>
        <w:t>      2. Балаға тегi - сот шешiмiне сәйкес, ал мұндай жазба болмаған кезде өтiнiш берушiнiң көрсетуi бойынша берiледi. Бұл мәселе бойынша дау туындаған жағдайда тегi сот шешiмi бойынша жаз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2-бап. Баланың тууын және әке болуды анықтауды бiр</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згiлде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ның тууын және әке болуды анықтауды бiр мезгiлде мемлекеттiк тiркеу кезiнде мiндеттi түрде туу туралы және әке болуды анықтау туралы актiлер жазбасы жасалады. Туу туралы акт жазбасында баланың тегi анасының тегi бойынша, әкесiнiң аты мен әкесi туралы мәлiметтер әкесiнiң өтiнiшi немесе ата-аналарының бiрлескен өтiнiшi бойынша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3-бап. Кәмелетке толған балаға қатысты әке болу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нықтауды мемлекеттiк тiрке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Кәмелетке толған адамдарға қатысты әке болуды анықтауды мемлекеттiк тiркеуге – олардың жазбаша келiсiмiмен ғана, ал егер ол әрекетке қабiлетсiз деп танылса, оның қорғаншысының немесе қорғаншылық немесе қамқоршылық жөнiндегi функцияларды жүзеге асыратын органның келiсiмiмен жол берiледi.</w:t>
        <w:br/>
        <w:t>      Кәмелетке толған адамның келiсiмi жеке өтiнiште не ата-аналарының бiрлескен өтiнiшiндегi өзiнiң қолтаңбасымен көрсетiлуге тиiс. Өтiнiш берген кезде бiр мезгiлде кәмелетке толған бала не оның қорғаншысы әкесiнiң тегiн алғысы келетiндiгiн не анасының тегiн сақтағысы келетiндiгiн көрсет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4-бап. Әке болуды анықтау туралы өтiнiш</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Әке болуды анықтау туралы өтiнiштi ата-аналары немесе олардың бiреуi, ал олар қайтыс болған, науқастанған немесе өтiнiш жасау өзге де себептер бойынша мүмкiн болмаған жағдайда, Қазақстан Республикасының заңнамасында белгiленген тәртiппен сенiм бiлдiрiлген адамдар жазбаша нысанда бередi.</w:t>
        <w:br/>
        <w:t>      Әке болуды анықтауды мемлекеттiк тiркеу туралы өтiнiштi ата-аналары емес, басқа адам берген кезде өтiнiш берушiнiң жеке басын куәландыратын құжат ұсыныл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5-бап. Әке болуды анықтауды мемлекеттiк тiрке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кезiнде өзгерiстер енгiз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Әке болуды анықтауды мемлекеттiк тiркеу кезiнде туу туралы акт жазбасына әке болуды анықтау туралы акт жазбасының негiзiнде тиiстi өзгерiстер енгiзiледi.</w:t>
        <w:br/>
        <w:t>      Баланың тегi, әкесiнiң аты, сондай-ақ әкесi туралы мәлiметтер осы Кодекстiң 207, 209 және 211-баптарына сәйкес енгiзiледi.</w:t>
        <w:br/>
        <w:t>      2. Туу туралы акт жазбасына тиiстi өзгерiстер енгiзiлгеннен кейiн өтiнiш берушiге (өтiнiш берушiлерге) баланың туу туралы жаңа куәлiгi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6-бап. Қазақстан Республикасынан тыс жерлерде анықталғ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әке болуды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гер ата-аналарының ең болмаса бiреуiнде Қазақстан Республикасының азаматтығы бар болса, ол балаға қатысты Қазақстан Республикасының шетелдегi мекемелерi тiркеген әке болу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7-бап. Әке болуды анықтау туралы жазбалар кiтабын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нгiзiлетiн мәлiметт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Әке болуды анықтау туралы акт жазбасына мынадай деректер:</w:t>
        <w:br/>
        <w:t>      1) баланың тууын мемлекеттiк тiркеу күнi;</w:t>
        <w:br/>
        <w:t>      2) баланың туу туралы акт жазбасының нөмiрi;</w:t>
        <w:br/>
        <w:t>      3) баланың әке болуды анықтағанға дейiнгi және одан кейiнгi тегi, аты, әкесiнiң аты (егер бар болса);</w:t>
        <w:br/>
        <w:t>      4) баланың туған уақыты мен туған жерi;</w:t>
        <w:br/>
        <w:t>      5) ата-аналарының тектерi, аттары, әкелерiнiң аттары (егер бар болса), туған күнi, айы, жылы, тұрақты тұрғылықты жерi, заңды мекенжайы, азаматтығы, табыс көзi немесе жұмыс орны, егер жеке басын куәландыратын құжаттарда көрсетiлген болса, ұлты;</w:t>
        <w:br/>
        <w:t>      6) оның негiзiнде әке болуды анықтауды мемлекеттiк тiркеу жүргiзiлген құжат туралы мәлiметтер;</w:t>
        <w:br/>
        <w:t>      7) өтiнiш иесi туралы мәлiметтер;</w:t>
        <w:br/>
        <w:t>      8) берiлген куәлiктiң сериясы мен нөмiрi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8-бап. Әке болуды анықтауды мемлекеттiк тiрке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ралы куәлiктi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Әке болуды анықтау туралы куәлiктi әке болуды анықтауды мемлекеттiк тiркеу туралы акт жазбасының негiзiнде тiркеушi орган бередi.</w:t>
        <w:br/>
        <w:t>      Әке болуды анықтау туралы куәлiк мемлекеттiк тiркеу орны бойынша ата-аналарының бiреуiне берiледi немесе олардың тiлегi бойынша әрқайсысына берi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19-бап. Әке болуды анықтау туралы куәлiк</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Әке болуды анықтау туралы куәлiк мынадай мәлiметтердi:</w:t>
        <w:br/>
        <w:t>      1) баланың әкесiнiң тегiн, атын, әкесiнiң атын (егер бар болса);</w:t>
        <w:br/>
        <w:t>      2) баланың тегiн, атын, әкесiнiң атын (егер бар болса), туған күнiн, айын, жылын;</w:t>
        <w:br/>
        <w:t>      3) баланың анасының тегiн, атын, әкесiнiң атын (егер бар болса);</w:t>
        <w:br/>
        <w:t>      4) акт жазбасының жасалған күнiн және нөмiрiн;</w:t>
        <w:br/>
        <w:t>      5) мемлекеттiк тiркеу орнын, тiркеушi органның атауын;</w:t>
        <w:br/>
        <w:t>      6) әке болуды анықтау туралы куәлiктiң берiлген күнiн қамти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7-тарау. НЕКЕ ҚИЮДЫ (ЕРЛI-ЗАЙЫПТЫ БОЛ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0-бап. Неке қиюды (ерлi-зайыпты бол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үшiн негiз</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Тiркеушi органдар неке қиюды (ерлi-зайыпты болуды) мемлекеттiк тiркеудi Қазақстан Республикасының Әдiлет министрлiгi белгiлеген нысан бойынша некеге отыру (ерлi-зайыпты болу) туралы бiрлескен жазбаша өтiнiштiң негiзiнде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1-бап. Неке қиюды (ерлi-зайыпты бол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 қиюды (ерлi-зайыпты болуды) мемлекеттiк тiркеу некеге отыратын (ерлi-зайыпты болатын) адамдардың тiлегi бойынша Қазақстан Республикасының аумағындағы кез келген тiркеушi органд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2-бап. Некеге отыру (ерлi-зайыпты болу) туралы өтiнiш</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еру мерзiмi және неке қиюды (ерлi-зайыпт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олуды) мемлекеттiк тiркеу мерзiм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ге отыру (ерлi-зайыпты болу) туралы өтiнiш тiркеушi органға некенi (ерлi-зайыптылықты) мемлекеттiк тiркегенге дейiн бiр ай бұрын берiледi.</w:t>
        <w:br/>
        <w:t>      2. Некенi (ерлi-зайыптылықты) мемлекеттiк тiркеудi некеге отыру (ерлi-зайыпты болу) туралы бiрлескен өтiнiш берiлген күннен бастап бiр ай мерзiм өткен соң тiркеушi орган жүргiзедi.</w:t>
        <w:br/>
        <w:t>      Мерзiмнiң өтуi өтiнiш берiлгеннен кейiнгi келесi күннен басталады және келесi айдың тиiстi күнi бiтедi. Егер осы күн жұмыс күнi болмаса, онда одан кейiнгi жұмыс күнi мерзiмнiң аяқталған күнi болып есептеледi.</w:t>
        <w:br/>
        <w:t>      Неке қиюды (ерлi-зайыпты болуды) мемлекеттiк тiркеу уақытын тiркеушi орган некеге отыруға (ерлi-зайыпты болуға) тiлек бiлдiрген адамдардың келiсiмi бойынша тағайындайды. Мемлекеттiк тiркеу уақыты сол үй-жайда қайтыс болуды және некенi (ерлi-зайыптылықты) бұзуды мемлекеттiк тiркеген уақытпен сәйкес келмейтiндей есеппен тағайындалуға тиiс.</w:t>
        <w:br/>
        <w:t>      3. Егер тiркеушi органға неке қию (ерлi-зайыпты болу) туралы өтiнiш берген кезде некеге отыратын (ерлi-зайыпты болатын) адамның екеуi бiрдей қатысуы мүмкiн болмаса немесе қатысуы өте қиын болса (бiр-бiрiнен алыста тұруы, ауыр науқасы, әскери қызмет өткеруi және басқалары) белгiленген нысан бойынша толтырылған және некеге отыратын (ерлi-зайыпты болатын) адамның екеуi бiрдей қол қойған неке қию (ерлi-зайыпты болу) туралы өтiнiштi олардың бiреуi бере алады.</w:t>
        <w:br/>
        <w:t>      Жоқ адамның қолтаңбасын тiркеушi органның бастығы куәландыруы және азаматтың тұрған жерi бойынша тiркеушi органның, нотариустың немесе Қазақстан Республикасының заңнамалық актiлерiне сәйкес нотариаттық iс-әрекеттер жасауға құқық берiлген өзге де лауазымды адамның мөрiмен бекiтiлуi мүмкiн, сондай-ақ мынадай тәртiппен:</w:t>
        <w:br/>
        <w:t>      1) әскери қызметшiлердi – тиiстi әскери бөлiмнiң командирi;</w:t>
        <w:br/>
        <w:t>      2) жүзу уақытында Қазақстан Республикасының Мемлекеттiк туымен жүретiн теңiз кемелерiнде немесе iшкi жүзу кемелерiнде болатын Қазақстан Республикасының азаматтарын – осы кемелердiң капитандары;</w:t>
        <w:br/>
        <w:t>      3) экспедицияларда болатын адамдарды – осы экспедициялардың бастықтары;</w:t>
        <w:br/>
        <w:t>      4) стационарлық медициналық ұйымдарда болатын адамдарды – осы ұйымдардың бас дәрiгерлерi;</w:t>
        <w:br/>
        <w:t>      5) қамауға алу, бас бостандығын шектеу, бас бостандығынан айыру түрiндегi жазаны орындайтын мекемелерде отырған адамдарды – тиiстi мекемелердiң бастықтары куәландыр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3-бап. Неке қиюды (ерлi-зайыпты бол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мерзiмдерiн қысқарту және ұзар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ге отыратын (ерлi-зайыпты болатын) адамдардың бiрлескен өтiнiшi бойынша тиiстi құжаттармен расталған (дәрiгерлiк-бiлiктiлiк комиссиясының жүктiлiк туралы анықтамасы, денсаулық жағдайы туралы анықтама, басқа да ерекше мән-жайларды растайтын анықтамалар) дәлелдi себептер (жүктiлiк, баланың тууы, тараптардың бiрiнiң өмiрiне тiкелей қатер төнуi және басқа да ерекше мән-жайлар) болған кезде тiркеушi органның бастығы неке қиюды (ерлi-зайыпты болуды) мемлекеттiк тiркеу орны бойынша бiр ай өткенге дейiн некенi қиюға (ерлi-зайыпты болуға) рұқсат етедi не бұл мерзiмдi ұзартады, бiрақ ол бiр айдан аспауға тиiс.</w:t>
        <w:br/>
        <w:t>      Мерзiмдi қысқарту уақыты әрбiр жеке жағдайда нақты мән-жайларға байланысты айқындалады.</w:t>
        <w:br/>
        <w:t>      2. Жекелеген жағдайларда неке қиюды (ерлi-зайыпты болуды) мемлекеттiк тiркеудi күту мерзiмi неке қиюды (ерлi-зайыпты болуды) мемлекеттiк тiркеуге кедергi келтiретiн мән-жайлар болған кезде ғана тiркеушi органның бастамасы бойынша ұзартылуы мүмкiн. Неке қию (ерлi-зайыпты болу) туралы жазба жасалғанға дейiн лауазымды адам жазбаны тоқтата тұруға және өтiнiш берушiден бiр айдан асыруға болмайтын белгiленген мерзiмде тиiстi деректi айғақтар берудi талап етуге мiндеттi.</w:t>
        <w:br/>
        <w:t>      Тiркеушi орган мүдделi адамдардың өтiнiшi бойынша немесе өз бастамасымен қажеттi тексерудi жүргiзедi. Неке қиюды (ерлi-зайыпты болуды) мемлекеттiк тiркеудi кейiнге қалдыру туралы некеге отыру (ерлi-зайыпты болу) туралы өтiнiш берген адамдар хабардар етiледi. Неке қиюға (ерлi-зайыпты болуға) заңды кедергiлер болған кезде тiркеушi орган оны мемлекеттiк тiркеуден бас тартады.</w:t>
        <w:br/>
        <w:t>      Егер мұндай кедергiлер туралы мәлiметтер расталмаған болса, некенi (ерлi-зайыптылықты) мемлекеттiк тiркеу жалпы негiздерде жүргiзiледi. Аталған мән-жайларды тексеру бiр ай мерзiмде аяқталуға тиiс.</w:t>
        <w:br/>
        <w:t>      Айлық мерзiмдi қысқарту немесе ұзарту туралы рұқсатты тiркеушi органның бастығы, ал ол болмаған кезде оның мiндетiн атқарушы адам некеге отыру (ерлi-зайыпты болу) туралы өтiнiшке қарар түрiнде бередi.</w:t>
        <w:br/>
        <w:t>      Егер некеге отыруға (ерлi-зайыпты болуға) тiлек бiлдiрушiлер дәлелдi себептер бойынша белгiленген күнi тiркеушi органға келе алмайтын болса, неке қиюды (ерлi-зайыпты болуды) мемлекеттiк тiркеу мерзiмi олардың өтiнiшi бойынша басқа уақытқа ауыстыр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4-бап. Некеге отыру (ерлi-зайыпты болу) туралы өтiнiш</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ге отыру (ерлi-зайыпты болу) туралы өтiнiш жазбаша түрде жасалуға тиiс. Белгiленген үлгiдегi өтiнiш нысаны болмаған жағдайда, өтiнiштiң мәтiнiнде көзделген мәлiметтердiң бәрi еркiн түрде қамтылуға тиiс.</w:t>
        <w:br/>
        <w:t>      Өтiнiш нысанында қамтылған барлық сұрақтарға толық әрi дәл жауаптар берiлуге тиiс.</w:t>
        <w:br/>
        <w:t>      2. Некеге отыру (ерлi-зайыпты болу) туралы өтiнiш беру кезiнде:</w:t>
        <w:br/>
        <w:t>      1) Қазақстан Республикасында тұрақты тұратын немесе шетелде уақытша болатын Қазақстан Республикасының азаматы жеке куәлiгiн не паспортын; шетелде тұрақты тұратын Қазақстан Республикасының азаматы - оның шетелде тұрақты тұратын Қазақстан Республикасының азаматы ретiнде есепке алынғаны туралы шетелдегi консулдық мекеменiң белгiсi бар Қазақстан Республикасы азаматының паспортын ұсынады; Қазақстан Республикасында тұрақты тұратын шетелдiк, шетелдiктiң Қазақстан Республикасында тұруға арналған ықтиярхатын ұсынады. Қазақстан Республикасында уақытша болатын шетелдiк Қазақстан Республикасының iшкi iстер органы берген Қазақстан Республикасында уақытша тұруға рұқсат ететiн құжатын ұсынады; Қазақстан Республикасында тұрақты тұратын азаматтығы жоқ адам тұрғылықты жерi бойынша тiркелгендiгi туралы Қазақстан Республикасы iшкi iстер органдарының белгiсi бар азаматтығы жоқ адамның куәлiгiн ұсынады. Қазақстан Республикасында уақытша болатын азаматтығы жоқ адам оның жеке басын куәландыратын, өзi тұратын елдiң құзыреттi органдары берген және Қазақстан Республикасының iшкi iстер органдарында белгiленген тәртiппен тiркелген құжатын ұсынады.</w:t>
        <w:br/>
        <w:t>      Шетелдiк паспортын (жеке басын куәландыратын құжатын) ұсынумен қатар оның мәтiнiнiң нотариатта куәландырылған қазақ тiлiндегi немесе орыс тiлiндегi аудармасын беруге тиiс.</w:t>
        <w:br/>
        <w:t>      Шетелдiктiң, азаматтығы жоқ адамның жеке басын куәландыратын құжаттардың мәтiнi аудармасының дұрыстығы шетелдiк азаматы болып табылатын мемлекеттiң немесе азаматтығы жоқ адам тұрақты тұратын мемлекеттiң дипломатиялық өкiлдiгiнде немесе консулдық мекемесiнде не сыртқы саясат ведомствосында куәландырылуы мүмкiн;</w:t>
        <w:br/>
        <w:t>      2) осы Кодекстiң 10-бабында көрсетiлген белгiленген неке жасын азайту қажеттiгiн растайтын құжаттарды;</w:t>
        <w:br/>
        <w:t>      3) бұрынғы некелерi (ерлi-зайыптылықтары) туралы мәлiметтердi;</w:t>
        <w:br/>
        <w:t>      4) балалары бар екендiгi туралы мәлiметтердi;</w:t>
        <w:br/>
        <w:t>      5) бiр-бiрiнiң денсаулық жағдайы және материалдық жағдайы туралы, сондай-ақ некеге отыруға (ерлi-зайыпты болуға) кедергiнiң жоқтығы туралы хабардар екендiгi туралы қолхатты ұсыну қажет.</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5-бап. Неке қиюды (ерлi-зайыпты бол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кезiнде ерлi-зайыптылардың тектерi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з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қиюды (ерлi-зайыпты болуды) мемлекеттiк тiркеу кезiнде некеге дейiнгi тегiн екiншi жұбайының тегiне өзгертуге тiлек бiлдiрген жұбайға неке қию (ерлi-зайыпты болу) туралы акт жазбасында ортақ тек ретiнде таңдап алынған тегi көрсетiледi.</w:t>
        <w:br/>
        <w:t>      2. Неке қию (ерлi-зайыпты болу) туралы акт жазбасын жасаған кезде бұрынғы тектерiнде қалуға тiлек бiлдiрген ерлi-зайыптылардың тектерi өзгертiлмейдi.</w:t>
        <w:br/>
        <w:t>      3. Өзiнiң некеге дейiнгi тегiне екiншi жұбайының тегiн қосып жазуға тiлек бiлдiрген жұбайға неке қию (ерлi-зайыпты болу) туралы акт жазбасында қосылатын тегi некеге дейiнгi тегiнен кейiн сызықша арқылы жазылады.</w:t>
        <w:br/>
        <w:t>      4. Ерлi-зайыптылардың тектерiн таңдауы некеге отыру (ерлi-зайыпты болу) туралы бiрлескен жазбаша өтiнiште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6-бап. Неке қиюды (ерлi-зайыпты бол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қиюды (ерлi-зайыпты болуды) мемлекеттiк тiркеудi тiркеушi органдар осы Кодексте белгiленген тәртiппен жүргiзедi.</w:t>
        <w:br/>
        <w:t>      2. Егер некеге отыратын (ерлi-зайыпты болатын) адамдар (адамдардың бiреуi) ауыр науқастануы салдарынан немесе басқа да дәлелдi себеп бойынша тiркеушi органға келе алмайтын жағдайда, неке қиюды (ерлi-зайыпты болуды) мемлекеттiк тiркеу оның үйiнде, медициналық немесе өзге де ұйымда некеге отыратын (ерлi-зайыпты болатын) адамдардың қатысуымен жүргiзiледi.</w:t>
        <w:br/>
        <w:t>      3. Тiркеушi органның лауазымды адамы:</w:t>
        <w:br/>
        <w:t>      1) некеге отыруға (ерлi-зайыпты болуға) тiлек бiлдiргенi туралы берiлген өтiнiштердi жария етедi;</w:t>
        <w:br/>
        <w:t>      2) некеге отыратын (ерлi-зайыпты болатын) адамдарға болашақ жұбайлардың құқықтары мен мiндеттерiн түсiндiредi;</w:t>
        <w:br/>
        <w:t>      3) некеге отыруға (ерлi-зайыпты болуға) келiсiмдi және жұбайлардың таңдаған тегi туралы шешiмдi анықтайды;</w:t>
        <w:br/>
        <w:t>      4) неке қиюға (ерлi-зайыпты болуға) кедергiнiң жоқ екендiгiн анықтайды;</w:t>
        <w:br/>
        <w:t>      5) мемлекет атынан неке қию (ерлi-зайыпты болу) туралы белгiленген үлгiдегi куәлiктi тапсырады.</w:t>
        <w:br/>
        <w:t>      4. Неке қиюға (ерлi-зайыпты болуға) кедергi болмаған кезде азаматтық хал актiлерiн жазу кiтабына некеге отыратын (ерлi-зайыпты болатын) адамдардың қолы қойылған және тiркеушi орган бастығының қолтаңбасымен және елтаңбалы мөрiмен бекiтiлген неке (ерлi-зайыптылық) туралы жазба енгiзiледi.</w:t>
        <w:br/>
        <w:t>      5. Егер неке қиюға (ерлi-зайыпты болуға) кедергi келтiретiн мән-жайлардың бар екенiн растайтын айғақтары болса, тiркеушi орган неке қиюды (ерлi-зайыпты болуды) мемлекеттiк тiркеуден бас тартады.</w:t>
        <w:br/>
        <w:t>      6. Тiркеушi органның неке қиюды (ерлi-зайыпты болуды) мемлекеттiк тiркеуден бас тартуына сот тәртiбiмен шағым жаса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7-бап. Неке қиюды (ерлi-зайыпты болуды) салтанатт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ғдайда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 қиюды (ерлi-зайыпты болуды) салтанатты жағдайда мемлекеттiк тiркеу некеге отыратындардың (ерлi-зайыпты болатындардың) тiлегi бойынша тiркеушi органдардың арнайы жабдықталынған үй-жайларында не арнайы осыған арналған мемлекеттiк неке сарайларынд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8-бап. Қазақстан Республикасы азаматтары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шетелдiктермен немесе азаматтығы жоқ адамдар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неке қиюын (ерлi-зайыпты болуын)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 азаматтарының шетелдiктермен немесе азаматтығы жоқ адамдармен неке қиюын (ерлi-зайыпты болуын) мемлекеттiк тiркеу Қазақстан Республикасының тiркеушi органдарында Қазақстан Республикасының заңнамасына сәйкес жалпы негiздерде не некеге отыруға (ерлi-зайыпты болуға) тiлек бiлдiрген адам азаматы болып табылатын шет мемлекеттiң дипломатиялық өкiлдiгiнде, консулдық мекемесiнде жүргiзiледi.</w:t>
        <w:br/>
        <w:t>      2. Шетелдiкпен некеге отыру (ерлi-зайыпты болу) туралы өтiнiш берумен бiр мезгiлде шетелдiк өзi азаматы болып табылатын мемлекеттiң құзыреттi органынан некеге отыруға (ерлi-зайыпты болуға) рұқсатты, егер мұндай рұқсат алу шет мемлекеттiң заңнамасына сәйкес талап етiлсе, ұсынуға тиiс.</w:t>
        <w:br/>
        <w:t>      Мұндай рұқсат болмаған кезде тiркеушi орган өтiнiштi қабылдау кезiнде некеге отырушыларға (ерлi-зайыпты болушыларға) және бiрiншi кезекте Қазақстан Республикасының азаматына (азаматшасына), олардың некесi (ерлi-зайыптылығы) ол некеге отыратын (ерлi-зайыпты болатын) адам азаматы болып табылатын елде жарамсыз болып танылуы мүмкiн екендiгiн түсiндiруге тиiс.</w:t>
        <w:br/>
        <w:t>      Егер мұндай түсiндiрулерге қарамастан, өтiнiш берушiлер неке қиюды (ерлi-зайыпты болуды) мемлекеттiк тiркеудi талап етiп сұраса, бұл неке (ерлi-зайыптылық) тiркеледi.</w:t>
        <w:br/>
        <w:t>      Қазақстан Республикасы азаматтарының оралмандармен некесiн қиюды (ерлi-зайыпты болуды) мемлекеттiк тiркеу Қазақстан Республикасының заңнамасына сәйкес жалпы негiздерде жүргiзiледi.</w:t>
        <w:br/>
        <w:t>      3. Қазақстан Республикасының аумағында азаматтығы жоқ адаммен неке қию (ерлi-зайыпты болу) шарттары, егер ол адамның Қазақстан Республикасының аумағында тұрақты тұрғылықты жерi болса, Қазақстан Республикасының заңнамасымен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29-бап. Қазақстан Республикасының шетелдiк мекемелерiнде,</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дипломатиялық өкiлдiктерiнде және шет</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млекеттердiң шетелдiк мекемелерiнде неке қию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рлi-зайыпты бол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ың аумағынан тыс жерлерде тұратын Қазақстан Республикасының азаматтары арасындағы неке (ерлi-зайыптылық) Қазақстан Республикасының шетелдiк мекемелерiнде қиылады.</w:t>
        <w:br/>
        <w:t>      2. Егер Қазақстан Республикасының заңнамасына қайшы келмесе, Қазақстан Республикасының аумағында шет мемлекеттердiң дипломатиялық өкiлдiктерiнде немесе консулдық мекемелерiнде шетелдiктер арасында қиылған неке (ерлi-зайыптылық) Қазақстан Республикасында жарамды де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0-бап. Қазақстан Республикасынан тыс жерлерде қиылғ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некенi (ерлi-зайыптылықты)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ан тыс жерлерде Қазақстан Республикасы азаматтарының арасында және Қазақстан Республикасының азаматтары мен шетелдiктердiң немесе азаматтығы жоқ адамдардың арасында қиылған неке (ерлi-зайыптылық), ол аумағында неке қиылған мемлекеттiң заңнамасын сақтай отырып жасалса, осы Кодекстiң 10 және 11-баптарында көзделген жағдайлардан басқа, Қазақстан Республикасында жарамды деп танылады.</w:t>
        <w:br/>
        <w:t>      2. Қазақстан Республикасынан тыс жерлерде шетелдiктер арасында қиылған неке (ерлi-зайыптылық), ол аумағында жасалған мемлекеттiң заңнамасын сақтай отырып қиылса, егер ол Қазақстан Республикасының заңнамасына қайшы келмесе, Қазақстан Республикасында жарамды де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1-бап. Қазақстан Республикасында немесе Қазақста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Республикасынан тыс жерлерде қиылған некенi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рлi-зайыптылықтың) жарамсыздығ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зақстан Республикасында немесе Қазақстан Республикасынан тыс жерлерде қиылған некенiң (ерлi-зайыптылықтың) жарамсыздығы неке қию (ерлi-зайыпты болу) кезiнде қолданылған Қазақстан Республикасының заңнамасымен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2-бап. Некеге құқық қабiлеттiлiгi туралы анықтамалар</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ер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 Әдiлет министрлiгi белгiлеген нысан бойынша некеге құқық қабiлеттiлiгi туралы анықтама Қазақстан Республикасынан тыс жерлерде неке қиюды (ерлi-зайыпты болуды) мемлекеттiк тiркеу үшiн Қазақстан Республикасының аумағында тұрақты тұратын не бұрын тұрған азаматтарға берiледi.</w:t>
        <w:br/>
        <w:t>      2. Некеге құқық қабiлеттiлiгi туралы анықтаманы облыстың, республикалық маңызы бар қаланың, астананың тiркеушi органы аудандардың тiркеушi органдарының мұрағаты бойынша тексерулер негiзiнде өтiнiш жасалған күнi бередi.</w:t>
        <w:br/>
        <w:t>      Егер адам Қазақстан Республикасынан тыс жерге кеткенге дейiн бiр әкiмшiлiк-аумақтық бiрлiкте тұрақты тұрған болса, неке қиюды (ерлi-зайыпты болуды) мемлекеттiк тiркеу туралы акт жазбасының бар екендiгiн тексеру он алты жастан бастап жүргiзiледi, өзге жағдайда анықтама осы аумақта тұрған кезден бастап берiледi.</w:t>
        <w:br/>
        <w:t>      3. Анықтамалар алу үшiн өтiнiш берушi мынадай құжаттарды:</w:t>
        <w:br/>
        <w:t>      1) жеке басын куәландыратын құжатты;</w:t>
        <w:br/>
        <w:t>      2) некенi (ерлi-зайыптылықты) бұзу туралы куәлiктi немесе егер өтiнiш берушi некеде тұрса (ерлi-зайыпты болса), жұбайының қайтыс болуы туралы куәлiктi ұсын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3-бап. Қылмыстық-атқару жүйесiнiң мекемелерiнде қамауда</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отырған, сотталған, жазасын өтеп жүрген адам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неке қиюды (ерлi-зайыпты бол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с бостандығынан айыру орындарында (қылмыстық-атқару жүйесiнiң мекемелерiнде) қамауда отырған немесе жазасын өтеп жүрген адаммен неке қиюды (ерлi-зайыпты болуды) мемлекеттiк тiркеудi тiркеушi органдар осы Кодексте көзделген неке қию (ерлi-зайыпты болу) шарттарын сақтай отырып, тиiстi мекеменiң үй-жайында жүргiзедi.</w:t>
        <w:br/>
        <w:t>      2. Сотталған адаммен неке қиюды (ерлi-зайыпты болуды) мемлекеттiк тiркеу некеге отыратын (ерлi-зайыпты болатын) адамдардың қатысуымен қылмыстық-атқару жүйесi мекемелерiнiң әкiмшiлiгi белгiлеген үй-жайда тiркеушi органмен келiсiм бойынша жүргiзiледi.</w:t>
        <w:br/>
        <w:t>      Сотқа дейiн бұлтартпау шарасы ретiнде қамауға алу таңдалған адамдармен неке қиюды (ерлi-зайыпты болуды) мемлекеттiк тiркеудi тiркеушi орган адамды немесе осы iс жүргiзуiнде жатқан органды хабардар еткеннен кейiн тергеу изоляторларында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4-бап. Неке қию (ерлi-зайыпты болу) туралы акт</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збасының 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 қию (ерлi-зайыпты болу) туралы акт жазбасына мынадай мәлiметтер:</w:t>
        <w:br/>
        <w:t>      1) некеге отыратындардың (ерлi-зайыпты болатындардың) әрқайсысының тегi (неке қиылғанға (ерлi-зайыпты болғанға) дейiнгi және одан кейiнгi), аты, әкесiнiң аты (егер бар болса), туған күнi, айы, жылы мен туған жерi, жасы, азаматтығы, егер жеке басын куәландыратын құжатта көрсетiлген болса, ұлты, табыс көзi немесе жұмыс орны, тұрғылықты жерi және заңды мекенжайы, бiлiмi, отбасылық жағдайы;</w:t>
        <w:br/>
        <w:t>      2) ортақ балалары туралы мәлiметтер;</w:t>
        <w:br/>
        <w:t>      3) некеге отыратындардың (ерлi-зайыпты болатындардың) жеке басын куәландыратын құжаттардың деректемелерi;</w:t>
        <w:br/>
        <w:t>      4) акт жазбасының жасалған күнi және нөмiрi;</w:t>
        <w:br/>
        <w:t>      5) неке қию (ерлi-зайыпты болу) туралы берiлген куәлiктiң нөмiрi енгiзiледi.</w:t>
        <w:br/>
        <w:t>      2. Неке (ерлi-зайыптылық) бұзылған немесе жарамсыз деп танылған жағдайда неке қию (ерлi-зайыпты болу) туралы акт жазбасына қажеттi мәлiметтер енгiзiледi. Мұндай мәлiметтердi енгiзу некенi (ерлi-зайыптылықты) бұзу немесе жарамсыз деп тану туралы сот шешiмiнiң не ерлi-зайыптылардың бiрлескен өтiнiшi бойынша тiркеушi органдарда некенi (ерлi-зайыптылықты) бұзу туралы жазбаның негiзiнде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5-бап. Мүдделi адамның өтiнiшi бойынша неке қию</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ерлi-зайыпты болу) туралы жазбаны тоқтата тұ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 қию (ерлi-зайыпты болу) туралы жазба жасалғанға дейiн мүдделi адамнан неке қиюды (ерлi-зайыпты болуды) мемлекеттiк тiркеу үшiн кедергiлердiң бар екендiгi туралы өтiнiш түскен жағдайда, тiркеушi органның бастығы жазбаны тоқтата тұруға және өтiнiш берушiден белгiленген мерзiмде тиiстi деректi айғақтар берудi талап етуге мiндеттi. Жазбаны тоқтата тұру мерзiмi бiр айдан аспауға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6-бап. Ерлi-зайыптыларға неке қию (ерлi-зайыпты бол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ралы куәлiк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 қию (ерлi-зайыпты болу) туралы куәлiк ерлi-зайыптыларға неке қиылған жер бойынша неке (ерлi-зайыптылық) мемлекеттiк тiркелген күнi берiледi.</w:t>
        <w:br/>
        <w:t>      Қажет болған кезде некеге отыратын (ерлi-зайыпты болатын) адамдардың әрқайсысына неке қию (ерлi-зайыпты болу) туралы куәлiк берiлуi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7-бап. Неке қию (ерлi-зайыпты болу) туралы куәлiк</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 қию (ерлi-зайыпты болу) туралы куәлiк мынадай мәлiметтердi:</w:t>
        <w:br/>
        <w:t>      1) некеге отыратындардың (ерлi-зайыпты болатындардың) әрқайсысының тегiн неке қиылғанға (ерлi-зайыпты болғанға) дейiнгi, атын, әкесiнiң атын (егер бар болса), туған күнi, айы, жылы мен туған жерiн, азаматтығын, егер жеке басын куәландыратын құжатта көрсетiлген болса, ұлтын;</w:t>
        <w:br/>
        <w:t>      2) некенiң қиылған (ерлi-зайыпты болған) күнiн;</w:t>
        <w:br/>
        <w:t>      3) актiнiң жасалған күнiн және нөмiрiн;</w:t>
        <w:br/>
        <w:t>      4) ерлi-зайыптылардың тегiн таңдау туралы мәлiметтердi;</w:t>
        <w:br/>
        <w:t>      5) неке қиюды (ерлi-зайыпты болуды) мемлекеттiк тiркеу орнын, тiркеушi органның атауын;</w:t>
        <w:br/>
        <w:t>      6) неке қию (ерлi-зайыпты болу) туралы куәлiктiң берiлген күнiн;</w:t>
        <w:br/>
        <w:t>      7) неке қию (ерлi-зайыпты болу) туралы берiлген куәлiктiң сериясы мен нөмiрiн қамти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8-тарау. НЕКЕНI (ЕРЛI-ЗАЙЫПТЫЛЫҚТЫ) БҰЗ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8-бап. Некенi (ерлi-зайыптылықты) бұз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үшiн негiзд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нi (ерлi-зайыптылықты) бұзу туралы ерлi-зайыптылардың бiрлескен өтiнiшi, белгiленген тәртiппен некенi (ерлi-зайыптылықты) бұзуға құқығы бар ерлi-зайыптылардың бiреуiнiң өтiнiшi, сондай-ақ некенi (ерлi-зайыптылықты) бұзу туралы соттың заңды күшiне енген шешiмi некенi (ерлi-зайыптылықты) бұзуды мемлекеттiк тiркеуге негiздер болып табылады.</w:t>
        <w:br/>
        <w:t>      2. Некенi (ерлi-зайыптылықты) бұзуды тiркеушi органдарда мемлекеттiк тiркеу кәмелетке толмаған ортақ балалары жоқ және бiр-бiрiне мүлiктiк және өзге де талаптар қоймайтын ерлi-зайыптылардың некенi (ерлi-зайыптылықты) бұзуға өзара келiсiмi кезiнде жүргiзiледi.</w:t>
        <w:br/>
        <w:t>      3. Ерлi-зайыптылардың кәмелетке толмаған балалары болған кезде некенi (ерлi-зайыптылықты) бұзуды мемлекеттiк тiркеу некенi (ерлi-зайыптылықты) бұзу туралы сот шешiмiнiң негiзiнде жүргiзiледi.</w:t>
        <w:br/>
        <w:t>      4. Ерлi-зайыптылардың ортақ кәмелетке толмаған балаларының болуына қарамастан, некенi (ерлi-зайыптылықты) бұзу ерлi-зайыптылардың бiреуiнiң өтiнiшi бойынша:</w:t>
        <w:br/>
        <w:t>      1) жұбайын хабар-ошарсыз кеткен деп тану туралы соттың заңды күшiне енген шешiмiнiң</w:t>
        <w:br/>
        <w:t>      2) жұбайын әрекетке қабiлетсiз немесе әрекет қабiлетi шектеулi деп тану туралы соттың заңды күшiне енген шешiмiнiң</w:t>
        <w:br/>
        <w:t>      3) жұбайының қылмыс жасағаны үшiн кемiнде үш жыл мерзiмге бас бостандығынан айыруға сотталғандығы туралы сот үкiмiнiң негiзiнде тiркеушi органдарда бұз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39-бап. Некенi (ерлi-зайыптылықты) бұз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Некенi (ерлi-зайыптылықты) бұзуды мемлекеттiк тiркеу ерлi-зайыптылардың бiрлескен өтiнiшi негiзiнде ерлi-зайыптылардың немесе олардың бiреуiнiң тұрғылықты жерi бойынша тiркеушi органда жүргiзiледi.</w:t>
        <w:br/>
        <w:t>      2. Некенi (ерлi-зайыптылықты) бұзуды 238-баптың 4-тармағы негiзiнде мемлекеттiк тiркеген жағдайда, өтiнiш осы өтiнiштi берген жұбайдың тұрғылықты жерi бойынша тiркеушi органға берiледi.</w:t>
        <w:br/>
        <w:t>      3. Некенi (ерлi-зайыптылықты) бұзу туралы сот шешiмiнiң негiзiнде некенi (ерлi-зайыптылықты) бұзуды мемлекеттiк тiркеу кезiнде мемлекеттiк тiркеудi некенi (ерлi-зайыптылықты) бұзу туралы сот шешiмi шығарылған жер бойынша тiркеушi орган жүргiзедi.</w:t>
        <w:br/>
        <w:t>      4. Қазақстан Республикасы азаматының некесiн (ерлi-зайыптылығын) бұзуды мемлекеттiк тiркеу шет мемлекеттiң некенi (ерлi-зайыптылықты) бұзу туралы күшiне енген сот шешiмiнiң негiзiнде азаматтың тұрғылықты жерi бойынша тiркеушi органд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0-бап. Ерлi-зайыптылардың некен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рлi-зайыптылықты) бұзу туралы бiрлеске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өтiнiшi бойынша некенi (ерлi-зайыптылықт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ұзуды мемлекеттiк тiркеу мерзiм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нi (ерлi-зайыптылықты) бұзуды мемлекеттiк тiркеудi тiркеушi орган некенi (ерлi-зайыптылықты) бұзу туралы бiрлескен өтiнiш берiлген күннен бастап бiр ай мерзiм өткеннен кейiн некенi (ерлi-зайыптылықты) бұзушылардың өздерi қатысқан кезде жүргiзедi.</w:t>
        <w:br/>
        <w:t>      Мерзiмнiң өтуi өтiнiш берiлгеннен кейiнгi келесi күннен басталады және келесi айдың тиiстi күнiнде бiтедi. Егер бұл күн жұмыс күнiне тура келмесе, онда одан кейiнгi жұмыс күнi мерзiмнiң аяқталған күнi болып есептеледi.</w:t>
        <w:br/>
        <w:t>      Айлық мерзiмнiң қысқартылуы мүмкiн емес.</w:t>
        <w:br/>
        <w:t>      Егер ерлi-зайыптылар некенi (ерлi-зайыптылықты) бұзуды мемлекеттiк тiркеу үшiн өздерiне белгiленген күнi тiркеушi органға келе алмаса, олар тiркеушi органға некенi (ерлi-зайыптылықты) бұзу туралы өтiнiшпен қайтадан жүгiне алады, ол некенi (ерлi-зайыптылықты) бұзуды мемлекеттiк тiркеу үшiн қайтадан айлық мерзiмдi тағайындай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1-бап. Некенi (ерлi-зайыптылықты) бұзуд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емлекеттiк тiркеу туралы өтiнiш</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Кәмелетке толмаған ортақ балалары жоқ ерлi-зайыптылардың өзара келiсiмi бойынша некенi (ерлi-зайыптылықты) бұзу, некенi (ерлi-зайыптылықты) бұзу туралы сот шешiмiнiң негiзiнде некенi (ерлi-зайыптылықты) бұзуды мемлекеттiк тiркеу туралы, жұбайын хабар-ошарсыз кеткен деп тану туралы заңды күшiне енген сот шешiмiнiң жұбайын әрекетке қабiлетсiз деп тану туралы заңды күшiне енген сот шешiмiнiң жұбайының қылмыс жасағаны үшiн кемiнде үш жыл мерзiмге бас бостандығынан айыруға сотталғандығы туралы сот үкiмiнiң негiзiнде некенi (ерлi-зайыптылықты) бұзуды мемлекеттiк тiркеу туралы өтiнiштердiң нысанын Қазақстан Республикасының Әдiлет министрлiгi бекiтедi.</w:t>
        <w:br/>
        <w:t>      2. Осы Кодекстiң 238-бабының 2 және 4-тармақтарында көзделген негiздер бойынша некенi (ерлi-зайыптылықты) бұзу туралы өтiнiшке неке қию (ерлi-зайыпты болу) туралы куәлiк қоса берiлуге тиiс.</w:t>
        <w:br/>
        <w:t>      Егер ерлi-зайыптыларда осы куәлiк жоқ болса және неке қию (ерлi-зайыпты болу) туралы акт жазбасы тiркеушi органда сақталмаса, неке (ерлi-зайыптылық) туралы актiнiң жазбасын қалпына келтiру талап етiледi.</w:t>
        <w:br/>
        <w:t>      Өтiнiш берушi мынадай құжаттарды:</w:t>
        <w:br/>
        <w:t>      1) некенi (ерлi-зайыптылықты) бұзатын адамдардың жеке басын куәландыратын құжаттарды;</w:t>
        <w:br/>
        <w:t>      2) некенi (ерлi-зайыптылықты) бұзуды мемлекеттiк тiркеу үшiн осы Кодекстiң 238-бабының 4-тармағында көзделген негiздердi;</w:t>
        <w:br/>
        <w:t>      3) қорғаншылық немесе қамқоршылық жөнiндегi функцияларды жүзеге асыратын органның әрекетке қабiлетсiз немесе хабар-ошарсыз кеткен деп танылған жұбайдың мүлкiне қорғаншы тағайындау туралы қорытындысын;</w:t>
        <w:br/>
        <w:t>      4) мемлекеттiк бажды төлегенi туралы құжатты ұсынуға тиiс.</w:t>
        <w:br/>
        <w:t>      3. Бұрынғы ерлi-зайыптылар (олардың әрқайсысы) немесе әрекетке қабiлетсiз жұбайдың қорғаншысы басқа адамдардың некенi (ерлi-зайыптылықты) бұзуды мемлекеттiк тiркеу туралы мәлiмдеме жасауына нотариатта куәландырылған сенiмхат негiзiнде уәкiлеттiк бере алады.</w:t>
        <w:br/>
        <w:t>      4. Егер ерлi-зайыптылардың бiреуi некенi (ерлi-зайыптылықты) бұзуды мемлекеттiк тiркеу үшiн тiркеушi органға келе алмаған жағдайда, Қазақстан Республикасының Азаматтық кодексiне сәйкес оларға, оның мүдделерiн бiлдiру үшiн сенiмхат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2-бап. Хабар-ошарсыз кеткен деп танылған, әрекетке</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қабiлетсiз немесе ұзақ мерзiмге бас</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остандығынан айыруға сотталған адамме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некенi (ерлi-зайыптылықты) бұзуд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Хабар-ошарсыз кеткен деп танылған, әрекетке қабiлетсiз немесе қылмыс жасағаны үшiн кемiнде үш жыл мерзiмге бас бостандығынан айыруға сотталған адаммен некенi (ерлi-зайыптылықты) бұзуды мемлекеттiк тiркеген жағдайда, тiркеушi орган өтiнiш түскен күннен бастап бiр апта мерзiмде ол туралы қамауда жатқан жұбайға не әрекетке қабiлетсiз жұбайдың қорғаншысына немесе хабар-ошарсыз кеткен деп танылған жұбайдың мүлкiне қорғаншыға хабарламаны алған күннен бастап қырық бес күн мерзiм белгiлей отырып хабарлауға мiндеттi, осы мерзiм iшiнде олар некенi (ерлi-зайыптылықты) бұзу туралы өтiнiш бойынша өздерiнiң арасында дау бар екенi туралы жазбаша хабарлауға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3-бап. Ерлi-зайыптылардың некенi</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ерлi-зайыптылықты) бұзғаннан кейi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ектерiн сақтауы немесе өзгерту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ге отыру (ерлi-зайыптылыққа тұру) кезiнде өз тегiн басқа текке өзгерткен жұбай, некенi (ерлi-зайыптылықты) бұзуды мемлекеттiк тiркеу кезiнде ортақ тегiн сақтау немесе осы тегiн некеге дейiнгi тегiне өзгерту туралы некенi (ерлi-зайыптылықты) бұзу туралы өтiнiште көрсетуге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4-бап. Шетелдiктермен немесе азаматтығы жоқ</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адамдармен некенi (ерлi-зайыптылықт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ұз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ың азаматтары мен шетелдiктер немесе азаматтығы жоқ адамдар арасындағы некенi (ерлi-зайыптылықты), сондай-ақ Қазақстан Республикасының аумағында шетелдiктер арасындағы некенi (ерлi-зайыптылықты) бұзу Қазақстан Республикасының заңнамасына сәйкес жүргiзiледi.</w:t>
        <w:br/>
        <w:t>      2. Қазақстан Республикасының аумағынан тыс жерлерде тұратын Қазақстан Республикасының азаматы Қазақстан Республикасынан тыс жерлерде тұратын жұбайымен (зайыбымен) некенi (ерлi-зайыптылықты) оның азаматтығына қарамастан Қазақстан Республикасының сотында бұзуға құқылы. Егер Қазақстан Республикасының заңнамасына сәйкес некенi (ерлi-зайыптылықты) тiркеушi органда бұзуға жол берiлген жағдайда, неке (ерлi-зайыптылық) Қазақстан Республикасының шетелдегi мекемелерiнде бұзылуы мүмкiн.</w:t>
        <w:br/>
        <w:t>      3. Қазақстан Республикасының азаматтары мен шетелдiктер немесе азаматтығы жоқ адамдар арасында Қазақстан Республикасының аумағынан тыс жерлерде тиiстi шет мемлекеттiң заңнамасын сақтай отырып, жасалған некенi (ерлi-зайыптылықты) бұзу Қазақстан Республикасында жарамды деп танылады.</w:t>
        <w:br/>
        <w:t>      4. Шетелдiктер арасында Қазақстан Республикасынан тыс жерлерде тиiстi шет мемлекеттiң заңнамасын сақтай отырып, жасалған некенi (ерлi-зайыптылықты) бұзу Қазақстан Республикасында жарамды деп т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45-бап. Некенi (ерлi-зайыптылықты) бұзу туралы акт</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азбасының 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нi (ерлi-зайыптылықты) бұзу туралы акт жазбасына мынадай мәлiметтер:</w:t>
        <w:br/>
        <w:t>      1) бұрынғы ерлi-зайыптылардың әрқайсысының тегi неке (ерлi-зайыптылық) бұзылғанға дейiнгi және одан кейiнгi, аты, әкесiнiң аты (егер бар болса), туған күнi, айы, жылы мен туған жерi, жасы, азаматтығы, егер жеке басын куәландыратын құжатта көрсетiлсе, ұлты, тұрғылықты жерi және заңды мекенжайы, бiлiмi, табыс көзi немесе жұмыс орны, некенiң (ерлi-зайыптылықтың) саны туралы мәлiметтер;</w:t>
        <w:br/>
        <w:t>      2) неке қию (ерлi-зайыпты болу) туралы акт жазбасының жасалған күнi, нөмiрi және неке қиюды (ерлi-зайыпты болуды) мемлекеттiк тiркеу жүргiзiлген тiркеушi органның атауы;</w:t>
        <w:br/>
        <w:t>      3) некенi (ерлi-зайыптылықты) бұзуға негiз болып табылатын құжат;</w:t>
        <w:br/>
        <w:t>      4) некенiң (ерлi-зайыптылықтың) тоқтатылған күнi;</w:t>
        <w:br/>
        <w:t>      5) некенi (ерлi-зайыптылықты) бұзған адамдардың жеке басын куәландыратын құжаттардың деректемелерi;</w:t>
        <w:br/>
        <w:t>      6) мемлекеттiк бажды төлегенi туралы мәлiметтер;</w:t>
        <w:br/>
        <w:t>      7) өтiнiш берушi туралы мәлiметтер;</w:t>
        <w:br/>
        <w:t>      8) некенi (ерлi-зайыптылықты) бұзу туралы куәлiктiң сериясы мен нөмiрi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6-бап. Некенi (ерлi-зайыптылықты) бұзу турал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куәлiк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нi (ерлi-зайыптылықты) бұзу туралы акт жазбасының негiзiнде белгiленген үлгiдегi некенi (ерлi-зайыптылықты) бұзу туралы куәлiктi тiркеушi орган олардың өтiнiшi бойынша некенi (ерлi-зайыптылықты) бұзуды мемлекеттiк тiркеу уақытына қарамастан, некенi (ерлi-зайыптылықты) бұзу мемлекеттiк тiркелген орны бойынша ерлi-зайыптылардың әрқайсысына бер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7-бап. Некенi (ерлi-зайыптылықты) бұзу турал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куәлiк</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Некенi (ерлi-зайыптылықты) бұзу туралы куәлiк мынадай мәлiметтердi:</w:t>
        <w:br/>
        <w:t>      1) атын, әкесiнiң атын (егер бар болса), тегiн неке (ерлi-зайыптылық) бұзылғанға дейiнгi және одан кейiнгi, туған күнi, айы, жылы мен туған жерiн, азаматтығын, егер бұрынғы ерлi-зайыптылардың әрқайсысының жеке басын куәландыратын құжатта көрсетiлген болса, ұлтын;</w:t>
        <w:br/>
        <w:t>      2) некенi (ерлi-зайыптылықты) бұзуды мемлекеттiк тiркеуге негiз болып табылатын құжат туралы мәлiметтердi;</w:t>
        <w:br/>
        <w:t>      3) некенiң (ерлi-зайыптылықтың) тоқтатылған күнiн;</w:t>
        <w:br/>
        <w:t>      4) некенi (ерлi-зайыптылықты) бұзу туралы актiнiң жасалған күнi мен нөмiрiн;</w:t>
        <w:br/>
        <w:t>      5) некенi (ерлi-зайыптылықты) бұзу туралы куәлiк берiлген адамның атын, әкесiнiң атын (егер бар болса), тегiн;</w:t>
        <w:br/>
        <w:t>      6) құжаттың берiлген күнiн және оны берген тiркеушi органның атауын;</w:t>
        <w:br/>
        <w:t>      7) некенi (ерлi-зайыптылықты) бұзу туралы куәлiктiң сериясы мен нөмiрiн қамтиды.</w:t>
        <w:br/>
        <w:t>      Егер неке (ерлi-зайыптылық) сот тәртiбiмен бұзылса, некенi (ерлi-зайыптылықты) бұзу туралы куәлiкте некенi (ерлi-зайыптылықты) бұзу туралы сот шешiмiнiң заңды күшiне енетiн күнi көрсетiлуге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29-тарау. БАЛА АСЫРАП АЛ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48-бап. Бала асырап алуды мемлекеттiк тiркеудi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негiз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 баланы асырап алу туралы заңды күшiне енген сот шешiмi және баланың заңды өкiлдерiнiң өтiнiшi негiзiнде тiркеушi органда тiркеледi.</w:t>
        <w:br/>
        <w:t>      Бала асырап алу баланың тууын тiркегеннен немесе оның туу туралы жоғалған акт жазбасын қалпына келтiргеннен кейiн ғана жүргiзiлуi мүмкiн.</w:t>
        <w:br/>
        <w:t>      Бала асырап алу туралы акт жазбасына бала және бала асырап алушылар туралы мәлiметтер соттың шешiмiнде көрсетiлген мәлiметтерге сәйкес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49-бап. Бала асырап алуды мемлекеттiк 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ды мемлекеттiк тiркеу бала асырап алу туралы сот шешiм шығарған, баланың туған немесе тұрған жерi бойынша тiркеушi органд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0-бап. Бала асырап алуды мемлекеттiк тiркеу турал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тiнiш</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ды мемлекеттiк тiркеу жеке басын куәландыратын құжаттарды көрсеткен және соттың бала асырап алу туралы заңды күшiне енген шешiмiнiң көшiрмесiн ұсынған кезде бала асырап алушының жазбаша өтiнiшi бойынша жүргiзiледi.</w:t>
        <w:br/>
        <w:t>      Бала асырап алуды мемлекеттiк тiркеу туралы өтiнiштiң нысанын Қазақстан Республикасының Әдiлет министрлiгi белгiлейдi.</w:t>
        <w:br/>
        <w:t>      Бала асырап алушылар бала асырап алуды мемлекеттiк тiркеу туралы өтiнiш беруге жазбаша нотариатта куәландырылған нысанда басқа адамдарға уәкiлеттiк беруге құқылы.</w:t>
        <w:br/>
        <w:t>      2. Егер бала асырап алушылар немесе уәкiлеттi адам соттың бала асырап алу туралы шешiмi заңды күшiне енген күннен бастап бiр ай iшiнде бала асырап алуды мемлекеттiк тiркеу туралы өтiнiш жасамаған жағдайда, тiркеушi орган бала асырап алу туралы шешiм шығарған соттан түскен шешiмнiң көшiрмесi немесе сот шешiмiнiң үзiндi көшiрмесi негiзiнде бала асырап алуды мемлекеттiк тiркеу туралы жазбаны дербес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51-бап. Шетелдiктердiң бала асырап алуы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емлекеттiк тiркеу</w:t>
      </w:r>
    </w:p>
    <w:p>
      <w:pPr>
        <w:pStyle w:val="Style15"/>
        <w:rPr>
          <w:color w:val="000000"/>
          <w:sz w:val="20"/>
          <w:szCs w:val="20"/>
          <w:lang w:val="en-US"/>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ың аумағында шетелдiктердiң Қазақстан Республикасының азаматы болып табылатын баланы асырап алуын мемлекеттiк тiркеу, оның iшiнде бала асырап алудың күшiн жою осы Кодекстiң талаптарын сақтай отырып, Қазақстан Республикасының заңнамасына сәйкес жүргiзiледi.</w:t>
        <w:br/>
        <w:t>      2. Шетелдiктерге асырап алуға берiлген балаларды бақылауды Қазақстан Республикасының шетелдегi мекемелерi және Қазақстан Республикасының балалар құқықтарын қорғау саласындағы уәкiлеттi органы жүзеге асырады.</w:t>
      </w:r>
    </w:p>
    <w:p>
      <w:pPr>
        <w:pStyle w:val="Style15"/>
        <w:rPr>
          <w:color w:val="000000"/>
          <w:sz w:val="20"/>
          <w:szCs w:val="20"/>
          <w:lang w:val="en-US"/>
        </w:rPr>
      </w:pPr>
      <w:r>
        <w:rPr>
          <w:color w:val="000000"/>
          <w:sz w:val="20"/>
          <w:szCs w:val="20"/>
          <w:lang w:val="en-US"/>
        </w:rPr>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52-бап. Бала асырап алу туралы акт жазбасын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 туралы акт жазбасына мынадай мәлiметтер:</w:t>
        <w:br/>
        <w:t>      1) баланы асырап алуды мемлекеттiк тiркегенге дейiнгi және одан кейiнгi баланың аты, әкесiнiң аты (егер бар болса), тегi;</w:t>
        <w:br/>
        <w:t>      2) баланың туған күнi, айы, жылы, туған жерi және азаматтығы;</w:t>
        <w:br/>
        <w:t>      3) ата-анасының аты, әкесiнiң аты (егер бар болса), тегi, азаматтығы, акт жазбасында немесе баланың туу туралы куәлiгiнде болған кезде, ұлты;</w:t>
        <w:br/>
        <w:t>      4) бала асырап алу туралы акт жазбасының жасалған күнi және нөмiрi, баланың тууын мемлекеттiк тiркеудi жүргiзген тiркеушi органның атауы;</w:t>
        <w:br/>
        <w:t>      5) бала асырап алу туралы актiнiң жасалған күнi;</w:t>
        <w:br/>
        <w:t>      6) бала асырап алушылардың аттары, әкелерiнiң аттары (егер бар болса), тектерi, азаматтығы, егер жеке басын куәландыратын құжаттарда көрсетiлсе, ұлты, табыс көзi немесе жұмыс орны, тұрақты тұрғылықты жерi;</w:t>
        <w:br/>
        <w:t>      7) бала асырап алушылардың баланың ата-анасы болып жазылғаны не жазылмағаны;</w:t>
        <w:br/>
        <w:t>      8) бала асырап алуды мемлекеттiк тiркеу үшiн негiз болып табылатын құжат туралы мәлiметтер;</w:t>
        <w:br/>
        <w:t>      9) бала асырап алу туралы куәлiктiң сериясы мен нөмiрi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53-бап. Бала асырап алу туралы куәлiктi және</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баланың туу туралы жаңа куәлiгiн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 туралы куәлiктi бала асырап алушыларға мемлекеттiк тiркелген орны бойынша тiркеушi орган бередi. Асырап алынған баланың туған күнi, айы, жылы мен туған жерiн, тегiн, атын, әкесiнiң атын өзгерткен, сол сияқты бала асырап алушыны туу туралы актiлердi жазу кiтаптарына асырап алынған баланың ата-анасы ретiнде жазған кезде баланың туу туралы жаңа куәлiгi берiледi.</w:t>
        <w:br/>
        <w:t>      Екi немесе одан да көп бала асырап алған жағдайда бала асырап алу туралы куәлiк әрбiр балағ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4-бап. Бала асырап алу туралы куәлiк</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Бала асырап алу туралы куәлiк мынадай мәлiметтердi:</w:t>
        <w:br/>
        <w:t>      1) асырап алынған баланың атын, әкесiнiң атын (егер бар болса), тегiн, туған жерiн;</w:t>
        <w:br/>
        <w:t>      2) бала асырап алуды мемлекеттiк тiркеу үшiн негiздердi;</w:t>
        <w:br/>
        <w:t>      3) бала асырап алушылардың аттарын, әкесiнiң аттарын (егер бар болса), тектерiн;</w:t>
        <w:br/>
        <w:t>      4) бала асырап алуды мемлекеттiк тiркегеннен кейiн берiлген баланың атын, әкесiнiң атын (егер бар болса), тегiн;</w:t>
        <w:br/>
        <w:t>      5) мемлекеттiк тiркеу күнiн, орнын, тiркеушi органның атауын;</w:t>
        <w:br/>
        <w:t>      6) бала асырап алу туралы куәлiктiң берiлген күнiн;</w:t>
        <w:br/>
        <w:t>      7) бала асырап алу туралы куәлiктiң сериясы мен нөмiрiн қамти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5-бап. Бала асырап алу туралы жазбаның күшiн жою</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Бала асырап алу туралы жазба бала асырап алудың күшiн жою туралы немесе бала асырап алуды жарамсыз деп тану туралы заңды күшiне енген сот шешiмiнiң негiзiнде жойылады.</w:t>
        <w:br/>
        <w:t>      2. Егер бала асырап алудың күшi олардың өтiнiшi бойынша жойылса, бала асырап алуды жою туралы өтiнiштi баланың ата-анасы немесе, егер бала асырап алудың күшi жойылған болса, оның талап етуi бойынша қорғаншылық немесе қамқоршылық жөнiндегi функцияларды жүзеге асыратын орган бер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6-бап. Тiркеушi органдардың бала асырап алуд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құпиясын қамтамасыз ету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Тiркеушi органдардың қызметкерлерi бала асырап алушының келiсiмiнсiз бала асырап алу туралы қандай да бiр мәлiметтердi хабарлауға және бала асырап алушылар асырап алынған баланың ата-анасы емес екенi олардың мазмұнынан көрiнiп тұратын құжаттарды беруге құқылы емес.</w:t>
        <w:br/>
        <w:t>      2. Асырап алынған бала туралы мәлiметтер Қазақстан Республикасының заңдарында белгiленген өз құзыретi шегiнде мемлекеттiк органдардың сұрау салуы бойынша ған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0-тарау. АТЫН, ӘКЕСIНIҢ АТЫН ЖӘНЕ ТЕГIН АУЫСТЫР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7-бап. Атын, әкесiнiң атын, тегiн ауыстыруд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емлекеттiк тiркеу үшiн негiз</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ды мемлекеттiк тiркеудi он алты жасқа толған және атын және (немесе) әкесiнiң атын, тегiн ауыстыруға тiлек бiлдiрген адамның жеке өтiнiшi бойынша тiркеушi органдар жүргiзедi.</w:t>
        <w:br/>
        <w:t>      Атын, әкесiнiң атын, тегiн ауыстыру мынадай дәлелдi себептер:</w:t>
        <w:br/>
        <w:t>      1) атының, әкесiнiң атының, тегiнiң оғаш естiлуi;</w:t>
        <w:br/>
        <w:t>      2) атының, әкесiнiң атының, тегiнiң айтуға қиындық келтiруi;</w:t>
        <w:br/>
        <w:t>      3) егер некенi (ерлi-зайыптылықты) мемлекеттiк тiркеу кезiнде некеге дейiнгi тектерiнде қалса, жұбайымен ортақ текте болғысы келген жұбайдың тiлегi;</w:t>
        <w:br/>
        <w:t>      4) егер неке (ерлi-зайыптылық) бұзылған кезде бұл туралы мәлiмделмесе, некеге дейiнгi тегiн алғысы келуi;</w:t>
        <w:br/>
        <w:t>      5) бұрынғы некеден (ерлi-зайыптылықтан) туған балаларымен ортақ текте болғысы келуi;</w:t>
        <w:br/>
        <w:t>      6) жұбайы қайтыс болған жағдайда некеге дейiнгi тегiн алғысы келуi;</w:t>
        <w:br/>
        <w:t>      7) жұбайы қайтыс болған жағдайда өтiнiш берушi некеге дейiнгi тегiнде болғанда, балаларымен ортақ текте болғысы келуi;</w:t>
        <w:br/>
        <w:t>      8) өтiнiш берушi таңдаған ата-аналарының бiрiнiң ұлтына (ата-аналарының ұлты әртүрлi болған кезде) сәйкес келетiн атты және (немесе) тектi алғысы келуi;</w:t>
        <w:br/>
        <w:t>      9) құжаттардағы атынан өзгеше, өмiрде нақты қалыптасқан атын алғысы келуi;</w:t>
        <w:br/>
        <w:t>      10) егер некеге отырған (ерлi-зайыпты болған) кезде жұбайының тегi қабылданса, некеге дейiнгi тегiн алғысы келуi;</w:t>
        <w:br/>
        <w:t>      11) ұлттық дәстүрлерге байланысты әкесiнiң немесе атасының аты бойынша текте болғысы келуi;</w:t>
        <w:br/>
        <w:t>      12) өтiнiш берушiнi iс жүзiнде тәрбиелеген адамның тегi мен аты бойынша тектi және әкесiнiң атын алғысы келуi;</w:t>
        <w:br/>
        <w:t>      13) жынысын хирургиялық жолмен өзгерткен кезде таңдаған жынысқа сәйкес келетiн атты, әкесiнiң атын, тектi алғысы келуi кезiнде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8-бап. Атын, әкесiнiң атын, тегiн ауыстыр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 туралы өтiнiш тiркеушi органға өтiнiш берушiнiң тұрғылықты жерi бойынша берiледi.</w:t>
        <w:br/>
        <w:t>      Атын, әкесiнiң атын, тегiн ауыстыру туралы өтiнiш қанағаттандырылған жағдайда мемлекеттiк тiркеу азаматтың тұрғылықты жерi бойынш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59-бап. Атын, әкесiнiң атын, тегiн ауыстыру туралы өтiнiш</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 туралы өтiнiште мынадай мәлiметтер:</w:t>
        <w:br/>
        <w:t>      1) өтiнiш берушiнiң аты, әкесiнiң аты (егер бар болса), тегi;</w:t>
        <w:br/>
        <w:t>      2) таңдаған аты, әкесiнiң аты, тегi;</w:t>
        <w:br/>
        <w:t>      3) атын, әкесiнiң атын, тегiн ауыстырудың себептерi көрсетiлуге тиiс.</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0-бап. Атын, әкесiнiң атын, тегiн ауыстыр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 туралы өтiнiштi қарау мерзiмд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 туралы өтiнiштi қарауды тiркеушi орган Қазақстан Республикасының жеке және заңды тұлғалардың өтiнiштерiн қарау тәртiбi туралы заңнамасында белгiленген тәртiппен жүргiз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1-бап. Атын, әкесiнiң атын, тегiн ауыстыру турал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тiнiшке қоса берiлетiн құжаттардың тiзбес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 туралы өтiнiшке өтiнiш берушiнiң атын, әкесiнiң атын, тегiн ауыстыруды өтiнуiне байланысты себептердi растайтын мынадай құжаттар:</w:t>
        <w:br/>
        <w:t>      1) өтiнiш берушiнiң туу туралы куәлiгi;</w:t>
        <w:br/>
        <w:t>      2) егер өтiнiш берушi некеде тұрса (ерлi-зайыпты болса), неке қию (ерлi-зайыпты болу) туралы куәлiк;</w:t>
        <w:br/>
        <w:t>      3) егер өтiнiш берушiнiң кәмелетке толмаған балалары болса, баланың туу туралы куәлiктерi;</w:t>
        <w:br/>
        <w:t>      4) егер оларды тiркеушi органдар тiркеген болса, бала асырап алу туралы куәлiк не әке болуды анықтау туралы куәлiк;</w:t>
        <w:br/>
        <w:t>      5) егер өтiнiш берушi некенi (ерлi-зайыптылықты) бұзуға байланысты өзiне некеге дейiнгi тегiн беру туралы өтiнiш жасаса, некенi (ерлi-зайыптылықты) бұзу туралы куәлiк;</w:t>
        <w:br/>
        <w:t>      6) өтiнiш берушiнiң екi фотосуретi қоса берiледi.</w:t>
        <w:br/>
        <w:t>      Қажет болған жағдайда, өтiнiш берушiнiң атын, әкесiнiң атын, тегiн ауыстыруды өтiнуiне байланысты себептердi растайтын қосымша құжаттар талап 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2-бап. Атын, әкесiнiң атын, тегiн ауыстыруды мемлекет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ркеуден бас тарт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Тiркеушi органның атын, әкесiнiң атын, тегiн ауыстырудан бас тартуына сот тәртiбiмен шағым жаса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3-бап. Атын, әкесiнiң атын, тегiн ауыстыру турал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кт жазбасының мазмұны</w:t>
      </w:r>
    </w:p>
    <w:p>
      <w:pPr>
        <w:pStyle w:val="Style15"/>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 туралы акт жазбасына мынадай мәлiметтер:</w:t>
        <w:br/>
        <w:t>      1) адамның мемлекеттiк тiркеуге дейiнгi және одан кейiнгi аты, әкесiнiң аты (егер бар болса), тегi;</w:t>
        <w:br/>
        <w:t>      2) туған күнi, айы, жылы, туған жерi;</w:t>
        <w:br/>
        <w:t>      3) азаматтығы, егер жеке басын куәландыратын құжатта көрсетiлген болса, ұлты;</w:t>
        <w:br/>
        <w:t>      4) тiркелген жерi, туу туралы акт жазбасының жасалған күнi және нөмiрi;</w:t>
        <w:br/>
        <w:t>      5) атын, әкесiнiң атын, тегiн ауыстыру туралы жазбаның негiзi;</w:t>
        <w:br/>
        <w:t>      6) жеке басын куәландыратын құжаттардың деректемелерi;</w:t>
        <w:br/>
        <w:t>      7) мемлекеттiк баждың төленгенi туралы мәлiметтер;</w:t>
      </w:r>
      <w:r>
        <w:rPr>
          <w:rStyle w:val="Appleconvertedspace"/>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color w:val="000000"/>
          <w:sz w:val="20"/>
          <w:szCs w:val="20"/>
        </w:rPr>
        <w:br/>
        <w:t>      8) құжаттың берiлген күнi және оны берген тiркеушi органның атауы;</w:t>
        <w:br/>
        <w:t>      9) атын, әкесiнiң атын, тегiн ауыстыру туралы куәлiктiң сериясы мен нөмiрi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4-бап. Атын, әкесiнiң атын, тегiн ауыстыруға байланысты</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өзгертуге жататын мәлiметт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ға байланысты бұл туралы акт жазбасының негiзiнде адамның өзiне қатысты жасалған туу туралы акт жазбасына ғана өзгерiс енгiзiледi. Басқа жазбаларға өзгерiстер енгiзу жүргiзiлмейдi.</w:t>
        <w:br/>
        <w:t>      Атын, әкесiнiң атын, тегiн ауыстыру жүргiзiлгенiн растау үшiн белгiленген үлгiдегi атын, әкесiнiң атын, тегiн ауыстыру туралы куәлiк көрсет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5-бап. Атын, әкесiнiң атын, тегiн ауыстыру туралы куәл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ды мемлекеттiк тiркеу жасалғаннан кейiн азаматқа атын, әкесiнiң атын, тегiн ауыстыру туралы куәлiк берiледi.</w:t>
        <w:br/>
        <w:t>      Атын, әкесiнiң атын, тегiн ауыстыру туралы куәлiк тек қана ауыстыру жүргiзiлген адамға мемлекеттiк тiркеу орны бойынш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6-бап. Атын, әкесiнiң атын, тегiн ауыстыру туралы куәлiк</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ын, әкесiнiң атын, тегiн ауыстыру туралы куәлiк мынадай мәлiметтердi:</w:t>
        <w:br/>
        <w:t>      1) атын, әкесiнiң атын, тегiн ауыстыру туралы мемлекеттiк тiркеуге дейiнгi және одан кейiнгi атын, әкесiнiң атын (егер бар болса), тегiн;</w:t>
        <w:br/>
        <w:t>      2) туған күнi, айы, жылы мен туған жерiн;</w:t>
        <w:br/>
        <w:t>      3) атын, әкесiнiң атын, тегiн ауыстыру туралы акт жазбасының жасалған күнiн және нөмiрiн;</w:t>
        <w:br/>
        <w:t>      4) атын, әкесiнiң атын, тегiн ауыстыруды мемлекеттiк тiркеудi жүргiзген тiркеушi органның атауын;</w:t>
        <w:br/>
        <w:t>      5) атын, әкесiнiң атын, тегiн ауыстыру туралы куәлiктiң берiлген күнiн;</w:t>
        <w:br/>
        <w:t>      6) атын, әкесiнiң атын, тегiн ауыстыру туралы куәлiктiң сериясы мен нөмiрiн қамти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7-бап. Азаматтың атын, әкесiнiң атын, тегiн ауыстыру</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уралы хабарланатын мемлекеттiк органдард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тiзбес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заматтың аты, әкесiнiң аты, тегi ауыстырылған жағдайда, бұл туралы хабарлама бiр апта мерзiмде азаматтың тұрақты тұрғылықты жерi бойынша iшкi iстер органдарына, Ұлттық қауiпсiздiк комитетiне, прокуратура және қаржы полициясы органдарына, жергiлiктi әскери басқару органдарына, салық комитетiне, сондай-ақ тууды мемлекеттiк тiркеу орны бойынша тiркеушi органға жi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1-тарау. ҚАЙТЫС БОЛУДЫ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8-бап. Қайтыс болуды мемлекеттiк тiркеу үшiн негiз</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йтыс болуды мемлекеттiк тiркеу үшiн:</w:t>
        <w:br/>
        <w:t>      1) медициналық ұйым берген, қайтыс болу туралы белгiленген нысандағы құжат;</w:t>
        <w:br/>
        <w:t>      2) қайтыс болу фактiсiн белгiлеу туралы немесе адамды қайтыс болды деп жариялау туралы соттың заңды күшiне енген шешiмi негiз болып таб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69-бап. Қайтыс болуды мемлекеттiк тiркеу ор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йтыс болуды мемлекеттiк тiркеу қайтыс болған адамның тұрған жерi бойынша немесе ол қайтыс болған жер бойынша тiркеушi органдарда жүр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0-бап. Қайтыс болу туралы мәлiмдеме</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йтыс болу туралы мәлiмдеменi қайтыс болған адаммен бiрге тұрған адамдар, ал ондай адамдар болмаған жағдайда көршiлерi, тұрғын-үй пайдалану ұйымдарының қызметкерлерi, жергiлiктi атқарушы органдар, қайтыс болған адамды күтiп-баққан не адам сонда қайтыс болған ұйымның әкiмшiлiгi немесе мәйiттi тапқан iшкi iстер органы жазбаша немесе ауызша нысанда бередi.</w:t>
        <w:br/>
        <w:t>      2. Мәйiттерi танылмаған және талап етiлмеген адамдардың қайтыс болуын мемлекеттiк тiркеу туралы өтiнiштi қайтыс болған адамның тұрған жерi бойынша сот-медициналық сараптамасы ұйымының лауазымды адамы жазбаша нысанда бередi.</w:t>
        <w:br/>
        <w:t>      3. Мәлiмдеме жасаушы қайтыс болу туралы мәлiмдемеде қайтыс болған адам туралы мынадай мәлiметтердi: қайтыс болған адамның атын, әкесiнiң атын (егер бар болса), тегiн, туған жылын, соңғы тұрғылықты жерiн және оның отбасылық жағдайын, қайтыс болған жылын, айы мен күнiн, қайтыс болу себебiн, сондай-ақ қайтыс болу туралы мәлiмдеме жасаған адамның атын, әкесiнiң атын (егер бар болса), тегiн және тұрғылықты жерiн көрсетедi.</w:t>
        <w:br/>
        <w:t>      4. Қайтыс болуды тiркеу кезiнде қайтыс болған адамның паспорты, жеке куәлiгi, әскери билетi тiркеушi органға тапсырылуға жат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1-бап. Мәйiттерi танылмаған және талап етiлмег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адамдардың қайтыс болуын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Мәйiттерi танылмаған және талап етiлмеген адамдардың қайтыс болуын мемлекеттiк тiркеудi тiркеушi органдар мәйiттiң жатқан жерi бойынша немесе сот-медициналық сараптаманың қорытындысын берген жер бойынша жүргiзедi.</w:t>
        <w:br/>
        <w:t>      Мәйiттерi танылмаған адамдардың қайтыс болуын мемлекеттiк тiркеу кезiнде қайтыс болу туралы актiнiң жазбасына қайтыс болу туралы медициналық куәлiкте қамтылған, мемлекеттiк тiркеу үшiн қажеттi мәлiметтер ғана енгiзiледi.</w:t>
        <w:br/>
        <w:t>      Егер қайтыс болған адам кейiннен танылған болса, ол туралы жетiспейтiн мәлiметтер қайтыс болу туралы медициналық куәлiктiң және мәлiмдеме жасаушының жазбаша өтiнiшiнiң негiзiнде қайтыс болу туралы актiнiң жазбасына қорытынды жасалмастан енгiзiледi.</w:t>
        <w:br/>
        <w:t>      Мәйiттерi танылмаған және талап етiлмеген адамдардың мемлекеттiк тiркелгенi туралы жергiлiктi атқарушы органдардың тиiстi қызметiне Қазақстан Республикасының Әдiлет министрлiгi белгiлеген нысан бойынша қайтыс болу туралы анықтам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2-бап. Қайтыс болу туралы акт жазбасының мазмұн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йтыс болу туралы акт жазбасына мынадай мәлiметтер:</w:t>
        <w:br/>
        <w:t>      1) қайтыс болған адамның аты, әкесiнiң аты (егер бар болса), тегi, туған күнi, айы, жылы мен туған жерi, соңғы тұрғылықты жерi, жынысы, азаматтығы, егер жеке басын куәландыратын құжатта көрсетiлсе, ұлты, қайтыс болған күнi мен орны;</w:t>
        <w:br/>
        <w:t>      2) қайтыс болу фактiсiн растайтын құжаттың негiзiнде қайтыс болу себебi;</w:t>
        <w:br/>
        <w:t>      3) қайтыс болу фактiсiн растайтын құжат;</w:t>
        <w:br/>
        <w:t>      4) қайтыс болу туралы мәлiмдеме жасаған мәлiмдеме жасаушының аты, әкесiнiң аты (егер бар болса), тегi, тұрғылықты жерi не органның, ұйымның атауы және заңды мекенжайы;</w:t>
        <w:br/>
        <w:t>      5) қайтыс болу туралы куәлiктiң сериясы мен нөмiрi енгiз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3-бап. Қайтыс болу туралы куәлiк бер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йтыс болу мемлекеттiк тiркелгеннен кейiн қайтыс болған адамның мұрагерлерiнiң аясына кiретiн жақын туыстарына не қайтыс болған адам қамқорлықтарында болған азаматтарға, сондай-ақ қайтыс болған адам тұрған немесе жазасын өтеген мемлекеттiк ұйымдар әкiмшiлiгiнiң өкiлдерiне қайтыс болу туралы куәлiк берiледi.</w:t>
        <w:br/>
        <w:t>      Басқа туыстарына қайтыс болу туралы куәлiк мұрагерлiк iс қарауында жатқан нотариустың хабарламасы бойынша берiледi.</w:t>
        <w:br/>
        <w:t>      Мәйiттерi танылмаған және талап етiлмеген адамдардың қайтыс болуы туралы куәлiк қайтыс болу туралы акт жазбасына барлық қажеттi мәлiметтер енгiзiлгеннен кейiн ғана берiлед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4-бап. Қайтыс болу туралы куәлiк</w:t>
      </w:r>
    </w:p>
    <w:p>
      <w:pPr>
        <w:pStyle w:val="Style15"/>
        <w:rPr>
          <w:color w:val="000000"/>
          <w:sz w:val="20"/>
          <w:szCs w:val="20"/>
          <w:lang w:val="en-US"/>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йтыс болу туралы куәлiк мынадай мәлiметтердi:</w:t>
        <w:br/>
        <w:t>      1) қайтыс болған адамның атын, әкесiнiң атын (егер бар болса), тегiн, туған күнi, айы, жылы мен туған жерiн, жасын, қайтыс болған күнi мен орнын;</w:t>
        <w:br/>
        <w:t>      2) қайтыс болу туралы акт жазбасының жасалған күнi мен нөмiрiн;</w:t>
        <w:br/>
        <w:t>      3) құжаттың берiлген күнiн және оны берген тiркеушi органның атауын;</w:t>
        <w:br/>
        <w:t>      4) қайтыс болу туралы куәлiктiң сериясы мен нөмiрiн қамтиды.</w:t>
      </w:r>
    </w:p>
    <w:p>
      <w:pPr>
        <w:pStyle w:val="Style15"/>
        <w:rPr>
          <w:color w:val="000000"/>
          <w:sz w:val="20"/>
          <w:szCs w:val="20"/>
          <w:lang w:val="en-US"/>
        </w:rPr>
      </w:pPr>
      <w:r>
        <w:rPr>
          <w:color w:val="000000"/>
          <w:sz w:val="20"/>
          <w:szCs w:val="20"/>
          <w:lang w:val="en-US"/>
        </w:rPr>
      </w:r>
    </w:p>
    <w:p>
      <w:pPr>
        <w:pStyle w:val="Style15"/>
        <w:rPr>
          <w:color w:val="000000"/>
          <w:sz w:val="20"/>
          <w:szCs w:val="20"/>
          <w:lang w:val="en-US"/>
        </w:rPr>
      </w:pPr>
      <w:r>
        <w:rPr>
          <w:color w:val="000000"/>
          <w:sz w:val="20"/>
          <w:szCs w:val="20"/>
          <w:lang w:val="en-US"/>
        </w:rPr>
      </w:r>
    </w:p>
    <w:p>
      <w:pPr>
        <w:pStyle w:val="Style15"/>
        <w:rPr>
          <w:color w:val="000000"/>
          <w:sz w:val="20"/>
          <w:szCs w:val="20"/>
          <w:lang w:val="en-US"/>
        </w:rPr>
      </w:pPr>
      <w:r>
        <w:rPr>
          <w:color w:val="000000"/>
          <w:sz w:val="20"/>
          <w:szCs w:val="20"/>
          <w:lang w:val="en-US"/>
        </w:rPr>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7-БӨЛIМ. ҚАЗАҚСТАН РЕСПУБЛИКАСЫНЫҢ НЕКЕ-ОТБАСЫ ЗАҢНАМ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НОРМАЛАРЫНЫҢ ҚОЛДАНЫЛ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2-тарау. ҚАЗАҚСТАН РЕСПУБЛИКАСЫНЫҢ НЕКЕ-ОТБАСЫ ЗАҢНАМ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НОРМАЛАРЫНЫҢ ШЕТЕЛДIКТЕРГЕ ЖӘНЕ АЗАМАТТЫҒЫ ЖОҚ АДАМДАРҒА</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ҚОЛДАНЫЛУ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5-бап. Ерлi-зайыптылардың мүлiктiк емес және мүлiктiк</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жеке құқықтары мен 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Ерлi-зайыптылардың мүлiктiк емес және мүлiктiк жеке құқықтары мен мiндеттерi аумағында өздерi бiрге тұратын тұрғылықты жерi бар мемлекеттiң заңнамасымен, ал бiрге тұратын тұрғылықты жерi болмаған кезде аумағында олардың соңғы бiрге тұратын тұрғылықты жерi болған мемлекеттiң заңнамасымен айқындалады. Бұрын бiрге тұратын тұрғылықты жерi болмаған ерлi-зайыптылардың мүлiктiк емес және мүлiктiк жеке құқықтары мен мiндеттерi Қазақстан Республикасының аумағында Қазақстан Республикасының заңнамасымен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6-бап. Әке (ана) болуды анықтау және оны даула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Әке (ана) болуды анықтау және оған дау айту бала туған кезде азаматы болған мемлекеттiң заңнамасымен айқындалады.</w:t>
        <w:br/>
        <w:t>      2. Әке (ана) болуды анықтаудың және оған дау айтудың тәртiбi Қазақстан Республикасының аумағында Қазақстан Республикасының заңнамасымен айқындалады. Егер Қазақстан Республикасының заңнамасында тiркеушi органдарда әке (ана) болуды анықтауға жол берiлсе, баланың Қазақстан Республикасының аумағынан тыс жерлерде тұратын ең болмаса бiреуi Қазақстан Республикасының азаматы болып табылатын ата-аналары әке (ана) болуды анықтау туралы Қазақстан Республикасының шетелдегi мекемелерiне өтiнiш беруге құқыл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7-бап. Ата-аналардың және балалардың құқықтары ме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мiндетт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а-аналардың және балалардың құқықтары мен мiндеттерi, оның iшiнде ата-аналардың балаларын күтiп-бағу жөнiндегi мiндетi аумағында олардың бiрге тұратын тұрғылықты жерi бар мемлекеттiң заңнамасымен айқындалады. Ата-аналар мен балалардың бiрге тұратын тұрғылықты жерi болмаған кезде ата-аналардың және балалардың құқықтары мен мiндеттерi бала азаматы болып табылатын мемлекеттiң заңнамасымен айқындалады. Талапкердiң талап етуi бойынша алименттiк мiндеттемелерге және ата-аналар мен балалардың арасындағы басқа да қатынастарға аумағында бала тұрақты тұрып жатқан мемлекеттiң заңнамасы қолданылуы мүмкi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78-бап. Кәмелетке толған балалардың, сондай-ақ отбасының</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асқа да мүшелерiнiң алименттiк мiндеттемелер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Ата-аналардың пайдасына алименттiк мiндеттемелер, сондай-ақ отбасының басқа да мүшелерiнiң алименттiк мiндеттемелерi аумағында олардың бiрге тұратын тұрғылықты жерi бар мемлекеттiң заңнамасымен айқындалады. Бiрге тұратын тұрғылықты жерi болмаған кезде мұндай мiндеттемелер алимент алуға құқығы бар адам азаматы болып табылатын мемлекеттiң заңнамасымен айқында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79-бап. Қазақстан Республикасынан тыс жерлерде</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ұратын Қазақстан Республикасы</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азаматтарының азаматтық хал актiлерi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мемлекеттiк тiрке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Қазақстан Республикасынан тыс жерлерде тұрақты немесе уақытша тұратын Қазақстан Республикасының азаматтарына қатысты азаматтық хал актiлерiн мемлекеттiк тiркеудi Қазақстан Республикасының шетелдегi мекемелерi жүргiзедi және олар жасаған акт жазбалары Қазақстан Республикасы астанасының аумақтық әдiлет органына берiледi.</w:t>
        <w:br/>
        <w:t>      2. Қазақстан Республикасының шетелдегi мекемелерiнде азаматтық хал актiлерiн мемлекеттiк тiркеу кезiнде, егер мүдделi адамдар Қазақстан Республикасының азаматтары болып табылса, Қазақстан Республикасының заңнамасы қолданыл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    </w:t>
      </w:r>
      <w:r>
        <w:rPr>
          <w:rFonts w:eastAsia="Zan Courier New;Times New Roman" w:cs="Zan Courier New;Times New Roman" w:ascii="Zan Courier New;Times New Roman" w:hAnsi="Zan Courier New;Times New Roman"/>
          <w:b/>
          <w:bCs/>
          <w:color w:val="000080"/>
          <w:sz w:val="20"/>
          <w:szCs w:val="20"/>
        </w:rPr>
        <w:t xml:space="preserve"> </w:t>
      </w:r>
      <w:r>
        <w:rPr>
          <w:rFonts w:cs="Zan Courier New;Times New Roman" w:ascii="Zan Courier New;Times New Roman" w:hAnsi="Zan Courier New;Times New Roman"/>
          <w:b/>
          <w:bCs/>
          <w:color w:val="000080"/>
          <w:sz w:val="20"/>
          <w:szCs w:val="20"/>
        </w:rPr>
        <w:t> </w:t>
      </w:r>
      <w:r>
        <w:rPr>
          <w:rFonts w:cs="Zan Courier New;Times New Roman" w:ascii="Zan Courier New;Times New Roman" w:hAnsi="Zan Courier New;Times New Roman"/>
          <w:b/>
          <w:bCs/>
          <w:color w:val="000080"/>
          <w:sz w:val="20"/>
          <w:szCs w:val="20"/>
        </w:rPr>
        <w:t>280-бап. Азаматтық хал актiлерiнiң жасалуы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растайтын шет мемлекеттердiң құжаттарын</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b/>
          <w:bCs/>
          <w:color w:val="000080"/>
          <w:sz w:val="20"/>
          <w:szCs w:val="20"/>
        </w:rPr>
        <w:t>               тану</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зақстан Республикасының азаматтарына, шетелдiктер мен азаматтығы жоқ адамдарға қатысты тиiстi мемлекеттердiң заңдары бойынша шет мемлекеттердiң құзыреттi органдары берген Қазақстан Республикасынан тыс жерлерде азаматтық хал актiлерiнiң жасалғанын растайтын құжаттар, егер олар Қазақстан Республикасының заңнамасына қайшы келмесе, сондай-ақ консулдық ресмилендiрiлген не арнайы мөртаңба (апостиль) болған кезде Қазақстан Республикасында жарамды деп танылады.</w:t>
        <w:br/>
        <w:t>      Қазақстан Республикасының құзыреттi органдары босқындар мен мәжбүрлеп қоныс аударушыларға бұрынғы тұрған жерi бойынша неке қию (ерлi-зайыпты болу), туу туралы куәлiктердi және азаматтық хал актiлерiнiң басқа да құжаттарын алуға жәрдем көрсет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b/>
          <w:bCs/>
          <w:color w:val="000080"/>
          <w:sz w:val="20"/>
          <w:szCs w:val="20"/>
        </w:rPr>
        <w:t>33-тарау. ҚОРЫТЫНДЫ ЖӘНЕ ӨТПЕЛI ЕРЕЖЕЛЕР</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81-бап. Қазақстан Республикасының неке-отбасы заңнамасын</w:t>
      </w:r>
      <w:r>
        <w:rPr>
          <w:rFonts w:cs="Zan Courier New;Times New Roman" w:ascii="Zan Courier New;Times New Roman" w:hAnsi="Zan Courier New;Times New Roman"/>
          <w:color w:val="000000"/>
          <w:sz w:val="20"/>
          <w:szCs w:val="20"/>
        </w:rPr>
        <w:br/>
        <w:t>                </w:t>
      </w:r>
      <w:r>
        <w:rPr>
          <w:rFonts w:cs="Zan Courier New;Times New Roman" w:ascii="Zan Courier New;Times New Roman" w:hAnsi="Zan Courier New;Times New Roman"/>
          <w:b/>
          <w:bCs/>
          <w:color w:val="000080"/>
          <w:sz w:val="20"/>
          <w:szCs w:val="20"/>
        </w:rPr>
        <w:t>бұзғаны үшiн жауаптылық</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Қазақстан Республикасының неке-отбасы заңнамасын бұзу Қазақстан Республикасының заңдарында белгiленген жауаптылыққа әкеп соғады.</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82-бап. Осы Кодекстi қолдан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 осы баптың 2-тармағын қоспағанда, қолданысқа енгiзiлгенiнен кейiн туындаған құқықтық қатынастарға қолданылады.</w:t>
        <w:br/>
        <w:t>      2. Бала асырап алу жөнiндегi агенттiктер осы Кодекс қолданысқа енгiзiлген күннен бастап бiр жыл iшiнде Қазақстан Республикасының балалардың құқықтарын қорғау саласындағы уәкiлеттi органында аккредиттеуден өтуге мiндетт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 </w:t>
      </w:r>
      <w:r>
        <w:rPr>
          <w:rFonts w:cs="Zan Courier New;Times New Roman" w:ascii="Zan Courier New;Times New Roman" w:hAnsi="Zan Courier New;Times New Roman"/>
          <w:b/>
          <w:bCs/>
          <w:color w:val="000080"/>
          <w:sz w:val="20"/>
          <w:szCs w:val="20"/>
        </w:rPr>
        <w:t>283-бап. Осы Кодекстi қолданысқа енгiзу тәртiбi</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t>     </w:t>
      </w:r>
      <w:r>
        <w:rPr>
          <w:rFonts w:eastAsia="Zan Courier New;Times New Roman" w:cs="Zan Courier New;Times New Roman" w:ascii="Zan Courier New;Times New Roman" w:hAnsi="Zan Courier New;Times New Roman"/>
          <w:color w:val="000000"/>
          <w:sz w:val="20"/>
          <w:szCs w:val="20"/>
        </w:rPr>
        <w:t xml:space="preserve"> </w:t>
      </w:r>
      <w:r>
        <w:rPr>
          <w:rFonts w:cs="Zan Courier New;Times New Roman" w:ascii="Zan Courier New;Times New Roman" w:hAnsi="Zan Courier New;Times New Roman"/>
          <w:color w:val="000000"/>
          <w:sz w:val="20"/>
          <w:szCs w:val="20"/>
        </w:rPr>
        <w:t>1. Осы Кодекс алғашқы ресми жарияланғанынан кейiн күнтiзбелiк он күн өткен соң қолданысқа енгiзiледi.</w:t>
        <w:br/>
        <w:t>      2. «Неке және отбасы туралы» 1998 жылғы 17 желтоқсандағы Қазақстан Республикасы Заңының (Қазақстан Республикасы Парламентiнiң Жаршысы, 1998 ж., № 23, 430-құжат; 2001 ж., № 24, 338-құжат; 2004 ж., № 23, 142-құжат; 2006 ж., № 1, 5-құжат; 2007 ж., № 3, 20-құжат; № 9, 67-құжат; № 20, 152-құжат; 2011 ж., № 6, 49-құжат) күшi жойылды деп танылсын.</w:t>
      </w:r>
    </w:p>
    <w:p>
      <w:pPr>
        <w:pStyle w:val="Style15"/>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i/>
          <w:iCs/>
          <w:color w:val="000000"/>
          <w:sz w:val="20"/>
          <w:szCs w:val="20"/>
        </w:rPr>
        <w:t>     </w:t>
      </w:r>
      <w:r>
        <w:rPr>
          <w:rFonts w:eastAsia="Zan Courier New;Times New Roman" w:cs="Zan Courier New;Times New Roman" w:ascii="Zan Courier New;Times New Roman" w:hAnsi="Zan Courier New;Times New Roman"/>
          <w:i/>
          <w:iCs/>
          <w:color w:val="000000"/>
          <w:sz w:val="20"/>
          <w:szCs w:val="20"/>
        </w:rPr>
        <w:t xml:space="preserve"> </w:t>
      </w:r>
      <w:r>
        <w:rPr>
          <w:rFonts w:cs="Zan Courier New;Times New Roman" w:ascii="Zan Courier New;Times New Roman" w:hAnsi="Zan Courier New;Times New Roman"/>
          <w:i/>
          <w:iCs/>
          <w:color w:val="000000"/>
          <w:sz w:val="20"/>
          <w:szCs w:val="20"/>
        </w:rPr>
        <w:t>Қазақстан Республикасының</w:t>
      </w:r>
      <w:r>
        <w:rPr>
          <w:rFonts w:cs="Zan Courier New;Times New Roman" w:ascii="Zan Courier New;Times New Roman" w:hAnsi="Zan Courier New;Times New Roman"/>
          <w:color w:val="000000"/>
          <w:sz w:val="20"/>
          <w:szCs w:val="20"/>
        </w:rPr>
        <w:br/>
      </w:r>
      <w:r>
        <w:rPr>
          <w:rFonts w:cs="Zan Courier New;Times New Roman" w:ascii="Zan Courier New;Times New Roman" w:hAnsi="Zan Courier New;Times New Roman"/>
          <w:i/>
          <w:iCs/>
          <w:color w:val="000000"/>
          <w:sz w:val="20"/>
          <w:szCs w:val="20"/>
        </w:rPr>
        <w:t>      Президентi                                 Н. НАЗАРБАЕВ</w:t>
      </w:r>
    </w:p>
    <w:p>
      <w:pPr>
        <w:pStyle w:val="Normal"/>
        <w:rPr>
          <w:rFonts w:ascii="Zan Courier New;Times New Roman" w:hAnsi="Zan Courier New;Times New Roman" w:cs="Zan Courier New;Times New Roman"/>
          <w:color w:val="000000"/>
          <w:sz w:val="20"/>
          <w:szCs w:val="20"/>
        </w:rPr>
      </w:pPr>
      <w:r>
        <w:rPr>
          <w:rFonts w:cs="Zan Courier New;Times New Roman" w:ascii="Zan Courier New;Times New Roman" w:hAnsi="Zan Courier New;Times New Roman"/>
          <w:color w:val="000000"/>
          <w:sz w:val="20"/>
          <w:szCs w:val="20"/>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4:30:00Z</dcterms:created>
  <dc:creator>SEKRETAR</dc:creator>
  <dc:description/>
  <cp:keywords/>
  <dc:language>en-US</dc:language>
  <cp:lastModifiedBy>SEKRETAR</cp:lastModifiedBy>
  <dcterms:modified xsi:type="dcterms:W3CDTF">2013-02-18T04:46:00Z</dcterms:modified>
  <cp:revision>2</cp:revision>
  <dc:subject/>
  <dc:title/>
</cp:coreProperties>
</file>