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О браке и семье</w:t>
      </w:r>
    </w:p>
    <w:p>
      <w:pPr>
        <w:pStyle w:val="Normal"/>
        <w:jc w:val="center"/>
        <w:rPr>
          <w:rFonts w:ascii="Zan Courier New" w:hAnsi="Zan Courier New" w:cs="Zan Courier New"/>
          <w:sz w:val="20"/>
          <w:szCs w:val="20"/>
        </w:rPr>
      </w:pPr>
      <w:r>
        <w:rPr>
          <w:rFonts w:cs="Zan Courier New" w:ascii="Zan Courier New" w:hAnsi="Zan Courier New"/>
          <w:sz w:val="20"/>
          <w:szCs w:val="20"/>
        </w:rPr>
        <w:t>Закон Республики Казахстан от 17 декабря 1998 года N 321</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Казахстанская правда" от 24.12.98 г. N 241</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sz w:val="20"/>
          <w:szCs w:val="20"/>
        </w:rPr>
        <w:t>ОГЛАВЛЕ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i/>
          <w:iCs/>
          <w:color w:val="800000"/>
          <w:sz w:val="20"/>
          <w:szCs w:val="20"/>
        </w:rPr>
        <w:t>Сноска. В тексте слова "посольства или консульские учреждения Республики Казахстан за границей", "посольствах или консульских учреждениях Республики Казахстан за границей", "посольствах или в консульских учреждениях Республики Казахстан за границей", "посольствах или в консульских учреждениях Республики Казахстан", "посольства или в консульские учреждения Республики Казахстан", "посольствами или консульскими учреждениями Республики Казахстан" заменить соответственно словами "загранучреждения Республики Казахстан", "загранучреждениях Республики Казахстан", "загранучреждениями Республики Казахстан</w:t>
      </w:r>
      <w:r>
        <w:rPr>
          <w:rFonts w:cs="Zan Courier New" w:ascii="Zan Courier New" w:hAnsi="Zan Courier New"/>
          <w:sz w:val="20"/>
          <w:szCs w:val="20"/>
        </w:rPr>
        <w:t> </w:t>
      </w:r>
      <w:r>
        <w:rPr>
          <w:rFonts w:cs="Zan Courier New" w:ascii="Zan Courier New" w:hAnsi="Zan Courier New"/>
          <w:i/>
          <w:iCs/>
          <w:color w:val="800000"/>
          <w:sz w:val="20"/>
          <w:szCs w:val="20"/>
        </w:rPr>
        <w:t>- Законом РК от 20 декабря 2004 г. </w:t>
      </w:r>
      <w:r>
        <w:rPr>
          <w:rFonts w:cs="Zan Courier New" w:ascii="Zan Courier New" w:hAnsi="Zan Courier New"/>
          <w:sz w:val="20"/>
          <w:szCs w:val="20"/>
        </w:rPr>
        <w:t>N 13</w:t>
      </w:r>
      <w:r>
        <w:rPr>
          <w:rFonts w:cs="Zan Courier New" w:ascii="Zan Courier New" w:hAnsi="Zan Courier New"/>
          <w:i/>
          <w:iCs/>
          <w:color w:val="800000"/>
          <w:sz w:val="20"/>
          <w:szCs w:val="20"/>
        </w:rPr>
        <w:t> (вводится в действие с 1 января 2005 г.)</w:t>
      </w:r>
      <w:r>
        <w:rPr>
          <w:rFonts w:cs="Zan Courier New" w:ascii="Zan Courier New" w:hAnsi="Zan Courier New"/>
          <w:sz w:val="20"/>
          <w:szCs w:val="20"/>
        </w:rPr>
        <w:t>;</w:t>
        <w:br/>
        <w:t>      </w:t>
      </w:r>
      <w:r>
        <w:rPr>
          <w:rFonts w:cs="Zan Courier New" w:ascii="Zan Courier New" w:hAnsi="Zan Courier New"/>
          <w:i/>
          <w:iCs/>
          <w:color w:val="800000"/>
          <w:sz w:val="20"/>
          <w:szCs w:val="20"/>
        </w:rPr>
        <w:t>в тексте слова "районного (городского) исполнительного органа", "районным (городским) исполнительным органом", "районные (городские) исполнительные органы", "районными (городскими) исполнительными органами" заменены словами "местного исполнительного органа города республиканского значения, столицы, района (города областного значения)", "местным исполнительным органом города республиканского значения, столицы, района (города областного значения)", "местные исполнительные органы города республиканского значения, столицы, районов (городов областного значения)", "местными исполнительными органами города республиканского значения, столицы, районов (городов областного значения)" - Законом РК от 10 января 2006 года N </w:t>
      </w:r>
      <w:r>
        <w:rPr>
          <w:rFonts w:cs="Zan Courier New" w:ascii="Zan Courier New" w:hAnsi="Zan Courier New"/>
          <w:sz w:val="20"/>
          <w:szCs w:val="20"/>
        </w:rPr>
        <w:t>116</w:t>
      </w:r>
      <w:r>
        <w:rPr>
          <w:rFonts w:cs="Zan Courier New" w:ascii="Zan Courier New" w:hAnsi="Zan Courier New"/>
          <w:i/>
          <w:iCs/>
          <w:color w:val="800000"/>
          <w:sz w:val="20"/>
          <w:szCs w:val="20"/>
        </w:rPr>
        <w:t> (порядок введения в действие см. ст.2 Закона N </w:t>
      </w:r>
      <w:r>
        <w:rPr>
          <w:rFonts w:cs="Zan Courier New" w:ascii="Zan Courier New" w:hAnsi="Zan Courier New"/>
          <w:sz w:val="20"/>
          <w:szCs w:val="20"/>
        </w:rPr>
        <w:t>116</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sz w:val="20"/>
          <w:szCs w:val="20"/>
        </w:rPr>
        <w:t>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стоящий Закон устанавливает и регулирует брачно-семейные отношения в Республике Казахстан, а также гарантии их осуществления, обеспечивает защиту прав и интересов семьи, определяя ее развитие приоритетным направлением государственной социальной политики Республики Казахстан.</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Раздел 1. ОБЩИЕ ПОЛОЖЕНИЯ</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1. БРАЧНО-СЕМЕЙНОЕ ЗАКОНОДАТЕЛЬСТВО</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 Основные понятия, используемые в</w:t>
      </w:r>
      <w:r>
        <w:rPr>
          <w:rFonts w:cs="Zan Courier New" w:ascii="Zan Courier New" w:hAnsi="Zan Courier New"/>
          <w:sz w:val="20"/>
          <w:szCs w:val="20"/>
        </w:rPr>
        <w:br/>
      </w:r>
      <w:r>
        <w:rPr>
          <w:rFonts w:cs="Zan Courier New" w:ascii="Zan Courier New" w:hAnsi="Zan Courier New"/>
          <w:b/>
          <w:bCs/>
          <w:color w:val="000080"/>
          <w:sz w:val="20"/>
          <w:szCs w:val="20"/>
        </w:rPr>
        <w:t>                настоящем Закон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В настоящем Законе используются следующие понят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к - равноправный союз между мужчиной и женщиной, заключенный при свободном и полном согласии сторон в установленном законом порядке, с целью создания семьи, порождающий имущественные и личные неимущественные отношения между супругам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 фиктивный брак - брак, заключенный в установленном законом порядке, без намерения создать семью и не порождающий прав и обязанностей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3) семья - круг лиц, связанных имущественными и личными неимущественными правами и обязанностями, вытекающими из брака, родства, усыновления или иной формы принятия детей на воспитание и призванными способствовать укреплению и развитию семейных отношени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4) брачный возраст - возраст, по достижении которого лицо вправе вступить в брак;</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5) детство - правовое состояние лиц, не достигших совершеннолет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6) договорный режим имущества - режим собственности супругов и детей, рожденных ими в этом браке, установленный брачным договоро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7) договор суррогатного материнства - соглашение между лицами, желающими иметь ребенка, и женщиной, давшей свое согласие на применение метода искусственного оплодотворения или имплантации эмбрио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8) патронат - форма воспитания, при которой дети, оставшиеся без попечения родителей, передаются на воспитание в семьи граждан по договору, заключаемому уполномоченным государственным органом и лицом (патронатным воспитателем), выразившим желание взять ребенка на воспита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9) алименты - содержание, которое одно лицо обязано предоставить другому лицу, имеющему право на его получе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0) семейное положение - состояние в браке или разводе, наличие или отсутствие детей или других членов семь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1) материальное положение - наличие или отсутствие заработной платы, пенсии, других доходов; их размер; наличие имущества; степень утраты трудоспособности; получение или</w:t>
        <w:br/>
        <w:t>неполучение материальной помощи от других членов семь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2) акты гражданского состояния - юридически оформленные обстоятельства, которые индивидуализируют человека и с которыми связано возникновение и прекращение его прав и обязаннос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3) близкие родственники - родители, дети, усыновители, усыновленные, полнородные и неполнородные братья и сестры, дедушка, бабушка, внук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4) опекун (попечитель) - лицо, назначенное в установленном законом порядке для осуществления функций по опеке и попечительств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5) опека (попечительство) - правовая форма защиты прав и интересов несовершеннолетних и лиц, признанных судом недееспособными (ограниченно дееспособным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6) репродуктивное здоровье - здоровье человека, отражающее его способность к воспроизводству полноценного потом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7) суррогатное материнство - зачатие, вынашивание и рождение ребенка по договору между суррогатной матерью и потенциальными родителями;</w:t>
        <w:br/>
        <w:t>      18) орган опеки и попечительства - местный исполнительный орган города республиканского значения, столицы, района (города областного значения). </w:t>
      </w:r>
      <w:r>
        <w:rPr>
          <w:rFonts w:cs="Zan Courier New" w:ascii="Zan Courier New" w:hAnsi="Zan Courier New"/>
          <w:i/>
          <w:iCs/>
          <w:color w:val="800000"/>
          <w:sz w:val="20"/>
          <w:szCs w:val="20"/>
        </w:rPr>
        <w:t>&lt;*&gt;</w:t>
      </w:r>
      <w:r>
        <w:rPr>
          <w:rFonts w:cs="Zan Courier New" w:ascii="Zan Courier New" w:hAnsi="Zan Courier New"/>
          <w:sz w:val="20"/>
          <w:szCs w:val="20"/>
        </w:rPr>
        <w:br/>
      </w:r>
      <w:r>
        <w:rPr>
          <w:rFonts w:cs="Zan Courier New" w:ascii="Zan Courier New" w:hAnsi="Zan Courier New"/>
          <w:i/>
          <w:iCs/>
          <w:color w:val="800000"/>
          <w:sz w:val="20"/>
          <w:szCs w:val="20"/>
        </w:rPr>
        <w:t>     Сноска. В статью 1 внесены изменения - Законом РК от 10 января 2006 года N </w:t>
      </w:r>
      <w:r>
        <w:rPr>
          <w:rFonts w:cs="Zan Courier New" w:ascii="Zan Courier New" w:hAnsi="Zan Courier New"/>
          <w:sz w:val="20"/>
          <w:szCs w:val="20"/>
        </w:rPr>
        <w:t>116</w:t>
      </w:r>
      <w:r>
        <w:rPr>
          <w:rFonts w:cs="Zan Courier New" w:ascii="Zan Courier New" w:hAnsi="Zan Courier New"/>
          <w:i/>
          <w:iCs/>
          <w:color w:val="800000"/>
          <w:sz w:val="20"/>
          <w:szCs w:val="20"/>
        </w:rPr>
        <w:t> (порядок введения в действие см. ст.2 Закона N </w:t>
      </w:r>
      <w:r>
        <w:rPr>
          <w:rFonts w:cs="Zan Courier New" w:ascii="Zan Courier New" w:hAnsi="Zan Courier New"/>
          <w:sz w:val="20"/>
          <w:szCs w:val="20"/>
        </w:rPr>
        <w:t>116</w:t>
      </w:r>
      <w:r>
        <w:rPr>
          <w:rFonts w:cs="Zan Courier New" w:ascii="Zan Courier New" w:hAnsi="Zan Courier New"/>
          <w:i/>
          <w:iCs/>
          <w:color w:val="800000"/>
          <w:sz w:val="20"/>
          <w:szCs w:val="20"/>
        </w:rPr>
        <w:t>).</w:t>
      </w:r>
    </w:p>
    <w:p>
      <w:pPr>
        <w:pStyle w:val="Style15"/>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 Основы брачно-семейного законодательства</w:t>
      </w:r>
      <w:r>
        <w:rPr>
          <w:rFonts w:cs="Zan Courier New" w:ascii="Zan Courier New" w:hAnsi="Zan Courier New"/>
          <w:sz w:val="20"/>
          <w:szCs w:val="20"/>
        </w:rPr>
        <w:t>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к и семья, материнство, отцовство и детство находятся под защитой государства.</w:t>
        <w:br/>
        <w:t>      2. Брачно-семейное законодательство Республики Казахстан основывается на принципах:</w:t>
        <w:br/>
        <w:t>      1) добровольности брачного союза мужчины и женщины;</w:t>
        <w:br/>
        <w:t>      2) равенства прав супругов в семье;</w:t>
        <w:br/>
        <w:t>      3) недопустимости произвольного вмешательства кого-либо в дела семьи;</w:t>
        <w:br/>
        <w:t>      4) разрешения внутрисемейных вопросов по взаимному согласию;</w:t>
        <w:br/>
        <w:t>      5) приоритета семейного воспитания детей, заботы об их развитии и благосостоянии;</w:t>
        <w:br/>
        <w:t>      6) приоритетной защиты прав и интересов несовершеннолетних и нетрудоспособных членов семьи;</w:t>
        <w:br/>
        <w:t>      7) обеспечения беспрепятственного осуществления членами семьи своих прав, возможности судебной защиты этих прав;</w:t>
        <w:br/>
        <w:t>      8) стимулирования здорового образа жизни всех членов семьи.</w:t>
        <w:br/>
        <w:t>      3. Признается брак, заключенный только в государственных органах записи актов гражданского состояния.</w:t>
        <w:br/>
        <w:t>      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br/>
        <w:t>      Права граждан в брачно-семейных отношениях могут быть ограничены только на основании закона и только в той мере, в какой это необходимо в целях защиты здоровья, нравственности, прав и законных интересов членов семьи и иных гражд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 Отношения, регулируемые брачно-семейным</w:t>
      </w:r>
      <w:r>
        <w:rPr>
          <w:rFonts w:cs="Zan Courier New" w:ascii="Zan Courier New" w:hAnsi="Zan Courier New"/>
          <w:sz w:val="20"/>
          <w:szCs w:val="20"/>
        </w:rPr>
        <w:br/>
      </w:r>
      <w:r>
        <w:rPr>
          <w:rFonts w:cs="Zan Courier New" w:ascii="Zan Courier New" w:hAnsi="Zan Courier New"/>
          <w:b/>
          <w:bCs/>
          <w:color w:val="000080"/>
          <w:sz w:val="20"/>
          <w:szCs w:val="20"/>
        </w:rPr>
        <w:t>                 законодательство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Брачно-семейное законодательство:</w:t>
        <w:br/>
        <w:t>      1) устанавливает условия и порядок вступления в брак, прекращения брака и признания его недействительным;</w:t>
        <w:br/>
        <w:t>      2) регулирует гражданские права и обязанности,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брачно-семейным законодательством, между другими родственниками и иными лицами;</w:t>
        <w:br/>
        <w:t>      3) определяет формы и порядок устройства в семью детей, оставшихся без попечения родителей;</w:t>
        <w:br/>
        <w:t>      4) регулирует порядок регистрации актов гражданского состояния и оказание платных услуг в порядке, установленном законодательство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4. Брачно-семейное законодательство и иные акты,</w:t>
      </w:r>
      <w:r>
        <w:rPr>
          <w:rFonts w:cs="Zan Courier New" w:ascii="Zan Courier New" w:hAnsi="Zan Courier New"/>
          <w:sz w:val="20"/>
          <w:szCs w:val="20"/>
        </w:rPr>
        <w:br/>
      </w:r>
      <w:r>
        <w:rPr>
          <w:rFonts w:cs="Zan Courier New" w:ascii="Zan Courier New" w:hAnsi="Zan Courier New"/>
          <w:b/>
          <w:bCs/>
          <w:color w:val="000080"/>
          <w:sz w:val="20"/>
          <w:szCs w:val="20"/>
        </w:rPr>
        <w:t>                содержащие нормы семейного пра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Законодательство Республики Казахстан о браке и семье основывается на Конституции Республики Казахстан, состоит из настоящего Закона, иных нормативных правовых актов Республики Казахстан, содержащих нормы семейного пра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5. Применение гражданского законодательства</w:t>
      </w:r>
      <w:r>
        <w:rPr>
          <w:rFonts w:cs="Zan Courier New" w:ascii="Zan Courier New" w:hAnsi="Zan Courier New"/>
          <w:sz w:val="20"/>
          <w:szCs w:val="20"/>
        </w:rPr>
        <w:br/>
      </w:r>
      <w:r>
        <w:rPr>
          <w:rFonts w:cs="Zan Courier New" w:ascii="Zan Courier New" w:hAnsi="Zan Courier New"/>
          <w:b/>
          <w:bCs/>
          <w:color w:val="000080"/>
          <w:sz w:val="20"/>
          <w:szCs w:val="20"/>
        </w:rPr>
        <w:t>                к брачно-семейным отношения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К названным в статье 3 настоящего Закона имущественным и личным неимущественным отношениям между членами семьи, не урегулированным брачно-семейным законодательством (статья 4 настоящего Закона), применяется гражданское законодательство, поскольку это не противоречит существу брачно-семейных отношений.</w:t>
        <w:br/>
        <w:t>      2. В случаях, когда отношения, предусмотренные статьей 3 настоящего Закона, не урегулированы законодательством или соглашением сторон и отсутствуют применяемые к ним обычаи, к таким отношениям, поскольку это не противоречит их существу, применяются нормы брачно-семейного и (или) гражданского законодательства, регулирующие сходные отношения (аналогия закона). При невозможности использования в указанных случаях аналогии закона права и обязанности субъектов брачно-семейных отношений определяются, исходя из общих начал и смысла брачно-семейного или гражданского законодательства (аналогия права) и требований добросовестности, разумности и справедливости.</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2. ОСУЩЕСТВЛЕНИЕ И ЗАЩИТА БРАЧНО-СЕМЕЙНЫХ ПРА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6. Осуществление прав и обязанностей</w:t>
      </w:r>
      <w:r>
        <w:rPr>
          <w:rFonts w:cs="Zan Courier New" w:ascii="Zan Courier New" w:hAnsi="Zan Courier New"/>
          <w:sz w:val="20"/>
          <w:szCs w:val="20"/>
        </w:rPr>
        <w:br/>
      </w:r>
      <w:r>
        <w:rPr>
          <w:rFonts w:cs="Zan Courier New" w:ascii="Zan Courier New" w:hAnsi="Zan Courier New"/>
          <w:b/>
          <w:bCs/>
          <w:color w:val="000080"/>
          <w:sz w:val="20"/>
          <w:szCs w:val="20"/>
        </w:rPr>
        <w:t>                в брачно-семейных отношениях</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Граждане по своему усмотрению распоряжаются принадлежащими им правами, вытекающими из брачно-семейных отношений, в том числе правом на защиту этих прав, если иное не установлено законодательными актами.</w:t>
        <w:br/>
        <w:t>      Осуществление брачно-семейных прав и исполнение обязанностей не должны нарушать права, свободы и законные интересы других членов семьи и иных субъектов права.</w:t>
        <w:br/>
        <w:t>      2. Брачно-семейные права охраняются законом, за исключением случаев, противоречащих назначению этих пра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7. Защита брачно-семейных пра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Защита брачно-семейных прав осуществляется судом по правилам гражданского судопроизводства, а в случаях, предусмотренных настоящим Законом, государственными органами или органами опеки и попечительства в порядке, предусмотренном соответствующими статьями настоящего Зако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8. Применение исковой давности в брачно-семейных</w:t>
      </w:r>
      <w:r>
        <w:rPr>
          <w:rFonts w:cs="Zan Courier New" w:ascii="Zan Courier New" w:hAnsi="Zan Courier New"/>
          <w:sz w:val="20"/>
          <w:szCs w:val="20"/>
        </w:rPr>
        <w:br/>
      </w:r>
      <w:r>
        <w:rPr>
          <w:rFonts w:cs="Zan Courier New" w:ascii="Zan Courier New" w:hAnsi="Zan Courier New"/>
          <w:b/>
          <w:bCs/>
          <w:color w:val="000080"/>
          <w:sz w:val="20"/>
          <w:szCs w:val="20"/>
        </w:rPr>
        <w:t>                отношениях</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Исковая давность не распространяется на требования, вытекающие из брачно-семейных отношений, за исключением случаев, когда срок для защиты нарушенного права установлен настоящим Законом.</w:t>
        <w:br/>
        <w:t>      2. При применении норм, устанавливающих исковую давность, суд руководствуется правилами статей 177, 179, 180, 182-185 Гражданского кодекса Республики Казахстан (общая часть).</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Раздел 2. БРАК</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3. УСЛОВИЯ И ПОРЯДОК ЗАКЛЮЧЕНИЯ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9. Условия заключения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ля заключения брака необходимы взаимное добровольное согласие мужчины и женщины, вступающих в брак, и достижение ими брачного возраста.</w:t>
        <w:br/>
        <w:t>      2. Брак не может быть заключен при наличии обстоятельств, указанных в статье 11 настоящего Зако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0. Брачный возраст</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чный возраст устанавливается для мужчин и женщин в восемнадцать лет.</w:t>
        <w:br/>
        <w:t>      2. При наличии уважительных причин органы записи актов гражданского состояния по месту государственной регистрации заключения брака могут снизить брачный возраст на срок не более двух лет.</w:t>
        <w:br/>
        <w:t>      3. Ходатайство о снижении брачного возраста может быть возбуждено желающими вступить в брак или их родителями, либо опекунами (попечителями) с указанием причин, вызывающих необходимость снижения установленного брачного возраста.</w:t>
        <w:br/>
        <w:t>      4. Во всех случаях снижение брачного возраста допускается только с согласия вступающих в брак.</w:t>
        <w:br/>
        <w:t>      5. Брак между лицами, не достигшими брачного возраста, разрешается только с согласия родителей либо опекун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1. Лица, между которыми не допускается</w:t>
      </w:r>
      <w:r>
        <w:rPr>
          <w:rFonts w:cs="Zan Courier New" w:ascii="Zan Courier New" w:hAnsi="Zan Courier New"/>
          <w:sz w:val="20"/>
          <w:szCs w:val="20"/>
        </w:rPr>
        <w:br/>
      </w:r>
      <w:r>
        <w:rPr>
          <w:rFonts w:cs="Zan Courier New" w:ascii="Zan Courier New" w:hAnsi="Zan Courier New"/>
          <w:b/>
          <w:bCs/>
          <w:color w:val="000080"/>
          <w:sz w:val="20"/>
          <w:szCs w:val="20"/>
        </w:rPr>
        <w:t>                 заключение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е допускается заключение брака между:</w:t>
        <w:br/>
        <w:t>      1) лицами, из которых хотя бы одно лицо уже состоит в другом зарегистрированном браке;</w:t>
        <w:br/>
        <w:t>      2) прямыми родственниками по восходящей и нисходящей линии (родителями и детьми, дедушкой, бабушкой и внуками), полнородными и неполнородными братьями и сестрами, имеющими общих отца или мать;</w:t>
        <w:br/>
        <w:t>      3) усыновителями (удочерителями) и усыновленными (удочеренными);</w:t>
        <w:br/>
        <w:t>      4) лицами, из которых хотя бы одно лицо признано судом недееспособным вследствие психического заболевания или слабоум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2. Медицинское обследование лиц,</w:t>
      </w:r>
      <w:r>
        <w:rPr>
          <w:rFonts w:cs="Zan Courier New" w:ascii="Zan Courier New" w:hAnsi="Zan Courier New"/>
          <w:sz w:val="20"/>
          <w:szCs w:val="20"/>
        </w:rPr>
        <w:br/>
      </w:r>
      <w:r>
        <w:rPr>
          <w:rFonts w:cs="Zan Courier New" w:ascii="Zan Courier New" w:hAnsi="Zan Courier New"/>
          <w:b/>
          <w:bCs/>
          <w:color w:val="000080"/>
          <w:sz w:val="20"/>
          <w:szCs w:val="20"/>
        </w:rPr>
        <w:t>                 вступающих в брак</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Консультирование и обследование по медицинским, а также по медико-генетическим вопросам и вопросам охраны репродуктивного здоровья, желающих вступить в брак, проводятся специализированными учреждениями здравоохранения и только с обоюдного согласия лиц, вступающих в брак.</w:t>
        <w:br/>
        <w:t>      2. Результаты обследования вступающего в брак составляют медицинскую тайну и могут быть сообщены лицу, с которым оно намерено заключить брак, только с согласия прошедшего обследова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3. Порядок заключения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к заключается в государственных органах записи актов гражданского состояния в личном присутствии лиц, вступающих в брак.</w:t>
        <w:br/>
        <w:t>      В исключительных случаях, когда одно из лиц, желающих вступить в брак, не может явиться в орган записи актов гражданского состояния, брак может быть заключен по месту нахождения такого лица.</w:t>
        <w:br/>
        <w:t>      Представительство при заключении брака не допускается.</w:t>
        <w:br/>
        <w:t>      2. Заключение брака производится по истечении месячного срока со дня подачи желающими вступить в брак заявления в органы записи актов гражданского состояния.</w:t>
        <w:br/>
        <w:t>      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увеличить этот срок, но не более чем на месяц.</w:t>
        <w:br/>
        <w:t>      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br/>
        <w:t>      3. Государственная регистрация заключения брака производится в порядке, установленном для государственной регистрации актов гражданского состояния.</w:t>
        <w:br/>
        <w:t>      4. Отказ органов записи актов гражданского состояния в регистрации брака может быть обжалован в суд лицами, желающими вступить в брак, либо одним из них.</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4. ПРЕКРАЩЕНИЕ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4. Прекращение брака вследствие смерти супруга</w:t>
      </w:r>
      <w:r>
        <w:rPr>
          <w:rFonts w:cs="Zan Courier New" w:ascii="Zan Courier New" w:hAnsi="Zan Courier New"/>
          <w:sz w:val="20"/>
          <w:szCs w:val="20"/>
        </w:rPr>
        <w:br/>
      </w:r>
      <w:r>
        <w:rPr>
          <w:rFonts w:cs="Zan Courier New" w:ascii="Zan Courier New" w:hAnsi="Zan Courier New"/>
          <w:b/>
          <w:bCs/>
          <w:color w:val="000080"/>
          <w:sz w:val="20"/>
          <w:szCs w:val="20"/>
        </w:rPr>
        <w:t>                 (супруги) и объявления его (ее) умершим</w:t>
      </w:r>
      <w:r>
        <w:rPr>
          <w:rFonts w:cs="Zan Courier New" w:ascii="Zan Courier New" w:hAnsi="Zan Courier New"/>
          <w:sz w:val="20"/>
          <w:szCs w:val="20"/>
        </w:rPr>
        <w:br/>
      </w:r>
      <w:r>
        <w:rPr>
          <w:rFonts w:cs="Zan Courier New" w:ascii="Zan Courier New" w:hAnsi="Zan Courier New"/>
          <w:b/>
          <w:bCs/>
          <w:color w:val="000080"/>
          <w:sz w:val="20"/>
          <w:szCs w:val="20"/>
        </w:rPr>
        <w:t>                 (умершей) или безвестно отсутствующим одного</w:t>
      </w:r>
      <w:r>
        <w:rPr>
          <w:rFonts w:cs="Zan Courier New" w:ascii="Zan Courier New" w:hAnsi="Zan Courier New"/>
          <w:sz w:val="20"/>
          <w:szCs w:val="20"/>
        </w:rPr>
        <w:br/>
      </w:r>
      <w:r>
        <w:rPr>
          <w:rFonts w:cs="Zan Courier New" w:ascii="Zan Courier New" w:hAnsi="Zan Courier New"/>
          <w:b/>
          <w:bCs/>
          <w:color w:val="000080"/>
          <w:sz w:val="20"/>
          <w:szCs w:val="20"/>
        </w:rPr>
        <w:t>                 из них</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к прекращается вследствие смерти или объявления судом одного из супругов умершим или безвестно отсутствующим.</w:t>
        <w:br/>
        <w:t>      2. 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писи актов гражданского состояния по совместному заявлению супругов.</w:t>
        <w:br/>
        <w:t>      3. Брак не может быть восстановлен, если другой супруг вступил в новый брак.</w:t>
        <w:br/>
        <w:t>      Это правило не применяется, если в момент заключения брака сторонам (или одной из сторон) было известно, что супруг, признанный умершим или безвестно отсутствующим, находится в живых.</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5. Расторжение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br/>
        <w:t>      2. Расторжение брака без согласия жены невозможно в период ее беременности и в течение первого года жизни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6. Расторжение брака в органах записи</w:t>
      </w:r>
      <w:r>
        <w:rPr>
          <w:rFonts w:cs="Zan Courier New" w:ascii="Zan Courier New" w:hAnsi="Zan Courier New"/>
          <w:sz w:val="20"/>
          <w:szCs w:val="20"/>
        </w:rPr>
        <w:br/>
      </w:r>
      <w:r>
        <w:rPr>
          <w:rFonts w:cs="Zan Courier New" w:ascii="Zan Courier New" w:hAnsi="Zan Courier New"/>
          <w:b/>
          <w:bCs/>
          <w:color w:val="000080"/>
          <w:sz w:val="20"/>
          <w:szCs w:val="20"/>
        </w:rPr>
        <w:t>                 актов гражданского состоя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асторжение брака в органах записи актов гражданского состояния производится при взаимном согласии на расторжение брака супругов, не имеющих общих несовершеннолетних детей и отсутствии имущественных и иных претензий друг к другу.</w:t>
        <w:br/>
        <w:t>      2. Независимо от наличия у супругов общих несовершеннолетних детей брак расторгается в органах записи актов гражданского состояния по заявлению одного из супругов, если другой</w:t>
        <w:br/>
        <w:t>супруг:</w:t>
        <w:br/>
        <w:t>      1) признан судом безвестно отсутствующим;</w:t>
        <w:br/>
        <w:t>      2) признан судом недееспособным;</w:t>
        <w:br/>
        <w:t>      3) осужден за совершение преступления к лишению свободы на срок не менее трех лет.</w:t>
        <w:br/>
        <w:t>      3. Государственная регистрация расторжения брака производится органом записи актов гражданского состояния в порядке, установленном для государственной регистрации актов гражданского состоя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7. Рассмотрение споров, возникающих между</w:t>
      </w:r>
      <w:r>
        <w:rPr>
          <w:rFonts w:cs="Zan Courier New" w:ascii="Zan Courier New" w:hAnsi="Zan Courier New"/>
          <w:sz w:val="20"/>
          <w:szCs w:val="20"/>
        </w:rPr>
        <w:br/>
      </w:r>
      <w:r>
        <w:rPr>
          <w:rFonts w:cs="Zan Courier New" w:ascii="Zan Courier New" w:hAnsi="Zan Courier New"/>
          <w:b/>
          <w:bCs/>
          <w:color w:val="000080"/>
          <w:sz w:val="20"/>
          <w:szCs w:val="20"/>
        </w:rPr>
        <w:t>                 супругами при расторжении брака в органах</w:t>
      </w:r>
      <w:r>
        <w:rPr>
          <w:rFonts w:cs="Zan Courier New" w:ascii="Zan Courier New" w:hAnsi="Zan Courier New"/>
          <w:sz w:val="20"/>
          <w:szCs w:val="20"/>
        </w:rPr>
        <w:br/>
      </w:r>
      <w:r>
        <w:rPr>
          <w:rFonts w:cs="Zan Courier New" w:ascii="Zan Courier New" w:hAnsi="Zan Courier New"/>
          <w:b/>
          <w:bCs/>
          <w:color w:val="000080"/>
          <w:sz w:val="20"/>
          <w:szCs w:val="20"/>
        </w:rPr>
        <w:t>                 записи актов гражданского состоя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Споры, возникающие между супругами при расторжении брака в органах записи актов гражданского состояния, рассматриваются в судебном поряд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8. Расторжение брака в судебном поряд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Расторжение брака в судебном порядке производится в случаях:</w:t>
        <w:br/>
        <w:t>      1) наличия у супругов общих несовершеннолетних детей, за исключением случаев, предусмотренных пунктом 2 статьи 16 настоящего Закона;</w:t>
        <w:br/>
        <w:t>      2) при отсутствии согласия одного из супругов на расторжение брака;</w:t>
        <w:br/>
        <w:t>      3) если один из супругов, несмотря на отсутствие у него возражений, своими действиями либо бездействием уклоняется от расторжения брака;</w:t>
        <w:br/>
        <w:t>      4) наличия имущественных претензий супругов друг к друг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9. Расторжение брака в судебном порядке при</w:t>
      </w:r>
      <w:r>
        <w:rPr>
          <w:rFonts w:cs="Zan Courier New" w:ascii="Zan Courier New" w:hAnsi="Zan Courier New"/>
          <w:sz w:val="20"/>
          <w:szCs w:val="20"/>
        </w:rPr>
        <w:br/>
      </w:r>
      <w:r>
        <w:rPr>
          <w:rFonts w:cs="Zan Courier New" w:ascii="Zan Courier New" w:hAnsi="Zan Courier New"/>
          <w:b/>
          <w:bCs/>
          <w:color w:val="000080"/>
          <w:sz w:val="20"/>
          <w:szCs w:val="20"/>
        </w:rPr>
        <w:t>                 отсутствии согласия одного из супругов на</w:t>
      </w:r>
      <w:r>
        <w:rPr>
          <w:rFonts w:cs="Zan Courier New" w:ascii="Zan Courier New" w:hAnsi="Zan Courier New"/>
          <w:sz w:val="20"/>
          <w:szCs w:val="20"/>
        </w:rPr>
        <w:br/>
      </w:r>
      <w:r>
        <w:rPr>
          <w:rFonts w:cs="Zan Courier New" w:ascii="Zan Courier New" w:hAnsi="Zan Courier New"/>
          <w:b/>
          <w:bCs/>
          <w:color w:val="000080"/>
          <w:sz w:val="20"/>
          <w:szCs w:val="20"/>
        </w:rPr>
        <w:t>                 расторжение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асторжение брака в судебном порядке производится, если судом установлено, что дальнейшая совместная жизнь супругов и сохранение семьи невозможны.</w:t>
        <w:br/>
        <w:t>      2. При отсутствии согласия одного из супругов на расторжение брака суд вправе принять меры к примирению супругов и отложить разбирательство дела, назначив супругам срок для примирения в пределах трех месяцев.</w:t>
        <w:br/>
        <w:t>      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0. Расторжение брака в судебном порядке по иным</w:t>
      </w:r>
      <w:r>
        <w:rPr>
          <w:rFonts w:cs="Zan Courier New" w:ascii="Zan Courier New" w:hAnsi="Zan Courier New"/>
          <w:sz w:val="20"/>
          <w:szCs w:val="20"/>
        </w:rPr>
        <w:br/>
      </w:r>
      <w:r>
        <w:rPr>
          <w:rFonts w:cs="Zan Courier New" w:ascii="Zan Courier New" w:hAnsi="Zan Courier New"/>
          <w:b/>
          <w:bCs/>
          <w:color w:val="000080"/>
          <w:sz w:val="20"/>
          <w:szCs w:val="20"/>
        </w:rPr>
        <w:t>                 основания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и наличии взаимного согласия на расторжение брака супругов, имеющих общих несовершеннолетних детей, а также супругов, указанных в подпункте 3) статьи 18 настоящего Закона, суд расторгает брак без выяснения мотивов развода.</w:t>
        <w:br/>
        <w:t>      2. Расторжение брака в судебном порядке производится не ранее истечения месяца со дня подачи супругами заявления о расторжении брака.</w:t>
        <w:br/>
        <w:t>      3. В исключительных случаях судом может быть установлен срок, менее указанного в пункте 2 настоящей стать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1. Вопросы, разрешаемые судом при вынесении</w:t>
      </w:r>
      <w:r>
        <w:rPr>
          <w:rFonts w:cs="Zan Courier New" w:ascii="Zan Courier New" w:hAnsi="Zan Courier New"/>
          <w:sz w:val="20"/>
          <w:szCs w:val="20"/>
        </w:rPr>
        <w:br/>
      </w:r>
      <w:r>
        <w:rPr>
          <w:rFonts w:cs="Zan Courier New" w:ascii="Zan Courier New" w:hAnsi="Zan Courier New"/>
          <w:b/>
          <w:bCs/>
          <w:color w:val="000080"/>
          <w:sz w:val="20"/>
          <w:szCs w:val="20"/>
        </w:rPr>
        <w:t>                 решения о расторжении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br/>
        <w:t>      2. В случае, если отсутствует соглашение между супругами по вопросам, указанным в пункте 1 настоящей статьи, а также в случае, если установлено, что данное соглашение нарушает интересы детей или одного из супругов, суд обязан:</w:t>
        <w:br/>
        <w:t>      1) определить с кем из родителей будут проживать несовершеннолетние дети после расторжения брака;</w:t>
        <w:br/>
        <w:t>      2) определить с кого из родителей и в каких размерах взыскиваются алименты на содержание детей;</w:t>
        <w:br/>
        <w:t>      3) по требованию супругов (одного из них) произвести раздел имущества, находящегося в их общей совместной собственности;</w:t>
        <w:br/>
        <w:t>      4) по требованию супруга, имеющего право на получение содержания от другого супруга, определить размер этого содержания.</w:t>
        <w:br/>
        <w:t>      3. 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2. Момент прекращения брака при его расторжен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к, расторгаемый в органах записи актов гражданского состояния, прекращается со дня государственной регистрации расторжения брака в книге записи актов гражданского состояния, а при расторжении брака в суде - со дня вступления решения суда в законную силу.</w:t>
        <w:br/>
        <w:t>      2. Суд обязан в течение трех дней со дня вступления в законную силу решения суда о расторжении брака направить копию решения суда в орган записи актов гражданского состояния по месту вынесения решения, а также по месту государственной регистрации заключения брака.</w:t>
        <w:br/>
        <w:t>      Супруги не вправе вступать в новый брак до получения свидетельства о расторжении брака в органе записи актов гражданского состоя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3. Последствия прекращения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С прекращением брака прекращаются личные и имущественные права и обязанности супругов, вытекающие из их брачных отношений, за исключением случаев, предусмотренных настоящим Законом.</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5. НЕДЕЙСТВИТЕЛЬНОСТЬ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4. Признание брака недействительны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к признается недействительным при нарушении условий, установленных статьями 9-11 настоящего Закона, а также в случае заключения фиктивного брака.</w:t>
        <w:br/>
        <w:t>      2. Брак, заключенный по принуждению, может быть признан недействительным.</w:t>
        <w:br/>
        <w:t>      3. Если одно из лиц, вступающих в брак, скрыло от другого наличие у него болезни, создающей реальную угрозу членам образованной семьи, личной и общественной безопасности, последнее вправе обратиться в суд с требованием о признании брака недействительным.</w:t>
        <w:br/>
        <w:t>      4. Признание брака недействительным производится судом.</w:t>
        <w:br/>
        <w:t>      5.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br/>
        <w:t>      6. Брак признается недействительным со дня его заключ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5. Лица, имеющие право требовать признания</w:t>
      </w:r>
      <w:r>
        <w:rPr>
          <w:rFonts w:cs="Zan Courier New" w:ascii="Zan Courier New" w:hAnsi="Zan Courier New"/>
          <w:sz w:val="20"/>
          <w:szCs w:val="20"/>
        </w:rPr>
        <w:br/>
      </w:r>
      <w:r>
        <w:rPr>
          <w:rFonts w:cs="Zan Courier New" w:ascii="Zan Courier New" w:hAnsi="Zan Courier New"/>
          <w:b/>
          <w:bCs/>
          <w:color w:val="000080"/>
          <w:sz w:val="20"/>
          <w:szCs w:val="20"/>
        </w:rPr>
        <w:t>                 брака недействительны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Требование о признании брака недействительным вправе предъявить:</w:t>
        <w:br/>
        <w:t>      1) 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статья 10 настоящего Закона). После достижения несовершеннолетним супругом возраста восемнадцати лет требовать признания брака недействительным вправе только этот супруг;</w:t>
        <w:br/>
        <w:t>      2) 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br/>
        <w:t>      3) 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статьи 11 настоящего Закона, а также орган опеки и попечительства и прокурор;</w:t>
        <w:br/>
        <w:t>      4) прокурор, а также не знавший о фиктивности брака супруг в случае заключения фиктивного брака;</w:t>
        <w:br/>
        <w:t>      5) супруг, права которого нарушены при наличии обстоятельств, указанных в пункте 3 статьи 24 настоящего Закона.</w:t>
        <w:br/>
        <w:t>      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6. Обстоятельства, устраняющие</w:t>
      </w:r>
      <w:r>
        <w:rPr>
          <w:rFonts w:cs="Zan Courier New" w:ascii="Zan Courier New" w:hAnsi="Zan Courier New"/>
          <w:sz w:val="20"/>
          <w:szCs w:val="20"/>
        </w:rPr>
        <w:br/>
      </w:r>
      <w:r>
        <w:rPr>
          <w:rFonts w:cs="Zan Courier New" w:ascii="Zan Courier New" w:hAnsi="Zan Courier New"/>
          <w:b/>
          <w:bCs/>
          <w:color w:val="000080"/>
          <w:sz w:val="20"/>
          <w:szCs w:val="20"/>
        </w:rPr>
        <w:t>                 недействительность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к не может быть признан не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br/>
        <w:t>      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br/>
        <w:t>      3. Суд не может признать брак фиктивным, если лица, зарегистрировавшие такой брак, до рассмотрения дела судом фактически создали семью.</w:t>
        <w:br/>
        <w:t>      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статья 11 настоящего Зако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7. Последствия признания брака недействительны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к, признанный судом недействительным, не порождает прав и обязанностей супругов, предусмотренных настоящим Законом, за исключением случаев, установленных пунктами 4 и 5 настоящей статьи.</w:t>
        <w:br/>
        <w:t>      2. Правовой режим имущества, приобретенного совместно лицами, брак которых признан недействительным, регулируется положениями Гражданского кодекса Республики Казахстан о долевой собственности. Брачный договор, заключенный супругами (статьи 38-40 настоящего Закона), признается недействительным.</w:t>
        <w:br/>
        <w:t>      3. Признание брака недействительным не ущемляет права детей, родившихся в таком браке, или в течение двухсот семидесяти дней со дня признания брака недействительным (пункт 2 статьи 46 настоящего Закона).</w:t>
        <w:br/>
        <w:t>      4. При вынесении решения о признании брака недействительным суд вправе признать за супругом, которому в момент заключения брака не были известны обстоятельства, являющиеся основанием для признания брака недействительным (добросовестным супругом), право на получение от другого супруга содержания в соответствии со статьями 134, 135 настоящего Закона, а в отношении раздела имущества, приобретенного совместно до момента признания брака недействительным, вправе применить положения, установленные статьями 32, 36, 37 настоящего Закона, а также признать действительным брачный договор полностью или частично.</w:t>
        <w:br/>
        <w:t>      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w:t>
        <w:br/>
        <w:t>      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6. ЛИЧНЫЕ ПРАВА И ОБЯЗАННОСТИ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8. Возникновение прав и обязанностей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9. Равенство супругов в семь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Супруги пользуются равными правами и несут равные обязанности.</w:t>
        <w:br/>
        <w:t>      2. Каждый из супругов свободен в выборе рода деятельности, профессии, места жительства.</w:t>
        <w:br/>
        <w:t>      3. Вопросы материнства, отцовства, воспитания, образования детей и другие вопросы жизни семьи решаются супругами совместно.</w:t>
        <w:br/>
        <w:t>      4. Супруги обязаны строить свои отношения в семье на основе взаимоуважения и взаимопомощи, содействовать благополучию и укреплению семьи, заботиться о здоровье, развитии своих детей и их благосостоян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0. Право выбора супругами фамил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и заключении брака супруги по своему желанию выбирают фамилию одного из них в качестве общей фамилии либо каждый из супругов сохраняет свою добрачную фамилию, либо присоединяет к своей фамилии фамилию другого супруга. Соединение фамилий не допускается, если добрачная фамилия хотя бы одного из супругов является двойной.</w:t>
        <w:br/>
        <w:t>      2. Перемена фамилии одним из супругов не влечет за собой перемены фамилии другого супруга.</w:t>
        <w:br/>
        <w:t>      3. В случае расторжения брака супруги вправе сохранить общую фамилию или восстановить свои добрачные фамилии.</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7. ИМУЩЕСТВЕННЫЕ ПРАВА И ОБЯЗАННОСТИ СУПРУГОВ</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1. Законный режим имущества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1. Понятие законного режима имущества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Законным режимом имущества супругов является режим их общей совместной собственности, если брачным договором не установлено иное.</w:t>
        <w:br/>
        <w:t>      2.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атьями 224 и 225 Гражданского кодекса Республики Казахстан (Общая часть).</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2. Общая совместная собственность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Имущество, нажитое супругами во время брака, является их общей совместной собственностью.</w:t>
        <w:br/>
        <w:t>      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доходы с общего имущества супругов и раздельного имущества каждого из супругов,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ое и недвижимое имущество,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чье имя оно приобретено либо кем из супругов внесены денежные средства.</w:t>
        <w:br/>
        <w:t>      3.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3. Владение, пользование и распоряжение общим</w:t>
      </w:r>
      <w:r>
        <w:rPr>
          <w:rFonts w:cs="Zan Courier New" w:ascii="Zan Courier New" w:hAnsi="Zan Courier New"/>
          <w:sz w:val="20"/>
          <w:szCs w:val="20"/>
        </w:rPr>
        <w:br/>
      </w:r>
      <w:r>
        <w:rPr>
          <w:rFonts w:cs="Zan Courier New" w:ascii="Zan Courier New" w:hAnsi="Zan Courier New"/>
          <w:b/>
          <w:bCs/>
          <w:color w:val="000080"/>
          <w:sz w:val="20"/>
          <w:szCs w:val="20"/>
        </w:rPr>
        <w:t>                 имуществом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Владение, пользование и распоряжение общим имуществом супругов осуществляются по обоюдному согласию супругов.</w:t>
        <w:br/>
        <w:t>      2. При совершении одним из супругов сделки по распоряжению общим имуществом супругов предполагается согласие другого супруга. 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br/>
        <w:t>      3.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br/>
        <w:t>      Супруг, нотариально удостоверенное согласие которого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4. Собственность каждого из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Собственностью каждого из супругов являются:</w:t>
        <w:br/>
        <w:t>      1) имущество, принадлежавшее каждому из супругов до вступления в брак;</w:t>
        <w:br/>
        <w:t>      2) имущество, полученное супругами в период брака в дар, в порядке наследования или по иным безвозмездным сделкам;</w:t>
        <w:br/>
        <w:t>      3)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w:t>
        <w:br/>
        <w:t>      2. Имущество, нажитое каждым из супругов в период раздельного проживания в связи с фактическим прекращением брака, может быть признано судом собственностью каждого из них.</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5. Признание имущества каждого из супругов их</w:t>
      </w:r>
      <w:r>
        <w:rPr>
          <w:rFonts w:cs="Zan Courier New" w:ascii="Zan Courier New" w:hAnsi="Zan Courier New"/>
          <w:sz w:val="20"/>
          <w:szCs w:val="20"/>
        </w:rPr>
        <w:br/>
      </w:r>
      <w:r>
        <w:rPr>
          <w:rFonts w:cs="Zan Courier New" w:ascii="Zan Courier New" w:hAnsi="Zan Courier New"/>
          <w:b/>
          <w:bCs/>
          <w:color w:val="000080"/>
          <w:sz w:val="20"/>
          <w:szCs w:val="20"/>
        </w:rPr>
        <w:t>                 общей совместной собственностью</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Имущество каждого из супругов может быть признано их общей совместной собственностью, если будет установлено, что в период брака за счет общего имущества супругов или имущества другого супруга, либо труда любого из супругов были произведены вложения, значительно увеличившие стоимость этого имущества (капитальный ремонт, реконструкция, переоборудование и т.п.).</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6. Раздел общего имущества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w:t>
        <w:br/>
        <w:t>      2. 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w:t>
        <w:br/>
        <w:t>      3. В случае спора раздел общего имущества супругов, а также определение долей супругов в этом имуществе производятся в судебном порядке.</w:t>
        <w:br/>
        <w:t>      При разделе общего имущества супругов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br/>
        <w:t>      4.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w:t>
        <w:br/>
        <w:t>      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br/>
        <w:t>      5.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общую совместную собственность.</w:t>
        <w:br/>
        <w:t>      6. К требованиям супругов о разделе общего имущества супругов, брак которых расторгнут, применяется трехлетний срок исковой дав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7. Определение долей при разделе общего</w:t>
      </w:r>
      <w:r>
        <w:rPr>
          <w:rFonts w:cs="Zan Courier New" w:ascii="Zan Courier New" w:hAnsi="Zan Courier New"/>
          <w:sz w:val="20"/>
          <w:szCs w:val="20"/>
        </w:rPr>
        <w:br/>
      </w:r>
      <w:r>
        <w:rPr>
          <w:rFonts w:cs="Zan Courier New" w:ascii="Zan Courier New" w:hAnsi="Zan Courier New"/>
          <w:b/>
          <w:bCs/>
          <w:color w:val="000080"/>
          <w:sz w:val="20"/>
          <w:szCs w:val="20"/>
        </w:rPr>
        <w:t>                 имущества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и разделе общего имущества супругов и определении долей в этом имуществе доли каждого из супругов признаются равными, если иное не предусмотрено договором между ними.</w:t>
        <w:br/>
        <w:t>      2. Суд вправе отступить от начала равенства долей супругов в их общем имуществе, исходя из интересов несовершеннолетних детей и (или) исходя из интересов одного из супругов, если другой супруг не получал доходов по неуважительным причинам или расходовал общее имущество супругов в ущерб интересам семьи.</w:t>
        <w:br/>
        <w:t>      3. Общие долги супругов при разделе общего имущества супругов распределяются между ними пропорционально присужденным им долям.</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2. Договорный режим имущества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8. Брачный договор</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9. Заключение брачного договор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чный договор может быть заключен как до государственной регистрации заключения брака, так и в любое время в период брака.</w:t>
        <w:br/>
        <w:t>      Брачный договор, заключенный до государственной регистрации заключения брака, вступает в силу со дня государственной регистрации заключения брака.</w:t>
        <w:br/>
        <w:t>      2. Брачный договор заключается в письменной форме и подлежит нотариальному удостоверению.</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40. Содержание брачного договор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чным договором супруги вправе изменить установленный законом режим общей совместной собственности (статья 32 настоящего Закон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br/>
        <w:t>      Брачный договор может быть заключен как в отношении имеющегося, так и в отношении будущего имущества супругов.</w:t>
        <w:br/>
        <w:t>      В брачном договоре супруги вправе определить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br/>
        <w:t>      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br/>
        <w:t>      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брачно-семейного законода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41. Изменение и расторжение брачного договор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чный договор может быть изменен или расторгнут в любое время по соглашению супругов. Соглашение об изменении или о расторжении брачного договора заключается в той же форме, что и сам брачный договор.</w:t>
        <w:br/>
        <w:t>      Односторонний отказ от исполнения брачного договора не допускается.</w:t>
        <w:br/>
        <w:t>      2.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еспублики Казахстан для изменения и расторжения договора.</w:t>
        <w:br/>
        <w:t>      3. Действие брачного договора прекращается с момента прекращения брака (статья 22 настоящего Закона), за исключением тех обязательств, которые предусмотрены брачным договором на период после прекращения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42. Признание брачного договора недействительны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чный договор может быть признан судом недействительным полностью или частично по основаниям, предусмотренным Гражданским кодексом Республики Казахстан для недействительности сделок.</w:t>
        <w:br/>
        <w:t>      2. Суд может так 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требования пункта 3 статьи 40 настоящего Закона, признаются недействительными.</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3. Ответственность супругов по обязательства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43. Обращение взыскания на имущество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супругов, для обращения на нее взыскания.</w:t>
        <w:br/>
        <w:t>      2.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w:t>
        <w:br/>
        <w:t>      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br/>
        <w:t>      3. Ответственность супругов за вред, причиненный их несовершеннолетними детьми, определяется гражданским законодательством. Обращение взыскания на имущество супругов при возмещении ими вреда, причиненного их несовершеннолетними детьми, производится в соответствии с пунктом 2 настоящей стать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44. Гарантии прав кредиторов при заключении,</w:t>
      </w:r>
      <w:r>
        <w:rPr>
          <w:rFonts w:cs="Zan Courier New" w:ascii="Zan Courier New" w:hAnsi="Zan Courier New"/>
          <w:sz w:val="20"/>
          <w:szCs w:val="20"/>
        </w:rPr>
        <w:br/>
      </w:r>
      <w:r>
        <w:rPr>
          <w:rFonts w:cs="Zan Courier New" w:ascii="Zan Courier New" w:hAnsi="Zan Courier New"/>
          <w:b/>
          <w:bCs/>
          <w:color w:val="000080"/>
          <w:sz w:val="20"/>
          <w:szCs w:val="20"/>
        </w:rPr>
        <w:t>                 изменении и расторжении брачного договор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Кредитор (кредиторы) супруга-должника вправе требовать изменения условий или расторжения заключенного между супругами брачного договора в связи с существенно изменившимися обстоятельствами в порядке, установленном статьями 401-404 Гражданского кодекса Республики Казахстан (Общая часть).</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Раздел 3. СЕМЬЯ</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8. УСТАНОВЛЕНИЕ ПРОИСХОЖДЕНИЯ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45. Основания для возникновения прав и</w:t>
      </w:r>
      <w:r>
        <w:rPr>
          <w:rFonts w:cs="Zan Courier New" w:ascii="Zan Courier New" w:hAnsi="Zan Courier New"/>
          <w:sz w:val="20"/>
          <w:szCs w:val="20"/>
        </w:rPr>
        <w:br/>
      </w:r>
      <w:r>
        <w:rPr>
          <w:rFonts w:cs="Zan Courier New" w:ascii="Zan Courier New" w:hAnsi="Zan Courier New"/>
          <w:b/>
          <w:bCs/>
          <w:color w:val="000080"/>
          <w:sz w:val="20"/>
          <w:szCs w:val="20"/>
        </w:rPr>
        <w:t>                 обязанностей родителей и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Права и обязанности родителей и детей основываются на происхождении детей, удостоверенном в установленном законом поряд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46. Установление происхождения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оисхождение ребенка от матери (материнство) устанавливается органом записи актов гражданского состояния на основании документов, подтверждающих рождение ребенка матерью в медицинском учреждении, а в случае рождения ребенка вне медицинского учреждения - на основании медицинских документов, свидетельских показаний или иных доказательств.</w:t>
        <w:br/>
        <w:t>      2. Происхождение ребенка от лиц, состоящих в браке между собой, удостоверяется записью о браке родителей.</w:t>
        <w:br/>
        <w:t>      В случае рождения ребенка в течение двухсот семидесяти дней с момента расторжения брака, признания его недействительным или с момента смерти супруга матери ребенка отцом ребенка признается бывший супруг матери, если не доказано иное.</w:t>
        <w:br/>
        <w:t>      3. Если мать ребенка заявляет, что отцом ребенка является не ее супруг (бывший супруг), отцовство в отношении ребенка устанавливается по правилам, предусмотренным пунктом 4 настоящей статьи или статьей 47 настоящего Закона.</w:t>
        <w:br/>
        <w:t>      4.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в случаях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w:t>
        <w:br/>
        <w:t>      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ния ребенка.</w:t>
        <w:br/>
        <w:t>      Если достоверность отцовства мужчины, не являющегося мужем матери, установлена, мать вправе в судебном порядке требовать с него соответствующие денежные средства на расходы по ее содержанию в течение дородового и послеродового периодов. Размер денежных средств определяется судом, исходя из материального и семейного положения и других, заслуживающих внимание интересов сторон, в кратном соотношении к расчетному показателю, действующему на момент выплаты денежных средств.</w:t>
        <w:br/>
        <w:t>      5.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способным - с согласия его опекуна или органа опеки и попеч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47. Установление отцовства в судебном поряд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В случае рождения ребенка у родителей, не состоящих в браке между собой, и при отсутствии совместного заявления родителей или заявления отца ребенка (пункт 4 статьи 46 настоящего Закон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доказательства, с достоверностью подтверждающие происхождение ребенка от конкретного лиц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48. Установление судом факта признания отцов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установленным гражданским процессуальным законодательство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49. Запись родителей ребенка в книге записей</w:t>
      </w:r>
      <w:r>
        <w:rPr>
          <w:rFonts w:cs="Zan Courier New" w:ascii="Zan Courier New" w:hAnsi="Zan Courier New"/>
          <w:sz w:val="20"/>
          <w:szCs w:val="20"/>
        </w:rPr>
        <w:br/>
      </w:r>
      <w:r>
        <w:rPr>
          <w:rFonts w:cs="Zan Courier New" w:ascii="Zan Courier New" w:hAnsi="Zan Courier New"/>
          <w:b/>
          <w:bCs/>
          <w:color w:val="000080"/>
          <w:sz w:val="20"/>
          <w:szCs w:val="20"/>
        </w:rPr>
        <w:t>                 рождени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тец и мать, состоящие в браке между собой, записываются родителями ребенка в книге записей рождений по заявлению любого из них.</w:t>
        <w:br/>
        <w:t>      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пункт 4 статьи 46 настоящего Закона) или отец записывается согласно решению суда.</w:t>
        <w:br/>
        <w:t>      3.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br/>
        <w:t>      4.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br/>
        <w:t>      Правовое регулирование вопросов суррогатного материнства и методов искусственного оплодотворения определяется законодательством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50. Оспаривание отцовства (материн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Запись родителей в книге записей рождений, произведенная в соответствии с пунктами 1 и 2 статьи 49 настоящего Закона, может быть оспорена только в судебном порядке по требованию лица, записанного в качестве отца или матери ребенка, лица, фактически являющегося отцом или матерью ребенка, самого ребенка по достижении им совершеннолетия, опекуна (попечителя) ребенка, опекуна родителя, признанного судом недееспособным.</w:t>
        <w:br/>
        <w:t>      2. Требование лица, записанного отцом ребенка на основании пункта 2 статьи 49 настоящего Закона, об оспаривании отцовства не может быть удовлетворено, если в момент записи этому лицу было известно, что оно фактически не является отцом ребенка.</w:t>
        <w:br/>
        <w:t>      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w:t>
        <w:br/>
        <w:t>      Супруги, давшие согласие на имплантацию эмбриона другой женщине, а также суррогатная мать (часть вторая пункта 4 статьи 49 настоящего Закона)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51. Права и обязанности детей, родившихся от</w:t>
      </w:r>
      <w:r>
        <w:rPr>
          <w:rFonts w:cs="Zan Courier New" w:ascii="Zan Courier New" w:hAnsi="Zan Courier New"/>
          <w:sz w:val="20"/>
          <w:szCs w:val="20"/>
        </w:rPr>
        <w:br/>
      </w:r>
      <w:r>
        <w:rPr>
          <w:rFonts w:cs="Zan Courier New" w:ascii="Zan Courier New" w:hAnsi="Zan Courier New"/>
          <w:b/>
          <w:bCs/>
          <w:color w:val="000080"/>
          <w:sz w:val="20"/>
          <w:szCs w:val="20"/>
        </w:rPr>
        <w:t>                 лиц, не состоящих в браке между собо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При установлении отцовства в порядке, предусмотренном статьями 46-48 настоящего Закон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9. ПРАВА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52. Право ребенка жить и воспитываться в семь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бенком признается лицо, не достигшее восемнадцатилетнего возраста (совершеннолетия).</w:t>
        <w:br/>
        <w:t>      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br/>
        <w:t>      Ребенок имеет права на воспитание своими родителями, обеспечение его интересов, всестороннее развитие, уважение его человеческого достоинства.</w:t>
        <w:br/>
        <w:t>      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главой 13 настоящего Зако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53. Право ребенка на общение с родителями и</w:t>
      </w:r>
      <w:r>
        <w:rPr>
          <w:rFonts w:cs="Zan Courier New" w:ascii="Zan Courier New" w:hAnsi="Zan Courier New"/>
          <w:sz w:val="20"/>
          <w:szCs w:val="20"/>
        </w:rPr>
        <w:br/>
      </w:r>
      <w:r>
        <w:rPr>
          <w:rFonts w:cs="Zan Courier New" w:ascii="Zan Courier New" w:hAnsi="Zan Courier New"/>
          <w:b/>
          <w:bCs/>
          <w:color w:val="000080"/>
          <w:sz w:val="20"/>
          <w:szCs w:val="20"/>
        </w:rPr>
        <w:t>                 другими родственникам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бенок имеет право на общение с обоими родителями, дедушками, бабушками, братьями, сестрами и другими родственниками. Расторжение брака родителей, признание его недействительным или раздельное проживание родителей не должны влиять на права ребенка.</w:t>
        <w:br/>
        <w:t>      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br/>
        <w:t>      2. Ребенок, находящийся в экстремальной ситуации (задержание, арест, заключение под стражу, нахождение в лечебном учреждении и т.п.), имеет право на общение со своими родителями и другими родственниками в порядке, установленном законо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54. Право ребенка выражать свое мне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Законом (статьи 56, 70, 84, 86, 88, 97, 98, 122), органы опеки и попечительства или суд могут принять решения только с согласия ребенка, достигшего возраста десяти лет.</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55. Право ребенка на имя, отчество и фамилию</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бенок имеет право на имя, отчество и фамилию.</w:t>
        <w:br/>
        <w:t>      2. Имя ребенку дается по соглашению родителей (или лиц, их заменяющих), отчество присваивается по имени отца либо с учетом национальных традиций.</w:t>
        <w:br/>
        <w:t>      При перемене имени отцом изменяется отчество его несовершеннолетних детей, а совершеннолетних детей - при подаче ими об этом заявления.</w:t>
        <w:br/>
        <w:t>      3. Фамилия ребенка определяется фамилией родителей. При разных фамилиях родителей ребенку присваивается фамилия отца или матери по соглашению родителей.</w:t>
        <w:br/>
        <w:t>      По желанию родителей фамилия детей может быть произведена от имени отца или деда с учетом национальных традиций.</w:t>
        <w:br/>
        <w:t>      4. Разногласия, возникшие между родителями относительно имени и (или) фамилии ребенка, разрешаются в судебном порядке.</w:t>
        <w:br/>
        <w:t>      5. Если отцовство не установлено, имя ребенку дается по указанию матери, отчество присваивается по имени лица, записанного в качестве отца ребенка (пункт 3 статьи 49 настоящего Закона), фамилия - по фамилии матери.</w:t>
        <w:br/>
        <w:t>      6. Если оба родителя ребенка неизвестны, фамилию, имя и отчество ребенку присваивает орган опеки и попеч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56. Изменение имени и фамилии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Фамилия несовершеннолетних детей изменяется при изменении фамилии обоими родителями.</w:t>
        <w:br/>
        <w:t>      По совместной просьбе родителей до достижения ребенком возраста шестнадцати лет орган записи актов гражданского состояния, исходя из интересов ребенка, вправе разрешить изменить имя ребенку, а также присвоенную ему фамилию на фамилию другого родителя.</w:t>
        <w:br/>
        <w:t>      2. В случае прекращения брака или признания брака недействительным дети сохраняют фамилию, полученную ими при рождении.</w:t>
        <w:br/>
        <w:t>      3. Если родители проживают раздельно и родитель, с которым проживает ребенок, желает присвоить ему свою фамилию, орган записи актов гражданского состояния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содержания и воспитания ребенка.</w:t>
        <w:br/>
        <w:t>      4. Если ребенок рожден от лиц, не состоящих в браке между собой, и отцовство в законном порядке не установлено, орган записи актов гражданского состояния, исходя из интересов ребенка, вправе разрешить изменить его фамилию на фамилию матери, которую она носит в момент обращения с такой просьбой.</w:t>
        <w:br/>
        <w:t>      5. Изменение имени и (или) фамилии ребенка, достигшего возраста десяти лет, может быть произведено только с его соглас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57. Национальность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ациональность ребенка определяется национальностью его родителей.</w:t>
        <w:br/>
        <w:t>      2. Если национальность родителей различна, она определяется по желанию ребенка национальностью отца или матери при выдаче ему удостоверения личности или паспорта.</w:t>
        <w:br/>
        <w:t>      3. В дальнейшем национальность ребенка по его заявлению может быть изменена на национальность другого родител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58. Имущественные права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бенок имеет право на получение содержания от своих родителей и других членов семьи в порядке и размерах, которые установлены разделом 5 настоящего Закона.</w:t>
        <w:br/>
        <w:t>      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образование и воспитание ребенка.</w:t>
        <w:br/>
        <w:t>      3. Ребенок имеет право собственности на полученные им доходы, имущество, полученное им в дар или в порядке наследования, а также на любое другое имущество, приобретенное на средства ребенка.</w:t>
        <w:br/>
        <w:t>      Ребенок, получающий доходы с собственного труда, вправе участвовать в расходах по содержанию семьи, если он проживает у родителей.</w:t>
        <w:br/>
        <w:t>      Право ребенка на распоряжение принадлежащим ему на праве собственности имуществом определяется статьями 22_ и 23_ Гражданского кодекса Республики Казахстан (Общая часть).</w:t>
        <w:br/>
        <w:t>      При осуществлении родителями правомочий по управлению имуществом ребенка на них распространяются правила, установленные статьей 114 настоящего Закона.</w:t>
        <w:br/>
        <w:t>      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br/>
        <w:t>      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59. Право ребенка на защит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бенок имеет право на защиту своих прав и законных интересов.</w:t>
        <w:br/>
        <w:t>      Защита прав и законных интересов ребенка осуществляется родителями (лицами, их заменяющими), а в случаях, предусмотренных настоящим Законом, органом опеки и попечительства, прокурором и судом.</w:t>
        <w:br/>
        <w:t>      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br/>
        <w:t>      2. Ребенок имеет право на защиту от злоупотреблений со стороны родителей (лиц, их заменяющих).</w:t>
        <w:br/>
        <w:t>      При нарушении прав и законных интересов ребенка, в том числе при невыполнении или при ненадлежащем выполнении родителями (одним из них или лицами, их заменяющими) обязанностей по содержанию, воспитанию, образованию ребенка либо при злоупотреблении родительскими (опекунскими, попечительскими) правами, ребенок вправе самостоятельно обращаться за защитой своих прав в орган опеки и попечительства, а по достижении возраста четырнадцати лет - в суд.</w:t>
        <w:br/>
        <w:t>      3. Должностные лица организаций и иные граждане, которым стало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10. ПРАВА И ОБЯЗАННОСТИ РОДИ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60. Равенство прав и обязанностей роди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одители имеют равные права и несут равные обязанности в отношении своих детей (родительские права).</w:t>
        <w:br/>
        <w:t>      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61. Права несовершеннолетних роди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есовершеннолетние родители имеют право на совместное проживание с ребенком и участие в его воспитании.</w:t>
        <w:br/>
        <w:t>      2.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органом опеки и попечительства назначается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br/>
        <w:t>      3. Несовершеннолетние родители имеют право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62. Права и обязанности родителей по</w:t>
      </w:r>
      <w:r>
        <w:rPr>
          <w:rFonts w:cs="Zan Courier New" w:ascii="Zan Courier New" w:hAnsi="Zan Courier New"/>
          <w:sz w:val="20"/>
          <w:szCs w:val="20"/>
        </w:rPr>
        <w:br/>
      </w:r>
      <w:r>
        <w:rPr>
          <w:rFonts w:cs="Zan Courier New" w:ascii="Zan Courier New" w:hAnsi="Zan Courier New"/>
          <w:b/>
          <w:bCs/>
          <w:color w:val="000080"/>
          <w:sz w:val="20"/>
          <w:szCs w:val="20"/>
        </w:rPr>
        <w:t>                 воспитанию и образованию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одители обязаны заботиться о здоровье своих детей.</w:t>
        <w:br/>
        <w:t>      2. Родители имеют право и обязаны воспитывать своих детей.</w:t>
        <w:br/>
        <w:t>      Родители имеют преимущественное право на воспитание своих детей перед всеми другими лицами.</w:t>
        <w:br/>
        <w:t>      Родители,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его физического, психического, нравственного и духовного развития.</w:t>
        <w:br/>
        <w:t>      3. Родители обязаны обеспечить получение детьми среднего образования.</w:t>
        <w:br/>
        <w:t>      Родители с учетом мнения детей имеют право выбора образовательного учреждения и формы обучения детей до получения детьми среднего образования.</w:t>
        <w:br/>
        <w:t>      4.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63. Права и обязанности родителей по защите</w:t>
      </w:r>
      <w:r>
        <w:rPr>
          <w:rFonts w:cs="Zan Courier New" w:ascii="Zan Courier New" w:hAnsi="Zan Courier New"/>
          <w:sz w:val="20"/>
          <w:szCs w:val="20"/>
        </w:rPr>
        <w:br/>
      </w:r>
      <w:r>
        <w:rPr>
          <w:rFonts w:cs="Zan Courier New" w:ascii="Zan Courier New" w:hAnsi="Zan Courier New"/>
          <w:b/>
          <w:bCs/>
          <w:color w:val="000080"/>
          <w:sz w:val="20"/>
          <w:szCs w:val="20"/>
        </w:rPr>
        <w:t>                 прав и интересов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br/>
        <w:t>      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64. Осуществление родительских прав</w:t>
      </w:r>
      <w:r>
        <w:rPr>
          <w:rFonts w:cs="Zan Courier New" w:ascii="Zan Courier New" w:hAnsi="Zan Courier New"/>
          <w:sz w:val="20"/>
          <w:szCs w:val="20"/>
        </w:rPr>
        <w:br/>
      </w:r>
      <w:r>
        <w:rPr>
          <w:rFonts w:cs="Zan Courier New" w:ascii="Zan Courier New" w:hAnsi="Zan Courier New"/>
          <w:b/>
          <w:bCs/>
          <w:color w:val="000080"/>
          <w:sz w:val="20"/>
          <w:szCs w:val="20"/>
        </w:rPr>
        <w:t>                 в интересах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br/>
        <w:t>      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br/>
        <w:t>      Родители, осуществляющие родительские права в ущерб правам и интересам детей, несут ответственность в установленном законом поряд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65. Осуществление родительских прав родителем,</w:t>
      </w:r>
      <w:r>
        <w:rPr>
          <w:rFonts w:cs="Zan Courier New" w:ascii="Zan Courier New" w:hAnsi="Zan Courier New"/>
          <w:sz w:val="20"/>
          <w:szCs w:val="20"/>
        </w:rPr>
        <w:br/>
      </w:r>
      <w:r>
        <w:rPr>
          <w:rFonts w:cs="Zan Courier New" w:ascii="Zan Courier New" w:hAnsi="Zan Courier New"/>
          <w:b/>
          <w:bCs/>
          <w:color w:val="000080"/>
          <w:sz w:val="20"/>
          <w:szCs w:val="20"/>
        </w:rPr>
        <w:t>                 проживающим отдельно от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одитель, проживающий отдельно от ребенка, имеет права на общение с ребенком, участие в его воспитании и решении вопросов получения ребенком образования.</w:t>
        <w:br/>
        <w:t>      Родитель, с которым проживает ребенок, не должен препятствовать общению ребенка с другим родителем, если такое общение не причиняет вреда физическому и психическому здоровью ребенка, его нравственному развитию.</w:t>
        <w:br/>
        <w:t>      2. Место жительства детей при раздельном проживании родителей устанавливается соглашением родителей.</w:t>
        <w:br/>
        <w:t>      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развития и воспитания (род деятельности, режим работы родителей, материальное и семейное положение родителей и т.п.).</w:t>
        <w:br/>
        <w:t>      3. Родители вправе заключить в письменной форме соглашение о порядке осуществления родительских прав родителем, проживающим отдельно от ребенка.</w:t>
        <w:br/>
        <w:t>      Если родители не могут прийти к соглашению, спор разрешается судом с участием органа опеки и попечительства по требованию родителей (одного из них).</w:t>
        <w:br/>
        <w:t>      4. При невыполнении решения суда к виновному родителю применяются меры, предусмотренные законодательством.</w:t>
        <w:br/>
        <w:t>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br/>
        <w:t>      5. Родитель, проживающий отдельно от ребенка, имеет право на получение информации о своем ребенке из воспитательных, лечебных и других учреждений.</w:t>
        <w:br/>
        <w:t>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66. Право родителей на истребование детей от</w:t>
      </w:r>
      <w:r>
        <w:rPr>
          <w:rFonts w:cs="Zan Courier New" w:ascii="Zan Courier New" w:hAnsi="Zan Courier New"/>
          <w:sz w:val="20"/>
          <w:szCs w:val="20"/>
        </w:rPr>
        <w:br/>
      </w:r>
      <w:r>
        <w:rPr>
          <w:rFonts w:cs="Zan Courier New" w:ascii="Zan Courier New" w:hAnsi="Zan Courier New"/>
          <w:b/>
          <w:bCs/>
          <w:color w:val="000080"/>
          <w:sz w:val="20"/>
          <w:szCs w:val="20"/>
        </w:rPr>
        <w:t>                 других лиц</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одители вправе требовать возврата ребенка от любого лица, удерживающего его у себя не на основании закона или судебного решения. В случае возникновения спора родители вправе обратиться в суд за защитой своих прав.</w:t>
        <w:br/>
        <w:t>      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br/>
        <w:t>      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11. ЛИШЕНИЕ И ОГРАНИЧЕНИЕ РОДИТЕЛЬСКИХ ПРА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67. Лишение родительских пра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одители (один из них) могут быть лишены родительских прав, если они:</w:t>
        <w:br/>
        <w:t>      1) уклоняются от выполнения обязанностей родителей, в том числе при злостном уклонении от уплаты алиментов;</w:t>
        <w:br/>
        <w:t>      2) отказываются без уважительных причин взять своего ребенка из родильного дома (отделения) либо из иного детского воспитательного, лечебного или других учреждений;</w:t>
        <w:br/>
        <w:t>      3) злоупотребляют своими родительскими правами;</w:t>
        <w:br/>
        <w:t>      4) жестоко обращаются с детьми, в том числе осуществляют физическое или психическое насилие над ними, покушаются на их половую неприкосновенность;</w:t>
        <w:br/>
        <w:t>      5) признаны в установленном законодательством порядке больными алкоголизмом, наркоманией и токсикоманией.</w:t>
        <w:br/>
        <w:t>      2. Родители (один из них) могут быть лишены родительских прав при совершении ими умышленного преступления против жизни или здоровья своих детей либо супруг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68. Порядок лишения родительских пра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Лишение родительских прав производится в судебном порядке.</w:t>
        <w:br/>
        <w:t>      Дела о лишении родительских прав рассматриваются по заявлениям одного из родителей (лиц, их заменяющих), органов или организаций, на которые возложены обязанности по охране прав несовершеннолетних детей (органов опеки и попечительства, комиссий по делам несовершеннолетних, учреждений для детей-сирот и детей, оставшихся без попечения родителей, и других), а также по иску прокурора.</w:t>
        <w:br/>
        <w:t>      2. Дела о лишении родительских прав рассматриваются с участием прокурора и органа опеки и попечительства.</w:t>
        <w:br/>
        <w:t>      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br/>
        <w:t>      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частным постановлением довести это до сведения прокурора.</w:t>
        <w:br/>
        <w:t>      5. Суд обязан в течение трех дней со дня вступления в законную силу решения суда о лишении родительских прав направить выписку из этого решения в орган записи актов гражданского состояния по месту государственной регистрации рождения ребенка и в орган опеки и попеч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69. Последствия лишения родительских пра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Лишение родительских прав влечет за собой утрату всех прав, основанных на факте родства с детьми, в том числе прав на получение от него содержания (статья 131 настоящего Закона), а также на льготы и государственные пособия, установленные для граждан, имеющих детей.</w:t>
        <w:br/>
        <w:t>      2. Лишение родительских прав не освобождает родителей от обязанности содержать своего ребенка, которая прекращается с его усыновлением (удочерением).</w:t>
        <w:br/>
        <w:t>      3. Вопрос о дальнейшем совместном проживании ребенка и родителя, лишенного родительских прав, решается в судебном порядке.</w:t>
        <w:br/>
        <w:t>      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имущественные права, основанные на факте родства с родителями и другими родственниками, в том числе право на получение наследства.</w:t>
        <w:br/>
        <w:t>      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br/>
        <w:t>      6. По просьбе родителей (одного из них), лишенных родительских прав, орган опеки и попечительства может разрешить свидания с ребенком, если это не оказывает на ребенка вредного влияния.</w:t>
        <w:br/>
        <w:t>      7. Усыновление (удочер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70. Восстановление в родительских правах</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одители (один из них) могут быть восстановлены в родительских правах в случаях, если они изменили поведение, образ жизни и отношение к воспитанию ребенка.</w:t>
        <w:br/>
        <w:t>      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br/>
        <w:t>      3.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br/>
        <w:t>      Восстановление в родительских правах в отношении ребенка, достигшего возраста десяти лет, возможно только с его согласия.</w:t>
        <w:br/>
        <w:t>      Не допускается восстановление в родительских правах, если ребенок усыновлен (удочерен) и усыновление (удочерение) не отменено (статья 96 настоящего Зако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71. Ограничение родительских пра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Суд может с учетом интересов ребенка принять решение об ограничении родительских прав путем отобрания ребенка у родителей (одного из них) без лишения их родительских прав.</w:t>
        <w:br/>
        <w:t>      2. Ограничение родительских прав допускается, если оставление ребенка с родителями (одним из них):</w:t>
        <w:br/>
        <w:t>      1) опасно для него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т.п.);</w:t>
        <w:br/>
        <w:t>      2)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br/>
        <w:t>      3. Иск об ограничении родительских прав может быть предъявлен близкими родственниками ребенка, органами и учреждениями, на которые законом возложены обязанности по охране прав несовершеннолетних детей (пункт 1 статьи 68 настоящего Закона), дошкольными организациями, организациями среднего образования и другими учреждениями, а также прокурором.</w:t>
        <w:br/>
        <w:t>      4. Дела об ограничении родительских прав рассматриваются с участием прокурора и органа опеки и попечительства.</w:t>
        <w:br/>
        <w:t>      5. При рассмотрении дела об ограничении родительских прав суд вправе решить вопрос о взыскании алиментов на ребенка с родителей (одного из них).</w:t>
        <w:br/>
        <w:t>      </w:t>
      </w:r>
      <w:r>
        <w:rPr>
          <w:rFonts w:cs="Zan Courier New" w:ascii="Zan Courier New" w:hAnsi="Zan Courier New"/>
          <w:i/>
          <w:iCs/>
          <w:color w:val="800000"/>
          <w:sz w:val="20"/>
          <w:szCs w:val="20"/>
        </w:rPr>
        <w:t>Сноска. Статья 71 с изменениями, внесенными Законом РК от 27 июля 2007 года  </w:t>
      </w:r>
      <w:r>
        <w:rPr>
          <w:rFonts w:cs="Zan Courier New" w:ascii="Zan Courier New" w:hAnsi="Zan Courier New"/>
          <w:sz w:val="20"/>
          <w:szCs w:val="20"/>
        </w:rPr>
        <w:t>N 320</w:t>
      </w:r>
      <w:r>
        <w:rPr>
          <w:rFonts w:cs="Zan Courier New" w:ascii="Zan Courier New" w:hAnsi="Zan Courier New"/>
          <w:i/>
          <w:iCs/>
          <w:color w:val="800000"/>
          <w:sz w:val="20"/>
          <w:szCs w:val="20"/>
        </w:rPr>
        <w:t>(порядок введения в действие см. </w:t>
      </w:r>
      <w:r>
        <w:rPr>
          <w:rFonts w:cs="Zan Courier New" w:ascii="Zan Courier New" w:hAnsi="Zan Courier New"/>
          <w:sz w:val="20"/>
          <w:szCs w:val="20"/>
        </w:rPr>
        <w:t>ст.2</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72. Последствия ограничения родительских пра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одители, родительские права которых ограничены судом, утрачивают право на личное воспитание ребенка, а в случаях, предусмотренных подпунктом 2) пункта 2 статьи 71, также</w:t>
        <w:br/>
        <w:t>право на льготы и государственные пособия, установленные для граждан, имеющих детей.</w:t>
        <w:br/>
        <w:t>      2. Ограничение родительских прав не освобождает родителей от обязанности по содержанию ребенка.</w:t>
        <w:br/>
        <w:t>      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br/>
        <w:t>      4. В случае ограничения родительских прав обоих родителей ребенок передается на попечение органа опеки и попечительства.</w:t>
        <w:br/>
        <w:t>      5. 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опекуна (попечителя), патронатных воспитателей ребенка или администрации учреждения, в котором находится ребенок.</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73. Отмена ограничения родительских пра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статьей 72 настоящего Закона.</w:t>
        <w:br/>
        <w:t>      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74. Отобрание ребенка при непосредственной</w:t>
      </w:r>
      <w:r>
        <w:rPr>
          <w:rFonts w:cs="Zan Courier New" w:ascii="Zan Courier New" w:hAnsi="Zan Courier New"/>
          <w:sz w:val="20"/>
          <w:szCs w:val="20"/>
        </w:rPr>
        <w:br/>
      </w:r>
      <w:r>
        <w:rPr>
          <w:rFonts w:cs="Zan Courier New" w:ascii="Zan Courier New" w:hAnsi="Zan Courier New"/>
          <w:b/>
          <w:bCs/>
          <w:color w:val="000080"/>
          <w:sz w:val="20"/>
          <w:szCs w:val="20"/>
        </w:rPr>
        <w:t>                 угрозе жизни ребенка или его здоровью</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и непосредственной угрозе жизни ребенка или его здоровью орган опеки и попечительства вправе немедленно отобрать ребенка от родителей (одного из них) или от других лиц, на попечении которых он находится.</w:t>
        <w:br/>
        <w:t>      Немедленное отобрание ребенка производится органом опеки и попечительства на основании соответствующего акта местного исполнительного органа города республиканского значения, столицы, района (города областного значения).</w:t>
        <w:br/>
        <w:t>      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местным исполнительным органом города республиканского значения, столицы, района (города областного значения) акта об отобрании ребенка обратиться в суд с иском об ограничении или о лишении родителей родительских прав. </w:t>
      </w:r>
      <w:r>
        <w:rPr>
          <w:rFonts w:cs="Zan Courier New" w:ascii="Zan Courier New" w:hAnsi="Zan Courier New"/>
          <w:i/>
          <w:iCs/>
          <w:color w:val="800000"/>
          <w:sz w:val="20"/>
          <w:szCs w:val="20"/>
        </w:rPr>
        <w:t>&lt;*&gt;</w:t>
      </w:r>
      <w:r>
        <w:rPr>
          <w:rFonts w:cs="Zan Courier New" w:ascii="Zan Courier New" w:hAnsi="Zan Courier New"/>
          <w:sz w:val="20"/>
          <w:szCs w:val="20"/>
        </w:rPr>
        <w:br/>
      </w:r>
      <w:r>
        <w:rPr>
          <w:rFonts w:cs="Zan Courier New" w:ascii="Zan Courier New" w:hAnsi="Zan Courier New"/>
          <w:i/>
          <w:iCs/>
          <w:color w:val="800000"/>
          <w:sz w:val="20"/>
          <w:szCs w:val="20"/>
        </w:rPr>
        <w:t>      Сноска. В статью 74 внесены изменения - Законом РК от 20 декабря 2004 г. </w:t>
      </w:r>
      <w:r>
        <w:rPr>
          <w:rFonts w:cs="Zan Courier New" w:ascii="Zan Courier New" w:hAnsi="Zan Courier New"/>
          <w:sz w:val="20"/>
          <w:szCs w:val="20"/>
        </w:rPr>
        <w:t>N 13</w:t>
      </w:r>
      <w:r>
        <w:rPr>
          <w:rFonts w:cs="Zan Courier New" w:ascii="Zan Courier New" w:hAnsi="Zan Courier New"/>
          <w:i/>
          <w:iCs/>
          <w:color w:val="800000"/>
          <w:sz w:val="20"/>
          <w:szCs w:val="20"/>
        </w:rPr>
        <w:t> (вводится в действие с 1 января 2005 г.).</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75. Исполнение решений суда по делам, связанным</w:t>
      </w:r>
      <w:r>
        <w:rPr>
          <w:rFonts w:cs="Zan Courier New" w:ascii="Zan Courier New" w:hAnsi="Zan Courier New"/>
          <w:sz w:val="20"/>
          <w:szCs w:val="20"/>
        </w:rPr>
        <w:br/>
      </w:r>
      <w:r>
        <w:rPr>
          <w:rFonts w:cs="Zan Courier New" w:ascii="Zan Courier New" w:hAnsi="Zan Courier New"/>
          <w:b/>
          <w:bCs/>
          <w:color w:val="000080"/>
          <w:sz w:val="20"/>
          <w:szCs w:val="20"/>
        </w:rPr>
        <w:t>                 с отобранием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инудительное исполнение решений, связанных с отобранием ребенка от родителей и передачей его другому лицу (лицам), должно производиться с обязательным участием органа опеки и попечительства и лица (лиц), которому передается ребенок, а в необходимых случаях с участием представителя органов внутренних дел.</w:t>
        <w:br/>
        <w:t>      2. При невозможности исполнения решения суда о передаче ребенка без ущерба его интересам ребенок может быть по определению суда временно помещен в воспитательное, лечебное или другое учреждение.</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12. УСЫНОВЛЕНИЕ (УДОЧЕРЕНИЕ)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76. Дети, в отношении которых допускается</w:t>
      </w:r>
      <w:r>
        <w:rPr>
          <w:rFonts w:cs="Zan Courier New" w:ascii="Zan Courier New" w:hAnsi="Zan Courier New"/>
          <w:sz w:val="20"/>
          <w:szCs w:val="20"/>
        </w:rPr>
        <w:br/>
      </w:r>
      <w:r>
        <w:rPr>
          <w:rFonts w:cs="Zan Courier New" w:ascii="Zan Courier New" w:hAnsi="Zan Courier New"/>
          <w:b/>
          <w:bCs/>
          <w:color w:val="000080"/>
          <w:sz w:val="20"/>
          <w:szCs w:val="20"/>
        </w:rPr>
        <w:t>                 усыновление (удочере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Усыновление или удочерение допускается в отношении несовершеннолетних детей и только в их интересах.</w:t>
        <w:br/>
        <w:t>      2. Дети, являющиеся гражданами Республики Казахстан, могут быть переданы на усыновление (удочерение) иностранцам только в случаях, если не представляется возможным передать этих детей на воспитание гражданам Республики Казахстан, постоянно проживающим на территории Республики Казахстан, либо на усыновление (удочерение) родственникам детей, независимо от гражданства и места жительства этих родственников.</w:t>
        <w:br/>
        <w:t>      Дети могут быть переданы на усыновление (удочерение) гражданам Республики Казахстан, постоянно проживающим за пределами территории Республики Казахстан, иностранцам, не являющимся родственниками детей, по истечении трех месяцев со дня постановки указанных детей на централизованный учет в соответствии с пунктом 3 статьи 101 настоящего Закона.</w:t>
        <w:br/>
        <w:t>      3. Иностранцы, претендующие на усыновление (удочерение) ребенка, обязаны лично выбрать ребенка, иметь с ним непосредственные контакты не менее двух недель, подать письменное заявление о желании усыновить (удочерить) ребенка, а также справку о финансовой состоятельности, семейном положении, состоянии здоровья, личных нравственных качествах потенциальных родителей, выдаваемую агентствами, осуществляющими такие услуги на основании государственных лицензий, в орган опеки и попеч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77. Порядок усыновления (удочерения)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Усыновление (удочерение) производится судом по заявлению лиц (лица), желающих усыновить (удочерить) ребенка. Рассмотрение дел об усыновлении (удочерении) ребенка производится судом в порядке особого производства по правилам, предусмотренным гражданским процессуальным законодательством.</w:t>
        <w:br/>
        <w:t>      Дела об усыновлении (удочерении) детей рассматриваются судом с участием органов опеки и попечительства.</w:t>
        <w:br/>
        <w:t>      2. Права и обязанности усыновителя (удочерителя) и усыновленного (удочеренного) ребенка (статья 89 настоящего Закона) возникают со дня вступления в законную силу решения суда об усыновлении (удочерении) ребенка.</w:t>
        <w:br/>
        <w:t>      Суд обязан в течение трех дней со дня вступления в законную силу решения суда об усыновлении (удочерении) ребенка направить выписку из этого решения в орган записи актов гражданского состояния и в орган опеки и попечительства по месту вынесения решения.</w:t>
        <w:br/>
        <w:t>      Усыновление (удочер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78. Учет детей, подлежащих усыновлению</w:t>
      </w:r>
      <w:r>
        <w:rPr>
          <w:rFonts w:cs="Zan Courier New" w:ascii="Zan Courier New" w:hAnsi="Zan Courier New"/>
          <w:sz w:val="20"/>
          <w:szCs w:val="20"/>
        </w:rPr>
        <w:br/>
      </w:r>
      <w:r>
        <w:rPr>
          <w:rFonts w:cs="Zan Courier New" w:ascii="Zan Courier New" w:hAnsi="Zan Courier New"/>
          <w:b/>
          <w:bCs/>
          <w:color w:val="000080"/>
          <w:sz w:val="20"/>
          <w:szCs w:val="20"/>
        </w:rPr>
        <w:t>                 (удочерению), и лиц, желающих усыновить</w:t>
      </w:r>
      <w:r>
        <w:rPr>
          <w:rFonts w:cs="Zan Courier New" w:ascii="Zan Courier New" w:hAnsi="Zan Courier New"/>
          <w:sz w:val="20"/>
          <w:szCs w:val="20"/>
        </w:rPr>
        <w:br/>
      </w:r>
      <w:r>
        <w:rPr>
          <w:rFonts w:cs="Zan Courier New" w:ascii="Zan Courier New" w:hAnsi="Zan Courier New"/>
          <w:b/>
          <w:bCs/>
          <w:color w:val="000080"/>
          <w:sz w:val="20"/>
          <w:szCs w:val="20"/>
        </w:rPr>
        <w:t>                 (удочерить)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Учет детей, подлежащих усыновлению (удочерению), осуществляется в порядке, установленном пунктом 3 статьи 101 настоящего Закона.</w:t>
        <w:br/>
        <w:t>      2. Учет лиц, желающих усыновить (удочерить) детей, осуществляется в порядке, определяемом областным (города республиканского значения, столицы) исполнительным органом.</w:t>
        <w:br/>
        <w:t>      Учет иностранцев, желающих усыновить (удочерить) детей, являющихся гражданами Республики Казахстан, производится в порядке, определяемом Министерством иностранных дел Республики Казахстан. </w:t>
      </w:r>
      <w:r>
        <w:rPr>
          <w:rFonts w:cs="Zan Courier New" w:ascii="Zan Courier New" w:hAnsi="Zan Courier New"/>
          <w:i/>
          <w:iCs/>
          <w:color w:val="800000"/>
          <w:sz w:val="20"/>
          <w:szCs w:val="20"/>
        </w:rPr>
        <w:t>&lt;*&gt;</w:t>
      </w:r>
      <w:r>
        <w:rPr>
          <w:rFonts w:cs="Zan Courier New" w:ascii="Zan Courier New" w:hAnsi="Zan Courier New"/>
          <w:sz w:val="20"/>
          <w:szCs w:val="20"/>
        </w:rPr>
        <w:br/>
      </w:r>
      <w:r>
        <w:rPr>
          <w:rFonts w:cs="Zan Courier New" w:ascii="Zan Courier New" w:hAnsi="Zan Courier New"/>
          <w:i/>
          <w:iCs/>
          <w:color w:val="800000"/>
          <w:sz w:val="20"/>
          <w:szCs w:val="20"/>
        </w:rPr>
        <w:t>      Сноска. В статью 78 внесены изменения - Законом РК от 20 декабря 2004 г. </w:t>
      </w:r>
      <w:r>
        <w:rPr>
          <w:rFonts w:cs="Zan Courier New" w:ascii="Zan Courier New" w:hAnsi="Zan Courier New"/>
          <w:sz w:val="20"/>
          <w:szCs w:val="20"/>
        </w:rPr>
        <w:t>N 13</w:t>
      </w:r>
      <w:r>
        <w:rPr>
          <w:rFonts w:cs="Zan Courier New" w:ascii="Zan Courier New" w:hAnsi="Zan Courier New"/>
          <w:i/>
          <w:iCs/>
          <w:color w:val="800000"/>
          <w:sz w:val="20"/>
          <w:szCs w:val="20"/>
        </w:rPr>
        <w:t> (вводится в действие с 1 января 2005 г.).</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79. Усыновление (удочерение) нескольких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дно лицо может усыновить (удочерить) нескольких детей, являющихся братьями и сестрами или не состоящих между собой в родстве.</w:t>
        <w:br/>
        <w:t>      Между усыновленными (удочеренными) детьми, не состоящими между собой в родстве, возникают права и обязанности как между братьями и сестрами.</w:t>
        <w:br/>
        <w:t>      2. Усыновление (удочерение) братьев и сестер разными лицами не допускается, за исключением случаев, когда усыновление (удочерение) отвечает интересам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80. Лица, имеющие право быть усыновителями</w:t>
      </w:r>
      <w:r>
        <w:rPr>
          <w:rFonts w:cs="Zan Courier New" w:ascii="Zan Courier New" w:hAnsi="Zan Courier New"/>
          <w:sz w:val="20"/>
          <w:szCs w:val="20"/>
        </w:rPr>
        <w:br/>
      </w:r>
      <w:r>
        <w:rPr>
          <w:rFonts w:cs="Zan Courier New" w:ascii="Zan Courier New" w:hAnsi="Zan Courier New"/>
          <w:b/>
          <w:bCs/>
          <w:color w:val="000080"/>
          <w:sz w:val="20"/>
          <w:szCs w:val="20"/>
        </w:rPr>
        <w:t>                 (удочерителям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Усыновление (удочерение) разрешается при наличии в семье усыновителя (удочерителя) условий для нормального развития, воспитания и образования ребенка.</w:t>
        <w:br/>
        <w:t>      2. Усыновителями (удочерителями) могут быть совершеннолетние лица обоего пола, за исключением:</w:t>
        <w:br/>
        <w:t>      1) лиц, признанных судом недееспособными или ограниченно дееспособными;</w:t>
        <w:br/>
        <w:t>      2) супругов, один из которых признан судом недееспособным или ограниченно дееспособным;</w:t>
        <w:br/>
        <w:t>      3) лиц, лишенных по суду родительских прав или ограниченных судом в родительских правах;</w:t>
        <w:br/>
        <w:t>      4) лиц, отстраненных от обязанностей опекуна (попечителя) за ненадлежащее выполнение возложенных на него законом обязанностей;</w:t>
        <w:br/>
        <w:t>      5) бывших усыновителей (удочерителей), если усыновление (удочерение) отменено судом по их вине;</w:t>
        <w:br/>
        <w:t>      6) лиц, которые по состоянию здоровья не могут осуществлять родительские права. Перечень заболеваний, при наличии которых лицо не может усыновить (удочерить) ребенка, принять его под опеку (попечительство), патронат, устанавливается Правительством Республики Казахстан.</w:t>
        <w:br/>
        <w:t>      3. Лица, не состоящие между собой в браке, не могут совместно усыновить (удочерить) одного и того же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81. Разница в возрасте между усыновителем</w:t>
      </w:r>
      <w:r>
        <w:rPr>
          <w:rFonts w:cs="Zan Courier New" w:ascii="Zan Courier New" w:hAnsi="Zan Courier New"/>
          <w:sz w:val="20"/>
          <w:szCs w:val="20"/>
        </w:rPr>
        <w:br/>
      </w:r>
      <w:r>
        <w:rPr>
          <w:rFonts w:cs="Zan Courier New" w:ascii="Zan Courier New" w:hAnsi="Zan Courier New"/>
          <w:b/>
          <w:bCs/>
          <w:color w:val="000080"/>
          <w:sz w:val="20"/>
          <w:szCs w:val="20"/>
        </w:rPr>
        <w:t>                 (удочерителем) и усыновляемым (удочеряемым)</w:t>
      </w:r>
      <w:r>
        <w:rPr>
          <w:rFonts w:cs="Zan Courier New" w:ascii="Zan Courier New" w:hAnsi="Zan Courier New"/>
          <w:sz w:val="20"/>
          <w:szCs w:val="20"/>
        </w:rPr>
        <w:br/>
      </w:r>
      <w:r>
        <w:rPr>
          <w:rFonts w:cs="Zan Courier New" w:ascii="Zan Courier New" w:hAnsi="Zan Courier New"/>
          <w:b/>
          <w:bCs/>
          <w:color w:val="000080"/>
          <w:sz w:val="20"/>
          <w:szCs w:val="20"/>
        </w:rPr>
        <w:t>                 ребенко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азница в возрасте между усыновителем (удочерителем), не состоящим в браке, и усыновляемым (удочеряемым) ребенком должна быть не менее шестнадцати лет. По причинам, признанным судом уважительными, разница в возрасте может быть сокращена.</w:t>
        <w:br/>
        <w:t>      2. При усыновлении (удочерении) ребенка отчимом (мачехой) наличия разницы в возрасте, установленной пунктом 1 настоящей статьи, не требуетс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82. Согласие родителей, опекунов и попечителей</w:t>
      </w:r>
      <w:r>
        <w:rPr>
          <w:rFonts w:cs="Zan Courier New" w:ascii="Zan Courier New" w:hAnsi="Zan Courier New"/>
          <w:sz w:val="20"/>
          <w:szCs w:val="20"/>
        </w:rPr>
        <w:br/>
      </w:r>
      <w:r>
        <w:rPr>
          <w:rFonts w:cs="Zan Courier New" w:ascii="Zan Courier New" w:hAnsi="Zan Courier New"/>
          <w:b/>
          <w:bCs/>
          <w:color w:val="000080"/>
          <w:sz w:val="20"/>
          <w:szCs w:val="20"/>
        </w:rPr>
        <w:t>                 на усыновление (удочерение)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ля усыновления (удочерения) ребенка необходимо согласие его родителей. При усыновлении (удочерении) ребенка несовершеннолетних родителей, не достигших возраста шестнадцати лет, необходимо также согласие их родителей или опекунов (попечителей), патронатных воспитателей, а при отсутствии родителей или опекунов (попечителей) - согласие органа опеки и попечительства.</w:t>
        <w:br/>
        <w:t>      2. Согласие родителей на усыновление (удочерение) ребенка должно быть выражено в заявлении, нотариально удостоверенном или заверенном руководителем учреждения, в котором находится ребенок, оставшийся без попечения родителей, либо органом опеки и попечительства по месту производства усыновления (удочерения) ребенка или по месту жительства родителей, а также может быть выражено непосредственно в суде при производстве усыновления (удочерения).</w:t>
        <w:br/>
        <w:t>      До вынесения решения суда об усыновлении (удочерении) ребенка родители вправе данное ими согласие на усыновление (удочерение) отменить.</w:t>
        <w:br/>
        <w:t>      3. Родители могут дать согласие на усыновление (удочерение) ребенка конкретным лицом либо без указания конкретного лица. Органы опеки и попечительства представляют в суд заключение о соответствии усыновления (удочерения) интересам ребенка. Такое заключение не требуется в случае усыновления (удочерения) ребенка его отчимом (мачехой).</w:t>
        <w:br/>
        <w:t>      4. Для усыновления (удочерения) детей, находящихся под опекой (попечительством), необходимо согласие в письменной форме их опекунов (попечителей).</w:t>
        <w:br/>
        <w:t>      5. Для усыновления (удочерения) детей, находящихся на воспитании по договору о патронате, необходимо согласие в письменной форме патронатных воспитателей.</w:t>
        <w:br/>
        <w:t>      6. Для усыновления (удочерения) детей, оставшихся без попечения родителей и находящихся в воспитательных, лечебных и других учреждениях, необходимо согласие в письменной форме руководителей данных учреждений.</w:t>
        <w:br/>
        <w:t>      7. Суд вправе в интересах ребенка вынести решение о его усыновлении (удочерении) без согласия лиц, указанных в пунктах 1, 4-6 настоящей стать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83. Усыновление (удочерение) ребенка</w:t>
      </w:r>
      <w:r>
        <w:rPr>
          <w:rFonts w:cs="Zan Courier New" w:ascii="Zan Courier New" w:hAnsi="Zan Courier New"/>
          <w:sz w:val="20"/>
          <w:szCs w:val="20"/>
        </w:rPr>
        <w:br/>
      </w:r>
      <w:r>
        <w:rPr>
          <w:rFonts w:cs="Zan Courier New" w:ascii="Zan Courier New" w:hAnsi="Zan Courier New"/>
          <w:b/>
          <w:bCs/>
          <w:color w:val="000080"/>
          <w:sz w:val="20"/>
          <w:szCs w:val="20"/>
        </w:rPr>
        <w:t>                 без согласия роди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е требуется согласия родителей ребенка на его усыновление (удочерение) в случаях, если они:</w:t>
        <w:br/>
        <w:t>      1) неизвестны или признаны судом умершими, безвестно отсутствующими;</w:t>
        <w:br/>
        <w:t>      2) признаны судом недееспособными;</w:t>
        <w:br/>
        <w:t>      3) лишены судом родительских прав (при соблюдении требований пункта 7 статьи 69 настоящего Закона);</w:t>
        <w:br/>
        <w:t>      4) не проживают совместно с ребенком и уклоняются от его воспитания и содержания более шести месяцев по причинам, признанным судом неуважительным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84. Согласие ребенка на усыновление (удочере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ля усыновления (удочерения) ребенка, достигшего возраста десяти лет, необходимо его согласие.</w:t>
        <w:br/>
        <w:t>      Согласие ребенка на усыновление (удочерение) устанавливается судом.</w:t>
        <w:br/>
        <w:t>      2. Если ребенок до подачи заявления об усыновлении (удочерении) проживал в семье усыновителя (удочерителя), считал его своим родителем, согласие ребенка на усыновление (удочерение) предполагаетс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85. Согласие на усыновление (удочерение) ребенка</w:t>
      </w:r>
      <w:r>
        <w:rPr>
          <w:rFonts w:cs="Zan Courier New" w:ascii="Zan Courier New" w:hAnsi="Zan Courier New"/>
          <w:sz w:val="20"/>
          <w:szCs w:val="20"/>
        </w:rPr>
        <w:br/>
      </w:r>
      <w:r>
        <w:rPr>
          <w:rFonts w:cs="Zan Courier New" w:ascii="Zan Courier New" w:hAnsi="Zan Courier New"/>
          <w:b/>
          <w:bCs/>
          <w:color w:val="000080"/>
          <w:sz w:val="20"/>
          <w:szCs w:val="20"/>
        </w:rPr>
        <w:t>                 одним из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и усыновлении (удочерении) ребенка одним из супругов требуется письменное согласие другого супруга на усыновление (удочерение), если ребенок не усыновляется (удочеряется) обоими супругами.</w:t>
        <w:br/>
        <w:t>      2. Согласия супруга на усыновление (удочерение) ребенка не требуется, если супруги фактически прекратили семейные отношения и проживают раздельно более года, и место жительства другого супруга неизвестно.</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86. Имя, отчество и фамилия усыновленного</w:t>
      </w:r>
      <w:r>
        <w:rPr>
          <w:rFonts w:cs="Zan Courier New" w:ascii="Zan Courier New" w:hAnsi="Zan Courier New"/>
          <w:sz w:val="20"/>
          <w:szCs w:val="20"/>
        </w:rPr>
        <w:br/>
      </w:r>
      <w:r>
        <w:rPr>
          <w:rFonts w:cs="Zan Courier New" w:ascii="Zan Courier New" w:hAnsi="Zan Courier New"/>
          <w:b/>
          <w:bCs/>
          <w:color w:val="000080"/>
          <w:sz w:val="20"/>
          <w:szCs w:val="20"/>
        </w:rPr>
        <w:t>                (удочеренного)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За усыновленным (удочеренным) ребенком сохраняются его имя, отчество и фамилия.</w:t>
        <w:br/>
        <w:t>      2. По просьбе усыновителя усыновленному (удочеренному) ребенку присваиваются фамилия усыновителя (удочерителя), а также указанное им имя, если это не противоречит интересам ребенка. Отчество усыновленного (удочеренного) ребенка определяется по имени усыновителя (удочерителя), если усыновитель (удочеритель) мужчина, а при усыновлении (удочерении) ребенка женщиной - по имени лица, указанного ею в качестве отца усыновленного (удочеренного) ребенка. Если фамилии супругов-усыновителей (удочерителей) различные, по соглашению супругов-усыновителей усыновленному (удочеренному) ребенку присваивается фамилия одного из них.</w:t>
        <w:br/>
        <w:t>      3. При усыновлении (удочерении) ребенка лицом, не состоящим в браке, по его просьбе фамилия, имя и отчество матери (отца) усыновленного (удочеренного) ребенка записываются в книге записей рождений по указанию этого лица (усыновителя, удочерителя).</w:t>
        <w:br/>
        <w:t>      4. Изменение фамилии, имени и отчества усыновленного (удочеренного) ребенка, достигшего возраста десяти лет, может быть произведено только с его согласия, за исключением случаев, требующих тайны усыновления (удочерения).</w:t>
        <w:br/>
        <w:t>      5. Об изменении фамилии, имени и отчества усыновленного (удочеренного) ребенка указывается в решении суда о его усыновлении (удочерен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87. Изменение даты и места рождения</w:t>
      </w:r>
      <w:r>
        <w:rPr>
          <w:rFonts w:cs="Zan Courier New" w:ascii="Zan Courier New" w:hAnsi="Zan Courier New"/>
          <w:sz w:val="20"/>
          <w:szCs w:val="20"/>
        </w:rPr>
        <w:br/>
      </w:r>
      <w:r>
        <w:rPr>
          <w:rFonts w:cs="Zan Courier New" w:ascii="Zan Courier New" w:hAnsi="Zan Courier New"/>
          <w:b/>
          <w:bCs/>
          <w:color w:val="000080"/>
          <w:sz w:val="20"/>
          <w:szCs w:val="20"/>
        </w:rPr>
        <w:t>                 усыновленного (удочеренного)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ля обеспечения тайны усыновления (удочерения) по просьбе усыновителя (удочерителя) могут быть изменены дата рождения усыновленного (удочеренного) ребенка, но не более чем на шесть месяцев, а также место его рождения.</w:t>
        <w:br/>
        <w:t>      Изменение даты рождения усыновленного (удочеренного) ребенка допускается только при усыновлении (удочерении) ребенка в возрасте до трех лет.</w:t>
        <w:br/>
        <w:t>      2. Об изменениях даты и (или) места рождения усыновленного (удочеренного) ребенка указывается в решении суда о его усыновлении (удочерен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88. Запись усыновителей (удочерителей) в</w:t>
      </w:r>
      <w:r>
        <w:rPr>
          <w:rFonts w:cs="Zan Courier New" w:ascii="Zan Courier New" w:hAnsi="Zan Courier New"/>
          <w:sz w:val="20"/>
          <w:szCs w:val="20"/>
        </w:rPr>
        <w:br/>
      </w:r>
      <w:r>
        <w:rPr>
          <w:rFonts w:cs="Zan Courier New" w:ascii="Zan Courier New" w:hAnsi="Zan Courier New"/>
          <w:b/>
          <w:bCs/>
          <w:color w:val="000080"/>
          <w:sz w:val="20"/>
          <w:szCs w:val="20"/>
        </w:rPr>
        <w:t>                 качестве родителей усыновленного</w:t>
      </w:r>
      <w:r>
        <w:rPr>
          <w:rFonts w:cs="Zan Courier New" w:ascii="Zan Courier New" w:hAnsi="Zan Courier New"/>
          <w:sz w:val="20"/>
          <w:szCs w:val="20"/>
        </w:rPr>
        <w:br/>
      </w:r>
      <w:r>
        <w:rPr>
          <w:rFonts w:cs="Zan Courier New" w:ascii="Zan Courier New" w:hAnsi="Zan Courier New"/>
          <w:b/>
          <w:bCs/>
          <w:color w:val="000080"/>
          <w:sz w:val="20"/>
          <w:szCs w:val="20"/>
        </w:rPr>
        <w:t>                 (удочеренного)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о просьбе усыновителей (удочерителей) суд может принять решение о записи усыновителей (удочерителей) в книге записей рождений в качестве родителей усыновленного (удочеренного) ими ребенка.</w:t>
        <w:br/>
        <w:t>      2. Для совершения такой записи в отношении усыновленного (удочеренного) ребенка, достигшего возраста десяти лет, необходимо его согласие, за исключением случаев, предусмотренных пунктом 2 статьи 84 настоящего Закона.</w:t>
        <w:br/>
        <w:t>      3. О необходимости производства такой записи указывается в решении суда об усыновлении (удочерении)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89. Правовые последствия усыновления</w:t>
      </w:r>
      <w:r>
        <w:rPr>
          <w:rFonts w:cs="Zan Courier New" w:ascii="Zan Courier New" w:hAnsi="Zan Courier New"/>
          <w:sz w:val="20"/>
          <w:szCs w:val="20"/>
        </w:rPr>
        <w:br/>
      </w:r>
      <w:r>
        <w:rPr>
          <w:rFonts w:cs="Zan Courier New" w:ascii="Zan Courier New" w:hAnsi="Zan Courier New"/>
          <w:b/>
          <w:bCs/>
          <w:color w:val="000080"/>
          <w:sz w:val="20"/>
          <w:szCs w:val="20"/>
        </w:rPr>
        <w:t>                 (удочерения)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Усыновленные (удочеренные) дети и их потомство по отношению к усыновителям (удочерителям ) и их родственникам, а усыновители (удочерители) и их родственники - по отношению к усыновленным (удочеренным) детям и их потомству приравниваются в личных неимущественных и имущественных правах и обязанностях к родственникам по происхождению.</w:t>
        <w:br/>
        <w:t>      2. Усыновленные (удочер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br/>
        <w:t>      3. При усыновлении (удочерении) ребенка одним лицом личные неимущественные и имущественные права и обязанности могут быть сохранены по желанию матери, если усыновитель (удочеритель) - мужчина, или по желанию отца, если усыновитель (удочеритель) - женщина.</w:t>
        <w:br/>
        <w:t>      4. Ответственность за сохранность имущества, находящегося в собственности усыновленного (удочеренного) ребенка, лежит на усыновителе (удочерителе). В случае отказа от усыновления (удочерения) обязанность по возврату этого имущества также возлагается на усыновителя (удочерителя).</w:t>
        <w:br/>
        <w:t>      5. О сохранении отношений усыновленного (удочеренного) ребенка с одним из родителей или с родственниками умершего родителя указывается в решении суда об усыновлении (удочерении) ребенка.</w:t>
        <w:br/>
        <w:t>      6. Правовые последствия усыновления (удочерения) ребенка, предусмотренные пунктами 1 и 2 настоящей статьи, наступают независимо от записи усыновителей (удочерителей) в качестве</w:t>
        <w:br/>
        <w:t>родителей в актовой записи о рождении этого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90. Сохранение за усыновленным (удочеренным)</w:t>
      </w:r>
      <w:r>
        <w:rPr>
          <w:rFonts w:cs="Zan Courier New" w:ascii="Zan Courier New" w:hAnsi="Zan Courier New"/>
          <w:sz w:val="20"/>
          <w:szCs w:val="20"/>
        </w:rPr>
        <w:br/>
      </w:r>
      <w:r>
        <w:rPr>
          <w:rFonts w:cs="Zan Courier New" w:ascii="Zan Courier New" w:hAnsi="Zan Courier New"/>
          <w:b/>
          <w:bCs/>
          <w:color w:val="000080"/>
          <w:sz w:val="20"/>
          <w:szCs w:val="20"/>
        </w:rPr>
        <w:t>                 ребенком права на пенсию и пособ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Ребенок, имеющий к моменту своего усыновления (удочерения) право на пенсию и пособия, полагающиеся ему в связи со смертью родителей, сохраняет это право и при его усыновлении (удочерен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91. Тайна усыновления (удочерения)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Тайна усыновления (удочерения) ребенка охраняется законом.</w:t>
        <w:br/>
        <w:t>      Судьи, вынесшие решение об усыновлении (удочерении) ребенка, или должностные лица, осуществившие государственную регистрацию усыновления (удочерения), а также лица, иным образом осведомленные об усыновлении (удочерении), обязаны сохранять тайну усыновления (удочерения) ребенка.</w:t>
        <w:br/>
        <w:t>      2. Лица, указанные в пункте 1 настоящей статьи, разгласившие тайну усыновления (удочерения) ребенка против воли его усыновителей (удочерителей), привлекаются к ответственности в установленном законом порядке.</w:t>
      </w:r>
    </w:p>
    <w:p>
      <w:pPr>
        <w:pStyle w:val="Style15"/>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92. Признание усыновления (удочерения)</w:t>
      </w:r>
      <w:r>
        <w:rPr>
          <w:rFonts w:cs="Zan Courier New" w:ascii="Zan Courier New" w:hAnsi="Zan Courier New"/>
          <w:sz w:val="20"/>
          <w:szCs w:val="20"/>
        </w:rPr>
        <w:br/>
      </w:r>
      <w:r>
        <w:rPr>
          <w:rFonts w:cs="Zan Courier New" w:ascii="Zan Courier New" w:hAnsi="Zan Courier New"/>
          <w:b/>
          <w:bCs/>
          <w:color w:val="000080"/>
          <w:sz w:val="20"/>
          <w:szCs w:val="20"/>
        </w:rPr>
        <w:t>                 недействительным</w:t>
      </w:r>
      <w:r>
        <w:rPr>
          <w:rFonts w:cs="Zan Courier New" w:ascii="Zan Courier New" w:hAnsi="Zan Courier New"/>
          <w:sz w:val="20"/>
          <w:szCs w:val="20"/>
        </w:rPr>
        <w:t>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Усыновление (удочерение) признается недействительным в случаях:</w:t>
        <w:br/>
        <w:t>      1) принятия решения об усыновлении (удочерении)на основе подложных документов;</w:t>
        <w:br/>
        <w:t>      2) совершения усыновления (удочерения) без согласия родителей,</w:t>
        <w:br/>
        <w:t>которое по закону было обязательным (статья 82 настоящего Закона);</w:t>
        <w:br/>
        <w:t>      3) усыновления (удочерения) лицом, состоящим в браке, без согласия другого супруга;</w:t>
        <w:br/>
        <w:t>      4) нарушения положений, предусмотренных пунктом 2 статьи 80 настоящего Закона.</w:t>
        <w:br/>
        <w:t>      2. Признание усыновления (удочерения) недействительным производится в судебном порядке.</w:t>
        <w:br/>
        <w:t>      3. Дело о признании усыновления (удочерения) недействительным рассматривается судом с участием органа опеки и попеч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93. Лица, имеющие право требовать признания</w:t>
      </w:r>
      <w:r>
        <w:rPr>
          <w:rFonts w:cs="Zan Courier New" w:ascii="Zan Courier New" w:hAnsi="Zan Courier New"/>
          <w:sz w:val="20"/>
          <w:szCs w:val="20"/>
        </w:rPr>
        <w:br/>
      </w:r>
      <w:r>
        <w:rPr>
          <w:rFonts w:cs="Zan Courier New" w:ascii="Zan Courier New" w:hAnsi="Zan Courier New"/>
          <w:b/>
          <w:bCs/>
          <w:color w:val="000080"/>
          <w:sz w:val="20"/>
          <w:szCs w:val="20"/>
        </w:rPr>
        <w:t>           усыновления (удочерения) недействительны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Требование о признании усыновления (удочерения) недействительным вправе предъявить родители усыновленного (удочеренного), супруг усыновителя (удочерителя), лица, права которых нарушены усыновлением (удочерением), прокурор, орган опеки и попеч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94. Последствия признания усыновления</w:t>
      </w:r>
      <w:r>
        <w:rPr>
          <w:rFonts w:cs="Zan Courier New" w:ascii="Zan Courier New" w:hAnsi="Zan Courier New"/>
          <w:sz w:val="20"/>
          <w:szCs w:val="20"/>
        </w:rPr>
        <w:br/>
      </w:r>
      <w:r>
        <w:rPr>
          <w:rFonts w:cs="Zan Courier New" w:ascii="Zan Courier New" w:hAnsi="Zan Courier New"/>
          <w:b/>
          <w:bCs/>
          <w:color w:val="000080"/>
          <w:sz w:val="20"/>
          <w:szCs w:val="20"/>
        </w:rPr>
        <w:t>                 (удочерения) недействительны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Усыновление (удочерение) признается недействительным с момента вынесения решения суда об усыновлении (удочерении).</w:t>
        <w:br/>
        <w:t>      2. В случае признания усыновления (удочерения) недействительным, взаимные права и обязанности усыновленного (удочеренного) ребенка и усыновителей, удочерителей, родственников усыновителей (удочерителей) прекращаются и восстанавливаются взаимные права и обязанности ребенка и его родителей (его родственников), если этого требуют интересы ребенка.</w:t>
        <w:br/>
        <w:t>      3. По требованию родителей ребенку присваиваются прежние имя, отчество и фамилия.</w:t>
        <w:br/>
        <w:t>      4. Суд обязан в течение трех дней со дня вступления в законную силу решения суда о признании усыновления (удочерения) недействительным направить выписку из этого решения в орган записи актов гражданского состояния и органы опеки и попечительства по месту государственной регистрации усыновления (удочер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95. Основания к отмене усыновления</w:t>
      </w:r>
      <w:r>
        <w:rPr>
          <w:rFonts w:cs="Zan Courier New" w:ascii="Zan Courier New" w:hAnsi="Zan Courier New"/>
          <w:sz w:val="20"/>
          <w:szCs w:val="20"/>
        </w:rPr>
        <w:br/>
      </w:r>
      <w:r>
        <w:rPr>
          <w:rFonts w:cs="Zan Courier New" w:ascii="Zan Courier New" w:hAnsi="Zan Courier New"/>
          <w:b/>
          <w:bCs/>
          <w:color w:val="000080"/>
          <w:sz w:val="20"/>
          <w:szCs w:val="20"/>
        </w:rPr>
        <w:t>                 (удочерения)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Усыновление (удочерение) ребенка может быть отменено в случаях, если усыновители (удочерители) уклоняются от выполнения возложенных на них обязанностей родителей, злоупотребляют родительскими правами, жестоко обращаются с усыновленным (удочеренным) ребенком, в том числе осуществляют физическое или психическое насилие над ним, покушаются на половую неприкосновенность, признаны больными алкоголизмом, наркоманией или токсикоманией.</w:t>
        <w:br/>
        <w:t>      2. Суд вправе отменить усыновление (удочерение) ребенка и по другим основаниям, исходя из интересов ребенка и с учетом мнения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96. Отмена усыновления (удочерения)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тмена усыновления (удочерения) ребенка производится в судебном порядке.</w:t>
        <w:br/>
        <w:t>      2. Дело об отмене усыновления (удочерения) ребенка рассматривается с участием органа опеки и попечительства, а также прокурора.</w:t>
        <w:br/>
        <w:t>      3. Усыновление (удочерение) прекращается со дня вступления в законную силу решения суда об отмене усыновления (удочерения) ребенка.</w:t>
        <w:br/>
        <w:t>      Суд обязан в течение трех дней со дня вступления в законную силу решения суда об отмене усыновления (удочерения) ребенка направить выписку из этого решения в орган записи актов гражданского состояния и органы опеки и попечительства по месту государственной регистрации усыновления (удочер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97. Лица, обладающие правом требовать</w:t>
      </w:r>
      <w:r>
        <w:rPr>
          <w:rFonts w:cs="Zan Courier New" w:ascii="Zan Courier New" w:hAnsi="Zan Courier New"/>
          <w:sz w:val="20"/>
          <w:szCs w:val="20"/>
        </w:rPr>
        <w:br/>
      </w:r>
      <w:r>
        <w:rPr>
          <w:rFonts w:cs="Zan Courier New" w:ascii="Zan Courier New" w:hAnsi="Zan Courier New"/>
          <w:b/>
          <w:bCs/>
          <w:color w:val="000080"/>
          <w:sz w:val="20"/>
          <w:szCs w:val="20"/>
        </w:rPr>
        <w:t>                 отмену усыновления (удочерения)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Правом требовать отмену усыновления (удочерения) ребенка обладают его родители, усыновители (удочерители) ребенка, усыновленный (удочеренный) ребенок, достигший возраста четырнадцати лет, орган опеки и попечительства, а также прокурор в интересах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98. Последствия отмены усыновления</w:t>
      </w:r>
      <w:r>
        <w:rPr>
          <w:rFonts w:cs="Zan Courier New" w:ascii="Zan Courier New" w:hAnsi="Zan Courier New"/>
          <w:sz w:val="20"/>
          <w:szCs w:val="20"/>
        </w:rPr>
        <w:br/>
      </w:r>
      <w:r>
        <w:rPr>
          <w:rFonts w:cs="Zan Courier New" w:ascii="Zan Courier New" w:hAnsi="Zan Courier New"/>
          <w:b/>
          <w:bCs/>
          <w:color w:val="000080"/>
          <w:sz w:val="20"/>
          <w:szCs w:val="20"/>
        </w:rPr>
        <w:t>                 (удочерения) ребенка</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и отмене судом усыновления (удочерения) ребенка взаимные права и обязанности усыновленного (удочеренного) ребенка и усыновителей (удочерителей), родственников усыновителей (удочерителей) прекращаются и восстанавливаются взаимные права и обязанности ребенка и его родителей (его родственников), если этого требуют интересы ребенка.</w:t>
        <w:br/>
        <w:t>      2. При отмене усыновления (удочер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br/>
        <w:t>      3. Суд также разрешает вопрос, сохраняются ли за ребенком присвоенные ему в связи с его усыновлением (удочерением) имя, отчество и фамилия.</w:t>
        <w:br/>
        <w:t>      Изменение имени, отчества или фамилии ребенка, достигшего возраста десяти лет, возможно только с его согласия.</w:t>
        <w:br/>
        <w:t>      4. Суд, исходя из интересов ребенка, вправе обязать бывшего усыновителя (удочерителя) выплачивать средства на содержание ребенка в размере, установленном статьями 125 и 127 настоящего Зако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99. Недопустимость отмены усыновления</w:t>
      </w:r>
      <w:r>
        <w:rPr>
          <w:rFonts w:cs="Zan Courier New" w:ascii="Zan Courier New" w:hAnsi="Zan Courier New"/>
          <w:sz w:val="20"/>
          <w:szCs w:val="20"/>
        </w:rPr>
        <w:br/>
      </w:r>
      <w:r>
        <w:rPr>
          <w:rFonts w:cs="Zan Courier New" w:ascii="Zan Courier New" w:hAnsi="Zan Courier New"/>
          <w:b/>
          <w:bCs/>
          <w:color w:val="000080"/>
          <w:sz w:val="20"/>
          <w:szCs w:val="20"/>
        </w:rPr>
        <w:t>                 (удочерения) по достижении усыновленным</w:t>
      </w:r>
      <w:r>
        <w:rPr>
          <w:rFonts w:cs="Zan Courier New" w:ascii="Zan Courier New" w:hAnsi="Zan Courier New"/>
          <w:sz w:val="20"/>
          <w:szCs w:val="20"/>
        </w:rPr>
        <w:br/>
      </w:r>
      <w:r>
        <w:rPr>
          <w:rFonts w:cs="Zan Courier New" w:ascii="Zan Courier New" w:hAnsi="Zan Courier New"/>
          <w:b/>
          <w:bCs/>
          <w:color w:val="000080"/>
          <w:sz w:val="20"/>
          <w:szCs w:val="20"/>
        </w:rPr>
        <w:t>                 (удочеренным) ребенком совершеннолет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тмена усыновления (удочерения) ребенка не допускается, если к моменту предъявления требования об отмене усыновления (удочерения) усыновленный (удочеренный) ребенок достиг совершеннолетия, за исключением случаев, когда на такую отмену имеется взаимное согласие усыновителя (удочерителя) и усыновленного (удочеренного) ребенка, а также родителей усыновленного (удочеренного) ребенка, если они живы, не лишены родительских прав или не признаны судом недееспособными.</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Раздел 4. ОПЕКА И ПОПЕЧИТЕЛЬСТВО</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13. ВЫЯВЛЕНИЕ И УСТРОЙСТВО ДЕТЕЙ,</w:t>
      </w:r>
      <w:r>
        <w:rPr>
          <w:rFonts w:cs="Zan Courier New" w:ascii="Zan Courier New" w:hAnsi="Zan Courier New"/>
          <w:sz w:val="20"/>
          <w:szCs w:val="20"/>
        </w:rPr>
        <w:br/>
      </w:r>
      <w:r>
        <w:rPr>
          <w:rFonts w:cs="Zan Courier New" w:ascii="Zan Courier New" w:hAnsi="Zan Courier New"/>
          <w:b/>
          <w:bCs/>
          <w:color w:val="000080"/>
          <w:sz w:val="36"/>
          <w:szCs w:val="36"/>
        </w:rPr>
        <w:t>ОСТАВШИХСЯ БЕЗ ПОПЕЧЕНИЯ РОДИ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00. Защита прав и интересов детей,</w:t>
      </w:r>
      <w:r>
        <w:rPr>
          <w:rFonts w:cs="Zan Courier New" w:ascii="Zan Courier New" w:hAnsi="Zan Courier New"/>
          <w:sz w:val="20"/>
          <w:szCs w:val="20"/>
        </w:rPr>
        <w:br/>
      </w:r>
      <w:r>
        <w:rPr>
          <w:rFonts w:cs="Zan Courier New" w:ascii="Zan Courier New" w:hAnsi="Zan Courier New"/>
          <w:b/>
          <w:bCs/>
          <w:color w:val="000080"/>
          <w:sz w:val="20"/>
          <w:szCs w:val="20"/>
        </w:rPr>
        <w:t>                  оставшихся без попечения роди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воспитательных, лечебных и других аналогичных учреждений, а также в других случаях отсутствия родительского попечения возлагается на органы опеки и попечительства.</w:t>
        <w:br/>
        <w:t>      2. 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статья 102 настоящего Закона), а также осуществляют последующий контроль за условиями их содержания, воспитания и образования.</w:t>
        <w:br/>
        <w:t>      Деятельность других, кроме органов опеки и попечительства, юридических и физических лиц по устройству детей, оставшихся без попечения родителей, не допускаетс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01. Выявление и учет детей, оставшихся</w:t>
      </w:r>
      <w:r>
        <w:rPr>
          <w:rFonts w:cs="Zan Courier New" w:ascii="Zan Courier New" w:hAnsi="Zan Courier New"/>
          <w:sz w:val="20"/>
          <w:szCs w:val="20"/>
        </w:rPr>
        <w:br/>
      </w:r>
      <w:r>
        <w:rPr>
          <w:rFonts w:cs="Zan Courier New" w:ascii="Zan Courier New" w:hAnsi="Zan Courier New"/>
          <w:b/>
          <w:bCs/>
          <w:color w:val="000080"/>
          <w:sz w:val="20"/>
          <w:szCs w:val="20"/>
        </w:rPr>
        <w:t>                  без попечения роди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олжностные лица учреждений (дошкольных организаций, организаций среднего образования лечебных и других учреждений) и иные граждане, располагающие сведениями о детях, указанных в пункте 1 статьи 100 настоящего Закона, обязаны сообщить о них в органы опеки и попечительства по месту фактического нахождения детей.</w:t>
        <w:br/>
        <w:t>      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w:t>
        <w:br/>
        <w:t>      2. Руководители воспитательных, лечебных и других учреждений, в которых находятся дети, оставшиеся без попечения родителей, обязаны в семидневный срок со дня, когда им стало известно, что ребенок может быть передан на воспитание в семью, сообщить об этом в орган опеки и попечительства по месту нахождения данного учреждения.</w:t>
        <w:br/>
        <w:t>      3. Орган опеки и попечительства в течение месяца со дня поступления сведений, указанных в пунктах 1 и 2 настоящей статьи, обеспечивает устройство ребенка (статья 102 настоящего Закона) и при невозможности передать ребенка на воспитание в семью направляет сведения о таком ребенке в орган управления образованием соответствующих административно-территориальных единиц для централизованного учета и оказания содействия в последующем устройстве ребенка на воспитание в семью граждан Республики Казахстан, постоянно проживающих на территории Республики Казахстан.</w:t>
        <w:br/>
        <w:t>      Порядок организации централизованного учета детей определяется Правительством Республики Казахстан.</w:t>
        <w:br/>
        <w:t>      4. Должностные лица за неисполнение обязанностей, предусмотренных пунктами 2 и 3 настоящей статьи, а также за предоставление заведомо недостоверных сведений о ребенке привлекаются к ответственности в порядке, установленном законом.</w:t>
        <w:br/>
        <w:t>      </w:t>
      </w:r>
      <w:r>
        <w:rPr>
          <w:rFonts w:cs="Zan Courier New" w:ascii="Zan Courier New" w:hAnsi="Zan Courier New"/>
          <w:i/>
          <w:iCs/>
          <w:color w:val="800000"/>
          <w:sz w:val="20"/>
          <w:szCs w:val="20"/>
        </w:rPr>
        <w:t>Сноска. Статья 101 с изменениями, внесенными Законом РК от 27 июля 2007 года  </w:t>
      </w:r>
      <w:r>
        <w:rPr>
          <w:rFonts w:cs="Zan Courier New" w:ascii="Zan Courier New" w:hAnsi="Zan Courier New"/>
          <w:sz w:val="20"/>
          <w:szCs w:val="20"/>
        </w:rPr>
        <w:t>N 320</w:t>
      </w:r>
      <w:r>
        <w:rPr>
          <w:rFonts w:cs="Zan Courier New" w:ascii="Zan Courier New" w:hAnsi="Zan Courier New"/>
          <w:i/>
          <w:iCs/>
          <w:color w:val="800000"/>
          <w:sz w:val="20"/>
          <w:szCs w:val="20"/>
        </w:rPr>
        <w:t>(порядок введения в действие см. </w:t>
      </w:r>
      <w:r>
        <w:rPr>
          <w:rFonts w:cs="Zan Courier New" w:ascii="Zan Courier New" w:hAnsi="Zan Courier New"/>
          <w:sz w:val="20"/>
          <w:szCs w:val="20"/>
        </w:rPr>
        <w:t>ст.2</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02. Устройство детей, оставшихся</w:t>
      </w:r>
      <w:r>
        <w:rPr>
          <w:rFonts w:cs="Zan Courier New" w:ascii="Zan Courier New" w:hAnsi="Zan Courier New"/>
          <w:sz w:val="20"/>
          <w:szCs w:val="20"/>
        </w:rPr>
        <w:br/>
      </w:r>
      <w:r>
        <w:rPr>
          <w:rFonts w:cs="Zan Courier New" w:ascii="Zan Courier New" w:hAnsi="Zan Courier New"/>
          <w:b/>
          <w:bCs/>
          <w:color w:val="000080"/>
          <w:sz w:val="20"/>
          <w:szCs w:val="20"/>
        </w:rPr>
        <w:t>                  без попечения роди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ети, оставшиеся без попечения родителей, подлежат передаче на воспитание в семью на усыновление (удочерение), под опеку (попечительство) или по договору патроната, а при отсутствии такой возможности - в учреждения всех типов (воспитательные, лечебные и другие) для детей-сирот или детей, оставшихся без попечения родителей.</w:t>
        <w:br/>
        <w:t>      В интересах ребенка при его устройстве могут быть учтены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br/>
        <w:t>      2. До устройства детей, оставшихся без попечения родителей, на воспитание в семью или в учреждения, указанные в пункте 1 настоящей статьи, исполнение обязанностей опекуна (попечителя) детей временно возлагается на органы опеки и попечительства.</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14. ПОРЯДОК УСТАНОВЛЕНИЯ ОПЕКИ И ПОПЕЧ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03. Лица, над которыми устанавливается</w:t>
      </w:r>
      <w:r>
        <w:rPr>
          <w:rFonts w:cs="Zan Courier New" w:ascii="Zan Courier New" w:hAnsi="Zan Courier New"/>
          <w:sz w:val="20"/>
          <w:szCs w:val="20"/>
        </w:rPr>
        <w:br/>
      </w:r>
      <w:r>
        <w:rPr>
          <w:rFonts w:cs="Zan Courier New" w:ascii="Zan Courier New" w:hAnsi="Zan Courier New"/>
          <w:b/>
          <w:bCs/>
          <w:color w:val="000080"/>
          <w:sz w:val="20"/>
          <w:szCs w:val="20"/>
        </w:rPr>
        <w:t>                  опека или попечительство</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пека или попечительство устанавливается над детьми, оставшимися без попечения родителей (пункт 1 статьи 101 настоящего Закона), в целях их содержания, воспитания и образования, а также для защиты их имущественных и неимущественных прав и интересов.</w:t>
        <w:br/>
        <w:t>      2. Опека или попечительство устанавливается также для защиты имущественных и личных неимущественных прав и интересов недееспособных или ограниченно дееспособных совершеннолетних лиц.</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04. Опе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пека устанавливается над детьми, не достигшими возраста четырнадцати лет, а также над лицами, признанными судом недееспособными вследствие психического заболевания или слабоумия.</w:t>
        <w:br/>
        <w:t>      2. Опека назначается над имуществом несовершеннолетнего, недееспособного или ограниченно дееспособного совершеннолетнего лица, умершего или признанного решением суда умершим или безвестно отсутствующим.</w:t>
        <w:br/>
        <w:t>      Если у лица, над которым установлена опека или попечительство, имеется имущество, находящееся в другой местности, то для управления этим имуществом органы опеки или попечительства по месту его нахождения могут назначить опек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05. Попечительство</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опечительство устанавливается над несовершеннолетними в возрасте от четырнадцати до восемнадцати лет, а также над лицами, ограниченными судом в дееспособности вследствие злоупотребления спиртными напитками и наркотическими веществами.</w:t>
        <w:br/>
        <w:t>      2. По заявлению совершеннолетних дееспособных лиц, которые по состоянию здоровья не могут самостоятельно осуществлять свои права и выполнять обязанности, может быть установлено попечительство.</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06. Орган опеки и попеч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w:t>
      </w:r>
      <w:r>
        <w:rPr>
          <w:rFonts w:cs="Zan Courier New" w:ascii="Zan Courier New" w:hAnsi="Zan Courier New"/>
          <w:i/>
          <w:iCs/>
          <w:color w:val="800000"/>
          <w:sz w:val="20"/>
          <w:szCs w:val="20"/>
        </w:rPr>
        <w:t>(Исключен - Законом РК от 10 января 2006 года N </w:t>
      </w:r>
      <w:r>
        <w:rPr>
          <w:rFonts w:cs="Zan Courier New" w:ascii="Zan Courier New" w:hAnsi="Zan Courier New"/>
          <w:sz w:val="20"/>
          <w:szCs w:val="20"/>
        </w:rPr>
        <w:t>116</w:t>
      </w:r>
      <w:r>
        <w:rPr>
          <w:rFonts w:cs="Zan Courier New" w:ascii="Zan Courier New" w:hAnsi="Zan Courier New"/>
          <w:i/>
          <w:iCs/>
          <w:color w:val="800000"/>
          <w:sz w:val="20"/>
          <w:szCs w:val="20"/>
        </w:rPr>
        <w:t> (порядок введения в действие см. ст.2 Закона N </w:t>
      </w:r>
      <w:r>
        <w:rPr>
          <w:rFonts w:cs="Zan Courier New" w:ascii="Zan Courier New" w:hAnsi="Zan Courier New"/>
          <w:sz w:val="20"/>
          <w:szCs w:val="20"/>
        </w:rPr>
        <w:t>116</w:t>
      </w:r>
      <w:r>
        <w:rPr>
          <w:rFonts w:cs="Zan Courier New" w:ascii="Zan Courier New" w:hAnsi="Zan Courier New"/>
          <w:i/>
          <w:iCs/>
          <w:color w:val="800000"/>
          <w:sz w:val="20"/>
          <w:szCs w:val="20"/>
        </w:rPr>
        <w:t>).</w:t>
      </w:r>
      <w:r>
        <w:rPr>
          <w:rFonts w:cs="Zan Courier New" w:ascii="Zan Courier New" w:hAnsi="Zan Courier New"/>
          <w:sz w:val="20"/>
          <w:szCs w:val="20"/>
        </w:rPr>
        <w:br/>
        <w:t>      2. Местные исполнительные органы города республиканского значения, столицы, района (города областного значения) осуществляют свои функции по опеке и попечительству:</w:t>
        <w:br/>
        <w:t>      в отношении несовершеннолетних через местные уполномоченные органы образования и здравоохранения;</w:t>
        <w:br/>
        <w:t>      в отношении совершеннолетних через местные уполномоченные органы социальной защиты населения.</w:t>
        <w:br/>
        <w:t>      3.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w:t>
        <w:br/>
        <w:t>      4. Органы опеки и попечительства осуществляют свои функции</w:t>
        <w:br/>
        <w:t>на основании Положения об этих органах, утверждаемого</w:t>
        <w:br/>
        <w:t>Правительством Республики Казахстан. </w:t>
      </w:r>
      <w:r>
        <w:rPr>
          <w:rFonts w:cs="Zan Courier New" w:ascii="Zan Courier New" w:hAnsi="Zan Courier New"/>
          <w:i/>
          <w:iCs/>
          <w:color w:val="800000"/>
          <w:sz w:val="20"/>
          <w:szCs w:val="20"/>
        </w:rPr>
        <w:t>&lt;*&gt;</w:t>
      </w:r>
      <w:r>
        <w:rPr>
          <w:rFonts w:cs="Zan Courier New" w:ascii="Zan Courier New" w:hAnsi="Zan Courier New"/>
          <w:sz w:val="20"/>
          <w:szCs w:val="20"/>
        </w:rPr>
        <w:br/>
      </w:r>
      <w:r>
        <w:rPr>
          <w:rFonts w:cs="Zan Courier New" w:ascii="Zan Courier New" w:hAnsi="Zan Courier New"/>
          <w:i/>
          <w:iCs/>
          <w:color w:val="800000"/>
          <w:sz w:val="20"/>
          <w:szCs w:val="20"/>
        </w:rPr>
        <w:t>      Сноска. В статью 106 внесены изменения - Законом РК от 20 декабря 2004 г. </w:t>
      </w:r>
      <w:r>
        <w:rPr>
          <w:rFonts w:cs="Zan Courier New" w:ascii="Zan Courier New" w:hAnsi="Zan Courier New"/>
          <w:sz w:val="20"/>
          <w:szCs w:val="20"/>
        </w:rPr>
        <w:t>N 13</w:t>
      </w:r>
      <w:r>
        <w:rPr>
          <w:rFonts w:cs="Zan Courier New" w:ascii="Zan Courier New" w:hAnsi="Zan Courier New"/>
          <w:i/>
          <w:iCs/>
          <w:color w:val="800000"/>
          <w:sz w:val="20"/>
          <w:szCs w:val="20"/>
        </w:rPr>
        <w:t> (вводится в действие с 1 января 2005 г.); от 10 января 2006 года N </w:t>
      </w:r>
      <w:r>
        <w:rPr>
          <w:rFonts w:cs="Zan Courier New" w:ascii="Zan Courier New" w:hAnsi="Zan Courier New"/>
          <w:sz w:val="20"/>
          <w:szCs w:val="20"/>
        </w:rPr>
        <w:t>116</w:t>
      </w:r>
      <w:r>
        <w:rPr>
          <w:rFonts w:cs="Zan Courier New" w:ascii="Zan Courier New" w:hAnsi="Zan Courier New"/>
          <w:i/>
          <w:iCs/>
          <w:color w:val="800000"/>
          <w:sz w:val="20"/>
          <w:szCs w:val="20"/>
        </w:rPr>
        <w:t> (порядок введения в действие см. ст.2 Закона N </w:t>
      </w:r>
      <w:r>
        <w:rPr>
          <w:rFonts w:cs="Zan Courier New" w:ascii="Zan Courier New" w:hAnsi="Zan Courier New"/>
          <w:sz w:val="20"/>
          <w:szCs w:val="20"/>
        </w:rPr>
        <w:t>116</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07. Установление опеки и попеч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пека и попечительство устанавливаются органами опеки и попечительства по месту жительства лица, нуждающегося в опеке или попечительстве. В отдельных случаях опека и попечительство могут быть установлены по месту жительства опекуна (попечителя).</w:t>
        <w:br/>
        <w:t>      2. Суд обязан в течение трех дней с момента вступления в законную силу решения о признании лица недееспособным или об ограничении его дееспособности сообщить об этом органу опеки и попечительства по месту жительства такого лица для установления над ним опеки или попечительства.</w:t>
        <w:br/>
        <w:t>      3. Опека и попечительство устанавливаются в течение месяца с момента, когда соответствующим органам стало известно о необходимости установления над лицом опеки или попечительства.</w:t>
        <w:br/>
        <w:t>      4. Назначение опекуна или попечителя может быть обжаловано заинтересованными лицами в судебном поряд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08. Опекуны и попечител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пекунами (попечителями) могут быть только совершеннолетние лица обоего пола, за исключением:</w:t>
        <w:br/>
        <w:t>      1) лиц, признанных судом недееспособными или ограниченно дееспособными;</w:t>
        <w:br/>
        <w:t>      2) лиц, лишенных по суду родительских прав или ограниченных судом в родительских правах;</w:t>
        <w:br/>
        <w:t>      3) отстраненных от обязанностей опекуна (попечителя) за ненадлежащее исполнение возложенных на него законом обязанностей;</w:t>
        <w:br/>
        <w:t>      4) бывших усыновителей, если усыновление отменено судом по их вине;</w:t>
        <w:br/>
        <w:t>      5) лиц, которые по состоянию здоровья (подпункт 6) пункта 2 статьи 80 настоящего Закона) не могут осуществлять обязанности по воспитанию ребенка.</w:t>
        <w:br/>
        <w:t>      2. Опекун или попечитель может быть назначен только с его согласия.</w:t>
        <w:br/>
        <w:t>      Если это не противоречит интересам подопечного, преимущественное право на назначение опекуном или попечителем имеют супруг, родители, родственники или другие лица, близкие к подопечному.</w:t>
        <w:br/>
        <w:t>      Допускается назначение одного опекуна или попечителя для нескольких лиц, если нет противоречий между интересами подопечных.</w:t>
        <w:br/>
        <w:t>      3. При назначении опеки и попечительства над несовершеннолетними, родители которых дееспособны и не лишены родительских прав, но не могут осуществлять их воспитание, опекуны и попечители назначаются с учетом желания родителей.</w:t>
        <w:br/>
        <w:t>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br/>
        <w:t>      Если лицо, назначаемое опекуном или попечителем над несовершеннолетним, состоит в браке, требуется согласие его супруга.</w:t>
        <w:br/>
        <w:t>      4. Опекунами и попечителями лиц, нуждающихся в опеке или попечительстве и находящихся в соответствующих воспитательных, лечебных учреждениях, учреждениях социальной</w:t>
        <w:br/>
        <w:t>защиты населения, являются администрации этих учреждений.</w:t>
        <w:br/>
        <w:t>      Временное помещение ребенка опекуном (попечителем) в такое учреждение не прекращает прав и обязанностей опекуна (попечителя) в отношении этого ребенка.</w:t>
        <w:br/>
        <w:t>      5.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15. ПРАВОВОЕ ПОЛОЖЕНИЕ ОПЕКУНОВ</w:t>
      </w:r>
      <w:r>
        <w:rPr>
          <w:rFonts w:cs="Zan Courier New" w:ascii="Zan Courier New" w:hAnsi="Zan Courier New"/>
          <w:sz w:val="20"/>
          <w:szCs w:val="20"/>
        </w:rPr>
        <w:br/>
      </w:r>
      <w:r>
        <w:rPr>
          <w:rFonts w:cs="Zan Courier New" w:ascii="Zan Courier New" w:hAnsi="Zan Courier New"/>
          <w:b/>
          <w:bCs/>
          <w:color w:val="000080"/>
          <w:sz w:val="36"/>
          <w:szCs w:val="36"/>
        </w:rPr>
        <w:t>(ПОПЕЧИТЕЛЕЙ) И ПОДОПЕЧНЫХ</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09. Права лиц, находящихся под опекой</w:t>
      </w:r>
      <w:r>
        <w:rPr>
          <w:rFonts w:cs="Zan Courier New" w:ascii="Zan Courier New" w:hAnsi="Zan Courier New"/>
          <w:sz w:val="20"/>
          <w:szCs w:val="20"/>
        </w:rPr>
        <w:br/>
      </w:r>
      <w:r>
        <w:rPr>
          <w:rFonts w:cs="Zan Courier New" w:ascii="Zan Courier New" w:hAnsi="Zan Courier New"/>
          <w:b/>
          <w:bCs/>
          <w:color w:val="000080"/>
          <w:sz w:val="20"/>
          <w:szCs w:val="20"/>
        </w:rPr>
        <w:t>                  (попечительство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Лица, находящиеся под опекой (попечительством), имеют право на:</w:t>
        <w:br/>
        <w:t>      1) уважение их человеческого достоинства;</w:t>
        <w:br/>
        <w:t>      2) заботу со стороны опекуна (попечителя);</w:t>
        <w:br/>
        <w:t>      3) совместное с ним проживание, за исключением случаев,</w:t>
        <w:br/>
        <w:t>предусмотренных пунктом 4 статьи 112 настоящего Закона;</w:t>
        <w:br/>
        <w:t>      4) причитающиеся им алименты, пенсии, пособия и другие социальные выплаты;</w:t>
        <w:br/>
        <w:t>      5) сохранение права собственности на жилое помещение или права</w:t>
        <w:br/>
        <w:t>пользования жилым помещением;</w:t>
        <w:br/>
        <w:t>      6) защиту от злоупотреблений со стороны опекуна (попечителя). </w:t>
        <w:br/>
        <w:t>      2. Дети, находящиеся под опекой (попечительством), помимо прав, перечисленных в</w:t>
        <w:br/>
        <w:t>пункте 1 настоящей статьи, обладают также правами на:</w:t>
        <w:br/>
        <w:t>      1) воспитание в семье опекуна (попечителя);</w:t>
        <w:br/>
        <w:t>      2) обеспечение им условий для содержания, воспитания, образования и всестороннего развития;</w:t>
        <w:br/>
        <w:t>      3) получение жилого помещения в случае его отсутствия в соответствии с жилищным законодательством;</w:t>
        <w:br/>
        <w:t>      4) правами, предусмотренными статьями 52-54, 59 настоящего Зако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Статья 110.  Права детей, оставшихся без попечения</w:t>
      </w:r>
      <w:r>
        <w:rPr>
          <w:rFonts w:cs="Zan Courier New" w:ascii="Zan Courier New" w:hAnsi="Zan Courier New"/>
          <w:sz w:val="20"/>
          <w:szCs w:val="20"/>
        </w:rPr>
        <w:br/>
      </w:r>
      <w:r>
        <w:rPr>
          <w:rFonts w:cs="Zan Courier New" w:ascii="Zan Courier New" w:hAnsi="Zan Courier New"/>
          <w:b/>
          <w:bCs/>
          <w:color w:val="000080"/>
          <w:sz w:val="20"/>
          <w:szCs w:val="20"/>
        </w:rPr>
        <w:t>                   родителей и находящихся в воспитательных</w:t>
      </w:r>
      <w:r>
        <w:rPr>
          <w:rFonts w:cs="Zan Courier New" w:ascii="Zan Courier New" w:hAnsi="Zan Courier New"/>
          <w:sz w:val="20"/>
          <w:szCs w:val="20"/>
        </w:rPr>
        <w:br/>
      </w:r>
      <w:r>
        <w:rPr>
          <w:rFonts w:cs="Zan Courier New" w:ascii="Zan Courier New" w:hAnsi="Zan Courier New"/>
          <w:b/>
          <w:bCs/>
          <w:color w:val="000080"/>
          <w:sz w:val="20"/>
          <w:szCs w:val="20"/>
        </w:rPr>
        <w:t>                   и лечебных учреждениях</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ети, оставшиеся без попечения родителей и находящиеся в</w:t>
        <w:br/>
        <w:t>воспитательных, лечебных и других учреждениях, имеют право на: </w:t>
        <w:br/>
        <w:t>      1) содержание, воспитание, образование, всестороннее развитие, уважение их человеческого достоинства, обеспечение их интересов;</w:t>
        <w:br/>
        <w:t>      2) причитающиеся им алименты, пенсии, пособия и другие социальные выплаты;</w:t>
        <w:br/>
        <w:t>      3) 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br/>
        <w:t>      4) льготы при трудоустройстве, предусмотренные трудовым законодательством Республики Казахстан, по окончании пребывания в указанных учреждениях.</w:t>
        <w:br/>
        <w:t>      2. Органы опеки и попечительства осуществляют контроль за условиями содержания, воспитания и образования детей, находящихся в учреждениях, указанных в пункте 1 настоящей статьи.</w:t>
        <w:br/>
        <w:t>      3. Защита прав выпускников данных учреждений возлагается на органы опеки и попечительства.</w:t>
        <w:br/>
        <w:t>      4. Дети, оставшиеся без попечения родителей и находящиеся в учреждениях, указанных в пункте 1 настоящей статьи, обладают также правами, предусмотренными статьями 52-54, 59 настоящего Закона.</w:t>
        <w:br/>
        <w:t>      </w:t>
      </w:r>
      <w:r>
        <w:rPr>
          <w:rFonts w:cs="Zan Courier New" w:ascii="Zan Courier New" w:hAnsi="Zan Courier New"/>
          <w:i/>
          <w:iCs/>
          <w:color w:val="800000"/>
          <w:sz w:val="20"/>
          <w:szCs w:val="20"/>
        </w:rPr>
        <w:t>Сноска. Статья 110 с изменениями, внесенными Законом РК от 15 мая 2007 г. N </w:t>
      </w:r>
      <w:r>
        <w:rPr>
          <w:rFonts w:cs="Zan Courier New" w:ascii="Zan Courier New" w:hAnsi="Zan Courier New"/>
          <w:sz w:val="20"/>
          <w:szCs w:val="20"/>
        </w:rPr>
        <w:t>253</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11. Исполнение опекунами (попечителями)</w:t>
      </w:r>
      <w:r>
        <w:rPr>
          <w:rFonts w:cs="Zan Courier New" w:ascii="Zan Courier New" w:hAnsi="Zan Courier New"/>
          <w:sz w:val="20"/>
          <w:szCs w:val="20"/>
        </w:rPr>
        <w:br/>
      </w:r>
      <w:r>
        <w:rPr>
          <w:rFonts w:cs="Zan Courier New" w:ascii="Zan Courier New" w:hAnsi="Zan Courier New"/>
          <w:b/>
          <w:bCs/>
          <w:color w:val="000080"/>
          <w:sz w:val="20"/>
          <w:szCs w:val="20"/>
        </w:rPr>
        <w:t>                  своих обязаннос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пекуны являются представителями подопечных в силу закона и совершают от их имени и в их интересах все необходимые сделки.</w:t>
        <w:br/>
        <w:t>      2. Попечители дают согласие на совершение тех сделок, которые лица, находящиеся под попечительством, не вправе совершать самостоятельно,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br/>
        <w:t>      3. Обязанности по опеке и попечительству исполняются безвозмездно, кроме случаев, предусмотренных законом.</w:t>
        <w:br/>
        <w:t>      Опекун (попечитель) не обязан содержать подопечных за свой счет. Содержание подопечного осуществляется за счет получаемых подопечным заработной платы, алиментов, пенсий и других социальных выплат, а также за счет принадлежащего ему имущества.</w:t>
        <w:br/>
        <w:t>      При отсутствии достаточных средств на содержание подопечного органы опеки и попечительства назначают пособие на его содержание.</w:t>
        <w:br/>
        <w:t>      4. Опекуны и попечители обязаны заботиться о содержании своих подопечных, об обеспечении ухода за ними и лечении, защите их прав и интересов. Указанные обязанности не возлагаются на попечителей совершеннолетних лиц, ограниченных судом в дееспособности.</w:t>
        <w:br/>
        <w:t>      5. Если основания, в силу которых лицо было признано недееспособным или ограниченно дееспособным вследствие злоупотребления спиртными напитками или наркотическими веще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12. Права и обязанности опекуна</w:t>
      </w:r>
      <w:r>
        <w:rPr>
          <w:rFonts w:cs="Zan Courier New" w:ascii="Zan Courier New" w:hAnsi="Zan Courier New"/>
          <w:sz w:val="20"/>
          <w:szCs w:val="20"/>
        </w:rPr>
        <w:br/>
      </w:r>
      <w:r>
        <w:rPr>
          <w:rFonts w:cs="Zan Courier New" w:ascii="Zan Courier New" w:hAnsi="Zan Courier New"/>
          <w:b/>
          <w:bCs/>
          <w:color w:val="000080"/>
          <w:sz w:val="20"/>
          <w:szCs w:val="20"/>
        </w:rPr>
        <w:t>                  (попечителя)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пекун (попечитель) ребенка имеет право и обязан воспитывать ребенка, находящегося под опекой (попечительством), заботиться о его здоровье, физическом, психическом, нравственном и духовном развитии.</w:t>
        <w:br/>
        <w:t>      Опекун (попечитель) вправе самостоятельно определять способы воспитания ребенка, находящегося под опекой (попечительством), с учетом мнения ребенка и рекомендаций органа опеки и попечительства, а также при соблюдении требований, предусмотренных статьей 64 настоящего Закона.</w:t>
        <w:br/>
        <w:t>      Опекун (попечитель) с учетом мнения ребенка имеет право выбора образовательного учреждения и формы обучения ребенка до получения им среднего образования и обязан обеспечить получение ребенком среднего образования.</w:t>
        <w:br/>
        <w:t>      2. Опекун (попечитель) вправе требовать по суду возврата ребенка, находящегося под опекой (попечительством), от любых лиц, удерживающих у себя ребенка без законных оснований, в том числе от близких родственников ребенка.</w:t>
        <w:br/>
        <w:t>      3. Опекун (попечитель) не вправе препятствовать общению ребенка с его родителями и другими близкими родственниками, за исключением случаев, когда такое общение не отвечает интересам ребенка.</w:t>
        <w:br/>
        <w:t>      4. Опекуны и попечители несовершеннолетних обязаны проживать совместно со своими подопечными, за исключением случаев, когда подопечные находятся на воспитании или лечении в детском или лечебном учреждени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br/>
        <w:t>      Опекуны и попечители обязаны извещать органы опеки и попечительства о перемене места жительства.</w:t>
        <w:br/>
        <w:t>      5. Опекун обязан не реже одного раза в год представлять органу опеки и попечительства отчеты о состоянии здоровья подопечного и о работе по его воспитанию, а также по управлению его имущество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13. Попечительство над дееспособными гражданам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о просьбе совершеннолетнего дееспособного лица, который по состоянию здоровья не может осуществлять и защищать свои права и исполнять обязанности, над ним может быть установлено попечительство.</w:t>
        <w:br/>
        <w:t>      2. Попечитель совершеннолетнего дееспособного лица может быть назначен органом опеки и попечительства только с согласия такого лица.</w:t>
        <w:br/>
        <w:t>      3. Распоряжение имуществом, принадлежащим совершеннолетнему дееспособному подопечному, осуществляется попечителем на основании договора поручения или доверительного управления имуществом, заключенного с подопечным.</w:t>
        <w:br/>
        <w:t>      Совершение бытовых и иных сделок, направленных на содержание подопечного и удовлетворение его бытовых потребностей, осуществляется попечителем с согласия подопечного.</w:t>
        <w:br/>
        <w:t>      4. Попечительство над совершеннолетним дееспособным лицом может быть прекращено по требованию этого лица.</w:t>
        <w:br/>
        <w:t>      Попечитель лица, находящегося под попечительством, освобождается от выполнения возложенных на него обязанностей в случаях, предусмотренных статьей 115 настоящего Зако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14. Распоряжение имуществом подопечного</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оходы подопечного лиц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br/>
        <w:t>      Без предварительного разрешения органа опеки и попечительства опекун или попечитель вправе производить незначительные расходы за счет сумм, причитающихся подопечному в качестве его дохода, необходимые для содержания подопечного.</w:t>
        <w:br/>
        <w:t>      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или заключать от его имени договор поручительства, сдаче его внаем (в аренду), в безвозмездное пользование или в залог, сделок, влекущих отказ от принадлежащих подопечному прав от наследства по закону и по завещанию, раздел его имущества или выдел из него доли, а также любых других сделок, влекущих уменьшение имущества подопечного. Орган опеки и попечительства определяет, каким образом должны расходоваться средства, полученные опекуном в результате указанных сделок.</w:t>
        <w:br/>
        <w:t>      Порядок управления имуществом подопечного определяется законодательством Республики Казахстан.</w:t>
        <w:br/>
        <w:t>      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br/>
        <w:t>      Долги подопечного опекуну (попечителю), его супругу или родственникам, возникшие до назначения данного лица опекуном (попечителем), оплачиваются с разрешения органа опеки и попеч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15. Освобождение и отстранение опекунов и</w:t>
      </w:r>
      <w:r>
        <w:rPr>
          <w:rFonts w:cs="Zan Courier New" w:ascii="Zan Courier New" w:hAnsi="Zan Courier New"/>
          <w:sz w:val="20"/>
          <w:szCs w:val="20"/>
        </w:rPr>
        <w:br/>
      </w:r>
      <w:r>
        <w:rPr>
          <w:rFonts w:cs="Zan Courier New" w:ascii="Zan Courier New" w:hAnsi="Zan Courier New"/>
          <w:b/>
          <w:bCs/>
          <w:color w:val="000080"/>
          <w:sz w:val="20"/>
          <w:szCs w:val="20"/>
        </w:rPr>
        <w:t>                  попечителей от исполнения ими своих</w:t>
      </w:r>
      <w:r>
        <w:rPr>
          <w:rFonts w:cs="Zan Courier New" w:ascii="Zan Courier New" w:hAnsi="Zan Courier New"/>
          <w:sz w:val="20"/>
          <w:szCs w:val="20"/>
        </w:rPr>
        <w:br/>
      </w:r>
      <w:r>
        <w:rPr>
          <w:rFonts w:cs="Zan Courier New" w:ascii="Zan Courier New" w:hAnsi="Zan Courier New"/>
          <w:b/>
          <w:bCs/>
          <w:color w:val="000080"/>
          <w:sz w:val="20"/>
          <w:szCs w:val="20"/>
        </w:rPr>
        <w:t>                  обязаннос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рган опеки и попечительства освобождает опекуна или попечителя от исполнения им своих обязанностей в случаях возвращения несовершеннолетнего подопечного его родителям или его усыновителю.</w:t>
        <w:br/>
        <w:t>      При помещении подопечного в соответствующее воспитательное, лечебное учреждение, учреждение социальной защиты населения или другое учреждение орган опеки и попечительства освобождает ранее назначенного опекуна или попечителя от исполнения им своих обязанностей, если это не противоречит интересам подопечного.</w:t>
        <w:br/>
        <w:t>      2. При наличии уважительных причин (болезнь, изменение имущественного положения, отсутствие взаимопонимания с подопечным и т.п.) опекун или попечитель может быть освобожден от исполнения им своих обязанностей по его просьбе.</w:t>
        <w:br/>
        <w:t>      3. В случаях ненадлежащего ис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лица к установленной законом ответствен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16. Прекращение опеки и попеч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пека и попечительство над совершеннолетними лицами прекращаются в случаях вынесения судом решения о признании подопечного дееспособным или отмены ограничения его дееспособности по заявлению опекуна, попечителя или органа опеки и попечительства.</w:t>
        <w:br/>
        <w:t>      2. По достижении малолетним подопечным четырнадцати лет опека над ним прекращается, а лицо, осуществлявшее обязанности опекуна, становится попечителем несовершеннолетнего без дополнительного решения об этом.</w:t>
        <w:br/>
        <w:t>      3. Попечительство над несовершеннолетним прекращается без особого разрешения по достижении подопечным восемнадцати лет, а также при вступлении его в брак и в других случаях приобретения им полной дееспособности до достижения совершеннолет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17. Обжалование действий опекунов и</w:t>
      </w:r>
      <w:r>
        <w:rPr>
          <w:rFonts w:cs="Zan Courier New" w:ascii="Zan Courier New" w:hAnsi="Zan Courier New"/>
          <w:sz w:val="20"/>
          <w:szCs w:val="20"/>
        </w:rPr>
        <w:br/>
      </w:r>
      <w:r>
        <w:rPr>
          <w:rFonts w:cs="Zan Courier New" w:ascii="Zan Courier New" w:hAnsi="Zan Courier New"/>
          <w:b/>
          <w:bCs/>
          <w:color w:val="000080"/>
          <w:sz w:val="20"/>
          <w:szCs w:val="20"/>
        </w:rPr>
        <w:t>                  попечи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Действия опекунов и попечителей могут быть обжалованы любым лицом в органе опеки и попечительства либо в суде по месту жительства подопечного в интересах последнего.</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18. Обжалование решений органов опеки и</w:t>
      </w:r>
      <w:r>
        <w:rPr>
          <w:rFonts w:cs="Zan Courier New" w:ascii="Zan Courier New" w:hAnsi="Zan Courier New"/>
          <w:sz w:val="20"/>
          <w:szCs w:val="20"/>
        </w:rPr>
        <w:br/>
      </w:r>
      <w:r>
        <w:rPr>
          <w:rFonts w:cs="Zan Courier New" w:ascii="Zan Courier New" w:hAnsi="Zan Courier New"/>
          <w:b/>
          <w:bCs/>
          <w:color w:val="000080"/>
          <w:sz w:val="20"/>
          <w:szCs w:val="20"/>
        </w:rPr>
        <w:t>                  попеч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Решения органов опеки и попечительства по всем вопросам могут быть обжалованы заинтересованными лицами в судебном порядке.</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16. ПАТРОНАТ</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19. Патронат</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пека и попечительство в форме патроната устанавливается над несовершеннолетними детьми, оставшимися без попечения родителей, в том числе находящимися в воспитательном, лечебном или другом аналогичном учреждении.</w:t>
        <w:br/>
        <w:t>      2. Основанием возникновения патроната является договор о передаче ребенка (детей) на воспитание, заключаемый между лицом, выразившим желание взять ребенка на воспитание (патронатным воспитателем), и органом опеки и попечительства.</w:t>
        <w:br/>
        <w:t>      3. Положение о патронате утверждается Правительством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20. Договор о передаче ребенка на воспита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оговор о передаче ребенка на воспитание должен предусматривать условия содержания, воспитания и образования ребенка, права и обязанности патронатных воспитателей, обязанности органа опеки и попечительства по отношению к патронатным воспитателям, а также основания и последствия прекращения такого договора.</w:t>
        <w:br/>
        <w:t>      Ребенок передается на воспитание патронатному воспитателю на срок, предусмотренный указанным договором.</w:t>
        <w:br/>
        <w:t>      2. Оплата труда патронатных воспитателей и льготы, предоставляемые в зависимости от количества детей, принятых на воспитание, устанавливаются законодательством Республики Казахстан.</w:t>
        <w:br/>
        <w:t>      3. Досрочное расторжение договора о передаче ребенка на воспитание возможно:</w:t>
        <w:br/>
        <w:t>      1) по инициативе патронатных воспитателей при наличии уважительных причин (болезни, изменении семейного или материального положения, отсутствии взаимопонимания с ребенком, конфликтных отношений между детьми и других);</w:t>
        <w:br/>
        <w:t>      2) по инициативе органа опеки и попечительства при возникновении неблагоприятных условий для содержания, воспитания и образования ребенка;</w:t>
        <w:br/>
        <w:t>      3) в случаях возвращения ребенка родителям или усыновления (удочерения)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21. Патронатные воспитател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атронатные воспитатели по отношению к принятому на воспитание ребенку (детям) обладают теми же правами и обязанностями, что опекуны и попечители. К ним предъявляются требования, предусмотренные статьей 108 настоящего Закона.</w:t>
        <w:br/>
        <w:t>      2. Подбор патронатных воспитателей осуществляется органами опеки и попеч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22. Ребенок (дети), над которым</w:t>
      </w:r>
      <w:r>
        <w:rPr>
          <w:rFonts w:cs="Zan Courier New" w:ascii="Zan Courier New" w:hAnsi="Zan Courier New"/>
          <w:sz w:val="20"/>
          <w:szCs w:val="20"/>
        </w:rPr>
        <w:br/>
      </w:r>
      <w:r>
        <w:rPr>
          <w:rFonts w:cs="Zan Courier New" w:ascii="Zan Courier New" w:hAnsi="Zan Courier New"/>
          <w:b/>
          <w:bCs/>
          <w:color w:val="000080"/>
          <w:sz w:val="20"/>
          <w:szCs w:val="20"/>
        </w:rPr>
        <w:t>                  устанавливается патронат</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едварительный выбор ребенка (детей) для передачи его по договору патронатным воспитателям осуществляется лицами, желающими принять ребенка (детей) в семью, по согласованию с органом опеки и попечительства.</w:t>
        <w:br/>
        <w:t>      Разъединение братьев и сестер не допускается, за исключением случаев, когда это отвечает их интересам.</w:t>
        <w:br/>
        <w:t>      2. Передача ребенка (детей) патронатным воспитателям осуществляется с учетом его мнения. Ребенок (дети), достигший возраста десяти лет, может быть передан только с его согласия.</w:t>
        <w:br/>
        <w:t>      3. Ребенок (дети), переданный патронатным воспитателям, сохраняет право на причитающиеся ему алименты, пенсию, пособия и другие социальные выплаты, а также право собственности на жилое помещение или право пользования жилым помещением. При отсутствии жилого помещения имеет право на предоставление ему жилого помещения в соответствии с жилищным законодательством.</w:t>
        <w:br/>
        <w:t>      Ребенок (дети), переданный патронатным воспитателям, обладает также правами, предусмотренными статьями 52-54, 59 настоящего Зако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23. Содержание ребенка (детей), переданного</w:t>
      </w:r>
      <w:r>
        <w:rPr>
          <w:rFonts w:cs="Zan Courier New" w:ascii="Zan Courier New" w:hAnsi="Zan Courier New"/>
          <w:sz w:val="20"/>
          <w:szCs w:val="20"/>
        </w:rPr>
        <w:br/>
      </w:r>
      <w:r>
        <w:rPr>
          <w:rFonts w:cs="Zan Courier New" w:ascii="Zan Courier New" w:hAnsi="Zan Courier New"/>
          <w:b/>
          <w:bCs/>
          <w:color w:val="000080"/>
          <w:sz w:val="20"/>
          <w:szCs w:val="20"/>
        </w:rPr>
        <w:t>                  патронатным воспитателя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а содержание каждого ребенка ежемесячно выплачиваются денежные средства в порядке и размере, установленных Правительством Республики Казахстан.</w:t>
        <w:br/>
        <w:t>      2. Орган опеки и попечительства обязан оказывать патронатным воспитателям необходимую помощь, способствовать созданию нормальных условий жизни и воспитания ребенка (детей), а также вправе осуществлять контроль за выполнением возложенных на патронатных воспитателей обязанностей по содержанию, воспитанию и образованию ребенка (детей).</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Раздел 5. АЛИМЕНТНЫЕ ОТНОШЕНИЯ ЧЛЕНОВ СЕМЬИ</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17. АЛИМЕНТНЫЕ ОБЯЗАТЕЛЬСТВА РОДИТЕЛЕЙ И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24. Обязанности родителей по содержанию</w:t>
      </w:r>
      <w:r>
        <w:rPr>
          <w:rFonts w:cs="Zan Courier New" w:ascii="Zan Courier New" w:hAnsi="Zan Courier New"/>
          <w:sz w:val="20"/>
          <w:szCs w:val="20"/>
        </w:rPr>
        <w:br/>
      </w:r>
      <w:r>
        <w:rPr>
          <w:rFonts w:cs="Zan Courier New" w:ascii="Zan Courier New" w:hAnsi="Zan Courier New"/>
          <w:b/>
          <w:bCs/>
          <w:color w:val="000080"/>
          <w:sz w:val="20"/>
          <w:szCs w:val="20"/>
        </w:rPr>
        <w:t>                  несовершеннолетних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w:t>
        <w:br/>
        <w:t>      Родители вправе заключить соглашение о содержании своих несовершеннолетних детей (соглашение об уплате алиментов) в соответствии с главой 20 настоящего Закона.</w:t>
        <w:br/>
        <w:t>      2. В случае, если родители не предоставляют содержания своим несовершеннолетним детям, средства на содержание несовершеннолетних детей (алименты) взыскиваются с родителей в судебном порядке.</w:t>
        <w:br/>
        <w:t>      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25. Размер алиментов, взыскиваемых на</w:t>
      </w:r>
      <w:r>
        <w:rPr>
          <w:rFonts w:cs="Zan Courier New" w:ascii="Zan Courier New" w:hAnsi="Zan Courier New"/>
          <w:sz w:val="20"/>
          <w:szCs w:val="20"/>
        </w:rPr>
        <w:br/>
      </w:r>
      <w:r>
        <w:rPr>
          <w:rFonts w:cs="Zan Courier New" w:ascii="Zan Courier New" w:hAnsi="Zan Courier New"/>
          <w:b/>
          <w:bCs/>
          <w:color w:val="000080"/>
          <w:sz w:val="20"/>
          <w:szCs w:val="20"/>
        </w:rPr>
        <w:t>                  содержание несовершеннолетних детей в</w:t>
      </w:r>
      <w:r>
        <w:rPr>
          <w:rFonts w:cs="Zan Courier New" w:ascii="Zan Courier New" w:hAnsi="Zan Courier New"/>
          <w:sz w:val="20"/>
          <w:szCs w:val="20"/>
        </w:rPr>
        <w:br/>
      </w:r>
      <w:r>
        <w:rPr>
          <w:rFonts w:cs="Zan Courier New" w:ascii="Zan Courier New" w:hAnsi="Zan Courier New"/>
          <w:b/>
          <w:bCs/>
          <w:color w:val="000080"/>
          <w:sz w:val="20"/>
          <w:szCs w:val="20"/>
        </w:rPr>
        <w:t>                  судебном поряд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w:t>
        <w:br/>
        <w:t>      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26. Виды заработка и (или) иного дохода, из</w:t>
      </w:r>
      <w:r>
        <w:rPr>
          <w:rFonts w:cs="Zan Courier New" w:ascii="Zan Courier New" w:hAnsi="Zan Courier New"/>
          <w:sz w:val="20"/>
          <w:szCs w:val="20"/>
        </w:rPr>
        <w:br/>
      </w:r>
      <w:r>
        <w:rPr>
          <w:rFonts w:cs="Zan Courier New" w:ascii="Zan Courier New" w:hAnsi="Zan Courier New"/>
          <w:b/>
          <w:bCs/>
          <w:color w:val="000080"/>
          <w:sz w:val="20"/>
          <w:szCs w:val="20"/>
        </w:rPr>
        <w:t>                  которых производится удержание алиментов</w:t>
      </w:r>
      <w:r>
        <w:rPr>
          <w:rFonts w:cs="Zan Courier New" w:ascii="Zan Courier New" w:hAnsi="Zan Courier New"/>
          <w:sz w:val="20"/>
          <w:szCs w:val="20"/>
        </w:rPr>
        <w:br/>
      </w:r>
      <w:r>
        <w:rPr>
          <w:rFonts w:cs="Zan Courier New" w:ascii="Zan Courier New" w:hAnsi="Zan Courier New"/>
          <w:b/>
          <w:bCs/>
          <w:color w:val="000080"/>
          <w:sz w:val="20"/>
          <w:szCs w:val="20"/>
        </w:rPr>
        <w:t>                  на несовершеннолетних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Виды заработка и (или)иного дохода, которые получают родители в национальной и (или) в иностранной валюте и из которых производится удержание алиментов, взыскиваемых на несовершеннолетних детей в соответствии со статьей 125 настоящего Закона, определяются Правительством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27. Взыскание алиментов на несовершеннолетних</w:t>
      </w:r>
      <w:r>
        <w:rPr>
          <w:rFonts w:cs="Zan Courier New" w:ascii="Zan Courier New" w:hAnsi="Zan Courier New"/>
          <w:sz w:val="20"/>
          <w:szCs w:val="20"/>
        </w:rPr>
        <w:br/>
      </w:r>
      <w:r>
        <w:rPr>
          <w:rFonts w:cs="Zan Courier New" w:ascii="Zan Courier New" w:hAnsi="Zan Courier New"/>
          <w:b/>
          <w:bCs/>
          <w:color w:val="000080"/>
          <w:sz w:val="20"/>
          <w:szCs w:val="20"/>
        </w:rPr>
        <w:t>                  детей в твердой денежной сумм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и отсутствии соглашения родителей об уплате алиментов на несовершеннолетних детей и в случаях, когда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атьей 125 настоящего Закона) и в твердой денежной сумме.</w:t>
        <w:br/>
        <w:t>      К таким случаям относятся взыскание алиментов с родителей, имеющих нерегулярный, меняющийся заработок и (или) иной доход, либо если родитель получает заработок и (или) иной доход полностью или частично в натуре.</w:t>
        <w:br/>
        <w:t>      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br/>
        <w:t>      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пунктом 2 настоящей стать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28. Взыскание и использование алиментов на</w:t>
      </w:r>
      <w:r>
        <w:rPr>
          <w:rFonts w:cs="Zan Courier New" w:ascii="Zan Courier New" w:hAnsi="Zan Courier New"/>
          <w:sz w:val="20"/>
          <w:szCs w:val="20"/>
        </w:rPr>
        <w:br/>
      </w:r>
      <w:r>
        <w:rPr>
          <w:rFonts w:cs="Zan Courier New" w:ascii="Zan Courier New" w:hAnsi="Zan Courier New"/>
          <w:b/>
          <w:bCs/>
          <w:color w:val="000080"/>
          <w:sz w:val="20"/>
          <w:szCs w:val="20"/>
        </w:rPr>
        <w:t>                  детей, оставшихся без попечения роди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а детей, оставшихся без попечения родителей, алименты взыскиваются в соответствии со статьями 125-127 настоящего Закона и выплачиваются опекуну (попечителю) детей или их патронатным воспитателям.</w:t>
        <w:br/>
        <w:t>      2. Алименты, взыскиваемые с родителей на детей, оставшихся без попечения родителей и находящихся в воспитательных, лечебных и других учреждениях, зачисляются на счета этих учреждений, где учитываются отдельно по каждому ребенку.</w:t>
        <w:br/>
        <w:t>      Указанные учреждения вправе помещать эти суммы в банки. Пятьдесят процентов дохода от обращения поступивших сумм алиментов используется на содержание детей в указанных учреждениях. При оставлении ребенком такого учреждения сумма полученных на него алиментов и пятьдесят процентов дохода от их обращения зачисляются на счет, открытый на имя ребенка в уполномоченном бан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29. Право на получение алиментов</w:t>
      </w:r>
      <w:r>
        <w:rPr>
          <w:rFonts w:cs="Zan Courier New" w:ascii="Zan Courier New" w:hAnsi="Zan Courier New"/>
          <w:sz w:val="20"/>
          <w:szCs w:val="20"/>
        </w:rPr>
        <w:br/>
      </w:r>
      <w:r>
        <w:rPr>
          <w:rFonts w:cs="Zan Courier New" w:ascii="Zan Courier New" w:hAnsi="Zan Courier New"/>
          <w:b/>
          <w:bCs/>
          <w:color w:val="000080"/>
          <w:sz w:val="20"/>
          <w:szCs w:val="20"/>
        </w:rPr>
        <w:t>                  нетрудоспособных совершеннолетних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одители обязаны содержать своих нетрудоспособных совершеннолетних детей, нуждающихся в помощи.</w:t>
        <w:br/>
        <w:t>      2. При отсутствии соглашения об уплате алиментов размер алиментов на нетрудоспособных совершеннолетних детей определяется судом в кратном отношении к месячному расчетному показателю, действующему на момент выплаты алиментов, исходя из материального и семейного положения и других заслуживающих внимания интересов сторо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30. Участие родителей в дополнительных</w:t>
      </w:r>
      <w:r>
        <w:rPr>
          <w:rFonts w:cs="Zan Courier New" w:ascii="Zan Courier New" w:hAnsi="Zan Courier New"/>
          <w:sz w:val="20"/>
          <w:szCs w:val="20"/>
        </w:rPr>
        <w:br/>
      </w:r>
      <w:r>
        <w:rPr>
          <w:rFonts w:cs="Zan Courier New" w:ascii="Zan Courier New" w:hAnsi="Zan Courier New"/>
          <w:b/>
          <w:bCs/>
          <w:color w:val="000080"/>
          <w:sz w:val="20"/>
          <w:szCs w:val="20"/>
        </w:rPr>
        <w:t>                  расходах на содержание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и отсутствии соглашения об уплате алиментов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br/>
        <w:t>      2. 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кратном отношении к месячному расчетному показателю на момент выплаты алиментов, подлежащих уплате ежемесячно.</w:t>
        <w:br/>
        <w:t>      3.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 на содержание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31. Обязанности совершеннолетних детей</w:t>
      </w:r>
      <w:r>
        <w:rPr>
          <w:rFonts w:cs="Zan Courier New" w:ascii="Zan Courier New" w:hAnsi="Zan Courier New"/>
          <w:sz w:val="20"/>
          <w:szCs w:val="20"/>
        </w:rPr>
        <w:br/>
      </w:r>
      <w:r>
        <w:rPr>
          <w:rFonts w:cs="Zan Courier New" w:ascii="Zan Courier New" w:hAnsi="Zan Courier New"/>
          <w:b/>
          <w:bCs/>
          <w:color w:val="000080"/>
          <w:sz w:val="20"/>
          <w:szCs w:val="20"/>
        </w:rPr>
        <w:t>                  по содержанию роди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Трудоспособные совершеннолетние дети обязаны содержать своих нетрудоспособных нуждающихся в помощи родителей и заботиться о них.</w:t>
        <w:br/>
        <w:t>      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br/>
        <w:t>      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кратном отношении к месячному расчетному показателю на момент выплаты алиментов.</w:t>
        <w:br/>
        <w:t>      4.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нескольким из них.</w:t>
        <w:br/>
        <w:t>      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w:t>
        <w:br/>
        <w:t>      Дети освобождаются от уплаты алиментов родителям, лишенным родительских пра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32. Участие совершеннолетних детей в</w:t>
      </w:r>
      <w:r>
        <w:rPr>
          <w:rFonts w:cs="Zan Courier New" w:ascii="Zan Courier New" w:hAnsi="Zan Courier New"/>
          <w:sz w:val="20"/>
          <w:szCs w:val="20"/>
        </w:rPr>
        <w:br/>
      </w:r>
      <w:r>
        <w:rPr>
          <w:rFonts w:cs="Zan Courier New" w:ascii="Zan Courier New" w:hAnsi="Zan Courier New"/>
          <w:b/>
          <w:bCs/>
          <w:color w:val="000080"/>
          <w:sz w:val="20"/>
          <w:szCs w:val="20"/>
        </w:rPr>
        <w:t>                  дополнительных расходах на роди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помещение его в дом-интернат системы социальной защиты населения и т.п.) совершеннолетние дети могут быть привлечены судом к участию в несении дополнительных расходов, вызванных этими обстоятельствами.</w:t>
        <w:br/>
        <w:t>      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w:t>
        <w:br/>
        <w:t>детей, и других заслуживающих внимания интересов сторон при соблюдении положений пунктов 3, 4, 5 статьи 131 настоящего Закона.</w:t>
        <w:br/>
        <w:t>      3. Порядок несения дополнительных расходов и размер этих расходов могут быть определены соглашением сторон.</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18. АЛИМЕНТНЫЕ ОБЯЗАТЕЛЬСТВА СУПРУГОВ И БЫВШИХ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33. Обязанности супругов по взаимному</w:t>
      </w:r>
      <w:r>
        <w:rPr>
          <w:rFonts w:cs="Zan Courier New" w:ascii="Zan Courier New" w:hAnsi="Zan Courier New"/>
          <w:sz w:val="20"/>
          <w:szCs w:val="20"/>
        </w:rPr>
        <w:br/>
      </w:r>
      <w:r>
        <w:rPr>
          <w:rFonts w:cs="Zan Courier New" w:ascii="Zan Courier New" w:hAnsi="Zan Courier New"/>
          <w:b/>
          <w:bCs/>
          <w:color w:val="000080"/>
          <w:sz w:val="20"/>
          <w:szCs w:val="20"/>
        </w:rPr>
        <w:t>                  содержанию</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Супруги обязаны материально поддерживать друг друга. </w:t>
        <w:br/>
        <w:t>      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br/>
        <w:t>      1) нетрудоспособный нуждающийся супруг;</w:t>
        <w:br/>
        <w:t>      2) жена в период беременности и в течение трех лет со дня рождения общего ребенка;</w:t>
        <w:br/>
        <w:t>      3) нуждающийся супруг, осуществляющий уход за общим ребенком-инвалидом до достижения ребенком возраста восемнадцати лет;</w:t>
        <w:br/>
        <w:t>      4) нуждающийся супруг, осуществляющий уход за общим ребенком-инвалидом до достижения им возраста 16 лет, а также в случае определения общему ребенку-инвалиду по достижении 16 лет I-II группы инвалид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34. Право бывшего супруга на получение</w:t>
      </w:r>
      <w:r>
        <w:rPr>
          <w:rFonts w:cs="Zan Courier New" w:ascii="Zan Courier New" w:hAnsi="Zan Courier New"/>
          <w:sz w:val="20"/>
          <w:szCs w:val="20"/>
        </w:rPr>
        <w:br/>
      </w:r>
      <w:r>
        <w:rPr>
          <w:rFonts w:cs="Zan Courier New" w:ascii="Zan Courier New" w:hAnsi="Zan Courier New"/>
          <w:b/>
          <w:bCs/>
          <w:color w:val="000080"/>
          <w:sz w:val="20"/>
          <w:szCs w:val="20"/>
        </w:rPr>
        <w:t>                  алиментов после расторжения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аво требовать предоставления алиментов в судебном порядке от бывшего супруга, обладающего необходимыми для этого средствами, имеют:</w:t>
        <w:br/>
        <w:t>      1) бывшая жена в период беременности и в течение трех лет со дня рождения общего ребенка;</w:t>
        <w:br/>
        <w:t>      2) нуждающийся бывший супруг, осуществляющий уход за общим ребенком-инвалидом до достижения им возраста 16 лет, а также в случае определения общему ребенку-инвалиду по достижении им возраста 16 лет I-II группы инвалидности;</w:t>
        <w:br/>
        <w:t>      3) нетрудоспособный нуждающийся бывший супруг, ставший нетрудоспособным до расторжения брака.</w:t>
        <w:br/>
        <w:t>      2. Размер алиментов и порядок их предоставления бывшему супругу после расторжения брака могут быть определены соглашением между бывшими супругам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35. Размер алиментов, взыскиваемых на</w:t>
      </w:r>
      <w:r>
        <w:rPr>
          <w:rFonts w:cs="Zan Courier New" w:ascii="Zan Courier New" w:hAnsi="Zan Courier New"/>
          <w:sz w:val="20"/>
          <w:szCs w:val="20"/>
        </w:rPr>
        <w:br/>
      </w:r>
      <w:r>
        <w:rPr>
          <w:rFonts w:cs="Zan Courier New" w:ascii="Zan Courier New" w:hAnsi="Zan Courier New"/>
          <w:b/>
          <w:bCs/>
          <w:color w:val="000080"/>
          <w:sz w:val="20"/>
          <w:szCs w:val="20"/>
        </w:rPr>
        <w:t>                  супругов и бывших супругов в судебном</w:t>
      </w:r>
      <w:r>
        <w:rPr>
          <w:rFonts w:cs="Zan Courier New" w:ascii="Zan Courier New" w:hAnsi="Zan Courier New"/>
          <w:sz w:val="20"/>
          <w:szCs w:val="20"/>
        </w:rPr>
        <w:br/>
      </w:r>
      <w:r>
        <w:rPr>
          <w:rFonts w:cs="Zan Courier New" w:ascii="Zan Courier New" w:hAnsi="Zan Courier New"/>
          <w:b/>
          <w:bCs/>
          <w:color w:val="000080"/>
          <w:sz w:val="20"/>
          <w:szCs w:val="20"/>
        </w:rPr>
        <w:t>                  поряд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кратном отношении к месячному расчетному показателю, действующему на момент выплаты алимен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36. Освобождение супруга от обязанности по</w:t>
      </w:r>
      <w:r>
        <w:rPr>
          <w:rFonts w:cs="Zan Courier New" w:ascii="Zan Courier New" w:hAnsi="Zan Courier New"/>
          <w:sz w:val="20"/>
          <w:szCs w:val="20"/>
        </w:rPr>
        <w:br/>
      </w:r>
      <w:r>
        <w:rPr>
          <w:rFonts w:cs="Zan Courier New" w:ascii="Zan Courier New" w:hAnsi="Zan Courier New"/>
          <w:b/>
          <w:bCs/>
          <w:color w:val="000080"/>
          <w:sz w:val="20"/>
          <w:szCs w:val="20"/>
        </w:rPr>
        <w:t>                  содержанию другого супруга или ограничение</w:t>
      </w:r>
      <w:r>
        <w:rPr>
          <w:rFonts w:cs="Zan Courier New" w:ascii="Zan Courier New" w:hAnsi="Zan Courier New"/>
          <w:sz w:val="20"/>
          <w:szCs w:val="20"/>
        </w:rPr>
        <w:br/>
      </w:r>
      <w:r>
        <w:rPr>
          <w:rFonts w:cs="Zan Courier New" w:ascii="Zan Courier New" w:hAnsi="Zan Courier New"/>
          <w:b/>
          <w:bCs/>
          <w:color w:val="000080"/>
          <w:sz w:val="20"/>
          <w:szCs w:val="20"/>
        </w:rPr>
        <w:t>                  этой обязанности сроко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 в случаях:</w:t>
        <w:br/>
        <w:t>      1) если нетрудоспособность нуждающегося в помощи супруга наступила в результате злоупотребления спиртными напитками, наркотическими средствами, психотропными веществами или в результате совершения им умышленного преступления;</w:t>
        <w:br/>
        <w:t>      2) непродолжительности пребывания супругов в браке;</w:t>
        <w:br/>
        <w:t>      3) недостойного поведения в семье супруга, требующего выплаты алиментов.</w:t>
        <w:br/>
        <w:t>      2. Обязанность содержать бывшего супруга прекращается по решению суда в случаях:</w:t>
        <w:br/>
        <w:t>      1) вступления супруга, имеющего право на содержание, в новый брак;</w:t>
        <w:br/>
        <w:t>      2) отпадения обстоятельств, предусмотренных статьей 134 настоящего Закона.</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19. АЛИМЕНТНЫЕ ОБЯЗАТЕЛЬСТВА ДРУГИХ ЧЛЕНОВ СЕМЬ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37. Обязанности братьев и сестер по содержанию</w:t>
      </w:r>
      <w:r>
        <w:rPr>
          <w:rFonts w:cs="Zan Courier New" w:ascii="Zan Courier New" w:hAnsi="Zan Courier New"/>
          <w:sz w:val="20"/>
          <w:szCs w:val="20"/>
        </w:rPr>
        <w:br/>
      </w:r>
      <w:r>
        <w:rPr>
          <w:rFonts w:cs="Zan Courier New" w:ascii="Zan Courier New" w:hAnsi="Zan Courier New"/>
          <w:b/>
          <w:bCs/>
          <w:color w:val="000080"/>
          <w:sz w:val="20"/>
          <w:szCs w:val="20"/>
        </w:rPr>
        <w:t>                  своих несовершеннолетних и нетрудоспособных</w:t>
      </w:r>
      <w:r>
        <w:rPr>
          <w:rFonts w:cs="Zan Courier New" w:ascii="Zan Courier New" w:hAnsi="Zan Courier New"/>
          <w:sz w:val="20"/>
          <w:szCs w:val="20"/>
        </w:rPr>
        <w:br/>
      </w:r>
      <w:r>
        <w:rPr>
          <w:rFonts w:cs="Zan Courier New" w:ascii="Zan Courier New" w:hAnsi="Zan Courier New"/>
          <w:b/>
          <w:bCs/>
          <w:color w:val="000080"/>
          <w:sz w:val="20"/>
          <w:szCs w:val="20"/>
        </w:rPr>
        <w:t>                  совершеннолетних братьев и сесте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38. Обязанности дедушки и бабушки</w:t>
      </w:r>
      <w:r>
        <w:rPr>
          <w:rFonts w:cs="Zan Courier New" w:ascii="Zan Courier New" w:hAnsi="Zan Courier New"/>
          <w:sz w:val="20"/>
          <w:szCs w:val="20"/>
        </w:rPr>
        <w:br/>
      </w:r>
      <w:r>
        <w:rPr>
          <w:rFonts w:cs="Zan Courier New" w:ascii="Zan Courier New" w:hAnsi="Zan Courier New"/>
          <w:b/>
          <w:bCs/>
          <w:color w:val="000080"/>
          <w:sz w:val="20"/>
          <w:szCs w:val="20"/>
        </w:rPr>
        <w:t>                  по содержанию внук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бабушки и дед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39. Обязанность внуков содержать дедушку и</w:t>
      </w:r>
      <w:r>
        <w:rPr>
          <w:rFonts w:cs="Zan Courier New" w:ascii="Zan Courier New" w:hAnsi="Zan Courier New"/>
          <w:sz w:val="20"/>
          <w:szCs w:val="20"/>
        </w:rPr>
        <w:br/>
      </w:r>
      <w:r>
        <w:rPr>
          <w:rFonts w:cs="Zan Courier New" w:ascii="Zan Courier New" w:hAnsi="Zan Courier New"/>
          <w:b/>
          <w:bCs/>
          <w:color w:val="000080"/>
          <w:sz w:val="20"/>
          <w:szCs w:val="20"/>
        </w:rPr>
        <w:t>                  бабушк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40. Обязанность воспитанников содержать своих</w:t>
      </w:r>
      <w:r>
        <w:rPr>
          <w:rFonts w:cs="Zan Courier New" w:ascii="Zan Courier New" w:hAnsi="Zan Courier New"/>
          <w:sz w:val="20"/>
          <w:szCs w:val="20"/>
        </w:rPr>
        <w:br/>
      </w:r>
      <w:r>
        <w:rPr>
          <w:rFonts w:cs="Zan Courier New" w:ascii="Zan Courier New" w:hAnsi="Zan Courier New"/>
          <w:b/>
          <w:bCs/>
          <w:color w:val="000080"/>
          <w:sz w:val="20"/>
          <w:szCs w:val="20"/>
        </w:rPr>
        <w:t>                  фактических воспита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еннолетних трудоспособных детей или от супругов (бывших супругов).</w:t>
        <w:br/>
        <w:t>      2. 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w:t>
        <w:br/>
        <w:t>      3. Обязанности, предусмотренные пунктом 1 настоящей статьи, не возлагаются на лиц, находившихся под опекой (попечительством), патронато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41. Обязанности пасынков и падчериц по</w:t>
      </w:r>
      <w:r>
        <w:rPr>
          <w:rFonts w:cs="Zan Courier New" w:ascii="Zan Courier New" w:hAnsi="Zan Courier New"/>
          <w:sz w:val="20"/>
          <w:szCs w:val="20"/>
        </w:rPr>
        <w:br/>
      </w:r>
      <w:r>
        <w:rPr>
          <w:rFonts w:cs="Zan Courier New" w:ascii="Zan Courier New" w:hAnsi="Zan Courier New"/>
          <w:b/>
          <w:bCs/>
          <w:color w:val="000080"/>
          <w:sz w:val="20"/>
          <w:szCs w:val="20"/>
        </w:rPr>
        <w:t>                  содержанию отчима и мачех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етрудоспособные нуждающиеся в помощи отчим и мачеха, 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w:t>
        <w:br/>
        <w:t>      2. 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42. Размер алиментов, взыскиваемых на других</w:t>
      </w:r>
      <w:r>
        <w:rPr>
          <w:rFonts w:cs="Zan Courier New" w:ascii="Zan Courier New" w:hAnsi="Zan Courier New"/>
          <w:sz w:val="20"/>
          <w:szCs w:val="20"/>
        </w:rPr>
        <w:br/>
      </w:r>
      <w:r>
        <w:rPr>
          <w:rFonts w:cs="Zan Courier New" w:ascii="Zan Courier New" w:hAnsi="Zan Courier New"/>
          <w:b/>
          <w:bCs/>
          <w:color w:val="000080"/>
          <w:sz w:val="20"/>
          <w:szCs w:val="20"/>
        </w:rPr>
        <w:t>                  членов семьи в судебном поряд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азмер и порядок уплаты алиментов на лиц, указанных в статьях 139-141 настоящего Закона, могут быть определены соглашением сторон.</w:t>
        <w:br/>
        <w:t>      2.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кратном отношении к месячному расчетному показателю, действующему на момент выплаты алиментов.</w:t>
        <w:br/>
        <w:t>      3.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 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20. СОГЛАШЕНИЕ ОБ УПЛАТЕ АЛИМЕН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43. Заключение соглашения об уплате алимен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Соглашение об уплате алиментов (размер, условия и порядок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44. Форма соглашения об уплате алимен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Соглашение об уплате алиментов заключается в письменной форме и подлежит нотариальному удостоверению.</w:t>
        <w:br/>
        <w:t>      Несоблюдение установленной законом формы соглашения об уплате алиментов влечет за собой последствия, предусмотренные статьей 157 Гражданского кодекса Республики Казахстан (Общая часть).</w:t>
        <w:br/>
        <w:t>      2. Нотариально удостоверенное соглашение об уплате алиментов имеет силу исполнительного лист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45. Порядок заключения, исполнения, изменения,</w:t>
      </w:r>
      <w:r>
        <w:rPr>
          <w:rFonts w:cs="Zan Courier New" w:ascii="Zan Courier New" w:hAnsi="Zan Courier New"/>
          <w:sz w:val="20"/>
          <w:szCs w:val="20"/>
        </w:rPr>
        <w:br/>
      </w:r>
      <w:r>
        <w:rPr>
          <w:rFonts w:cs="Zan Courier New" w:ascii="Zan Courier New" w:hAnsi="Zan Courier New"/>
          <w:b/>
          <w:bCs/>
          <w:color w:val="000080"/>
          <w:sz w:val="20"/>
          <w:szCs w:val="20"/>
        </w:rPr>
        <w:t>                  расторжения и признания недействительным</w:t>
      </w:r>
      <w:r>
        <w:rPr>
          <w:rFonts w:cs="Zan Courier New" w:ascii="Zan Courier New" w:hAnsi="Zan Courier New"/>
          <w:sz w:val="20"/>
          <w:szCs w:val="20"/>
        </w:rPr>
        <w:br/>
      </w:r>
      <w:r>
        <w:rPr>
          <w:rFonts w:cs="Zan Courier New" w:ascii="Zan Courier New" w:hAnsi="Zan Courier New"/>
          <w:b/>
          <w:bCs/>
          <w:color w:val="000080"/>
          <w:sz w:val="20"/>
          <w:szCs w:val="20"/>
        </w:rPr>
        <w:t>                  соглашения об уплате алимен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К заключению, исполнению, расторжению и признанию недействительным соглашения об уплате алиментов применяются нормы Гражданского кодекса Республики Казахстан (Общая часть), регулирующие заключение, исполнение, расторжение и признание недействительными гражданско-правовых сделок.</w:t>
        <w:br/>
        <w:t>      2. Соглашение об уплате алиментов может быть изменено или расторгнуто в любое время по взаимному согласию сторон. Изменение или расторжение соглашения об уплате алиментов должно быть произведено в той же форме, что и само соглашение об уплате алиментов.</w:t>
        <w:br/>
        <w:t>      3. Односторонний отказ от исполнения соглашения об уплате алиментов или одностороннее изменение его условий не допускаются.</w:t>
        <w:br/>
        <w:t>      4. 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46. Признание недействительным соглашения об</w:t>
      </w:r>
      <w:r>
        <w:rPr>
          <w:rFonts w:cs="Zan Courier New" w:ascii="Zan Courier New" w:hAnsi="Zan Courier New"/>
          <w:sz w:val="20"/>
          <w:szCs w:val="20"/>
        </w:rPr>
        <w:br/>
      </w:r>
      <w:r>
        <w:rPr>
          <w:rFonts w:cs="Zan Courier New" w:ascii="Zan Courier New" w:hAnsi="Zan Courier New"/>
          <w:b/>
          <w:bCs/>
          <w:color w:val="000080"/>
          <w:sz w:val="20"/>
          <w:szCs w:val="20"/>
        </w:rPr>
        <w:t>                  уплате алиментов, нарушающего интересы</w:t>
      </w:r>
      <w:r>
        <w:rPr>
          <w:rFonts w:cs="Zan Courier New" w:ascii="Zan Courier New" w:hAnsi="Zan Courier New"/>
          <w:sz w:val="20"/>
          <w:szCs w:val="20"/>
        </w:rPr>
        <w:br/>
      </w:r>
      <w:r>
        <w:rPr>
          <w:rFonts w:cs="Zan Courier New" w:ascii="Zan Courier New" w:hAnsi="Zan Courier New"/>
          <w:b/>
          <w:bCs/>
          <w:color w:val="000080"/>
          <w:sz w:val="20"/>
          <w:szCs w:val="20"/>
        </w:rPr>
        <w:t>                  получателя алимен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их интересы, в частности в случае несоблюдения требований пункта 2 статьи 147 настоящего Закона, такое соглашение может быть признано недействительным в судебном порядке по требованию законного представителя несовершеннолетнего ребенка или совершеннолетнего недееспособного члена семьи, а также органа опеки и попечительства или прокурор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47. Размер алиментов, уплачиваемых по</w:t>
      </w:r>
      <w:r>
        <w:rPr>
          <w:rFonts w:cs="Zan Courier New" w:ascii="Zan Courier New" w:hAnsi="Zan Courier New"/>
          <w:sz w:val="20"/>
          <w:szCs w:val="20"/>
        </w:rPr>
        <w:br/>
      </w:r>
      <w:r>
        <w:rPr>
          <w:rFonts w:cs="Zan Courier New" w:ascii="Zan Courier New" w:hAnsi="Zan Courier New"/>
          <w:b/>
          <w:bCs/>
          <w:color w:val="000080"/>
          <w:sz w:val="20"/>
          <w:szCs w:val="20"/>
        </w:rPr>
        <w:t>                  соглашению об уплате алимен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азмер алиментов, уплачиваемых по соглашению об уплате алиментов, определяется сторонами в этом соглашении.</w:t>
        <w:br/>
        <w:t>      2.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статья 125 настоящего Зако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48. Способы и порядок уплаты алиментов</w:t>
      </w:r>
      <w:r>
        <w:rPr>
          <w:rFonts w:cs="Zan Courier New" w:ascii="Zan Courier New" w:hAnsi="Zan Courier New"/>
          <w:sz w:val="20"/>
          <w:szCs w:val="20"/>
        </w:rPr>
        <w:br/>
      </w:r>
      <w:r>
        <w:rPr>
          <w:rFonts w:cs="Zan Courier New" w:ascii="Zan Courier New" w:hAnsi="Zan Courier New"/>
          <w:b/>
          <w:bCs/>
          <w:color w:val="000080"/>
          <w:sz w:val="20"/>
          <w:szCs w:val="20"/>
        </w:rPr>
        <w:t>                  по соглашению об уплате алимен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Способы и порядок уплаты алиментов по соглашению об уплате алиментов определяются этим соглашением.</w:t>
        <w:br/>
        <w:t>      2. Алименты могут уплачиваться в долях к заработку и (или) ином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w:t>
        <w:br/>
        <w:t>соглашение.</w:t>
        <w:br/>
        <w:t>      В соглашении об уплате алиментов может быть предусмотрено сочетание различных способов уплаты алиментов.</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21. ПОРЯДОК УПЛАТЫ И ВЗЫСКАНИЯ</w:t>
      </w:r>
      <w:r>
        <w:rPr>
          <w:rFonts w:cs="Zan Courier New" w:ascii="Zan Courier New" w:hAnsi="Zan Courier New"/>
          <w:sz w:val="20"/>
          <w:szCs w:val="20"/>
        </w:rPr>
        <w:br/>
      </w:r>
      <w:r>
        <w:rPr>
          <w:rFonts w:cs="Zan Courier New" w:ascii="Zan Courier New" w:hAnsi="Zan Courier New"/>
          <w:b/>
          <w:bCs/>
          <w:color w:val="000080"/>
          <w:sz w:val="36"/>
          <w:szCs w:val="36"/>
        </w:rPr>
        <w:t>АЛИМЕНТОВ В СУДЕБНОМ ПОРЯД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49. Взыскание алиментов по решению суд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При отсутствии соглашения об уплате алиментов члены семьи, указанные в статьях 124-142 настоящего Закона, вправе обратиться в суд с требованием о взыскании алимен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50. Сроки обращения за алиментам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w:t>
        <w:br/>
        <w:t>      2. Алименты присуждаются с момента обращения в суд.</w:t>
        <w:br/>
        <w:t>      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51. Обязанность администрации организации</w:t>
      </w:r>
      <w:r>
        <w:rPr>
          <w:rFonts w:cs="Zan Courier New" w:ascii="Zan Courier New" w:hAnsi="Zan Courier New"/>
          <w:sz w:val="20"/>
          <w:szCs w:val="20"/>
        </w:rPr>
        <w:br/>
      </w:r>
      <w:r>
        <w:rPr>
          <w:rFonts w:cs="Zan Courier New" w:ascii="Zan Courier New" w:hAnsi="Zan Courier New"/>
          <w:b/>
          <w:bCs/>
          <w:color w:val="000080"/>
          <w:sz w:val="20"/>
          <w:szCs w:val="20"/>
        </w:rPr>
        <w:t>                  удерживать алимент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иного дохода лица, обязанного уплачивать алименты лицу, получающему алименты, и уплачивать или переводить их за счет лица, обязанного уплачивать алименты, не позднее чем в трехдневный срок со дня выплаты заработной платы и иного дохода лицу, обязанному уплачивать алимент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52. Удержание алиментов на основании соглашения</w:t>
      </w:r>
      <w:r>
        <w:rPr>
          <w:rFonts w:cs="Zan Courier New" w:ascii="Zan Courier New" w:hAnsi="Zan Courier New"/>
          <w:sz w:val="20"/>
          <w:szCs w:val="20"/>
        </w:rPr>
        <w:br/>
      </w:r>
      <w:r>
        <w:rPr>
          <w:rFonts w:cs="Zan Courier New" w:ascii="Zan Courier New" w:hAnsi="Zan Courier New"/>
          <w:b/>
          <w:bCs/>
          <w:color w:val="000080"/>
          <w:sz w:val="20"/>
          <w:szCs w:val="20"/>
        </w:rPr>
        <w:t>                  об уплате алимен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 иного дохода лица, обязанного уплачивать алимент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53. Обязанность сообщать о перемене места</w:t>
      </w:r>
      <w:r>
        <w:rPr>
          <w:rFonts w:cs="Zan Courier New" w:ascii="Zan Courier New" w:hAnsi="Zan Courier New"/>
          <w:sz w:val="20"/>
          <w:szCs w:val="20"/>
        </w:rPr>
        <w:br/>
      </w:r>
      <w:r>
        <w:rPr>
          <w:rFonts w:cs="Zan Courier New" w:ascii="Zan Courier New" w:hAnsi="Zan Courier New"/>
          <w:b/>
          <w:bCs/>
          <w:color w:val="000080"/>
          <w:sz w:val="20"/>
          <w:szCs w:val="20"/>
        </w:rPr>
        <w:t>                  работы лица, обязанного уплачивать алимент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br/>
        <w:t>      2. Лицо, обязанное уплачивать алименты, должно в срок, назначенный судебным исполнителем, сообщить последнему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br/>
        <w:t>      3. В случае несообщения по неуважительной причине сведений, указанных в пунктах 1 и 2 настоящей статьи, виновные в этом должностные лица и иные граждане привлекаются к административной ответствен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54. Обращение взыскания на имущество лица,</w:t>
      </w:r>
      <w:r>
        <w:rPr>
          <w:rFonts w:cs="Zan Courier New" w:ascii="Zan Courier New" w:hAnsi="Zan Courier New"/>
          <w:sz w:val="20"/>
          <w:szCs w:val="20"/>
        </w:rPr>
        <w:br/>
      </w:r>
      <w:r>
        <w:rPr>
          <w:rFonts w:cs="Zan Courier New" w:ascii="Zan Courier New" w:hAnsi="Zan Courier New"/>
          <w:b/>
          <w:bCs/>
          <w:color w:val="000080"/>
          <w:sz w:val="20"/>
          <w:szCs w:val="20"/>
        </w:rPr>
        <w:t>                  обязанного уплачивать алимент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Взыскание алиментов в размере, установленном соглашением об уплате алиментов или решением суда, а также взыскание задолженности по алиментам производятся из заработка и иного дохода лица, обязанного уплачивать алименты, при недостаточности заработка и иного дохода алименты удерживаются из находящихся на счетах в банках или в небанковских финансовых учреждениях денежных средств лица, обязанного уплачивать алименты.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br/>
        <w:t>      2.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законодательство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55. Определение задолженности по алимента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br/>
        <w:t>      2. В тех случаях, когда удержание алиментов на основании исполнительного листа или на основании нотариально удостоверенного соглашения не производилось в связи с розыском лица, обязанного уплачивать алименты, взыскание алиментов производится за весь период, независимо от срока, установленного пунктом 1 настоящей статьи, и достижения совершеннолетия лицом, на содержание которого были присуждены алименты.</w:t>
        <w:br/>
        <w:t>      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w:t>
        <w:br/>
        <w:t>      4. Размер задолженности по алиментам, уплачиваемым на несовершеннолетних детей в соответствии со статьей 125 настоящего Закона,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представлены документы, подтверждающие его заработок и иной доход, задолженность по алиментам определяется, исходя из размера средней заработной платы в Республике Казахстан на момент взыскания за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br/>
        <w:t>      5.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законодательством.</w:t>
        <w:br/>
        <w:t>      6. Суммы установленного законодательством ежемесячного пособия на ребенка, выплаченные в период розыска его родителей, уклоняющихся от уплаты алиментов, взыскиваются с этих родителей с начислением десяти процентов с выплаченных сумм в доход бюджет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56. Освобождение от уплаты задолженности по</w:t>
      </w:r>
      <w:r>
        <w:rPr>
          <w:rFonts w:cs="Zan Courier New" w:ascii="Zan Courier New" w:hAnsi="Zan Courier New"/>
          <w:sz w:val="20"/>
          <w:szCs w:val="20"/>
        </w:rPr>
        <w:br/>
      </w:r>
      <w:r>
        <w:rPr>
          <w:rFonts w:cs="Zan Courier New" w:ascii="Zan Courier New" w:hAnsi="Zan Courier New"/>
          <w:b/>
          <w:bCs/>
          <w:color w:val="000080"/>
          <w:sz w:val="20"/>
          <w:szCs w:val="20"/>
        </w:rPr>
        <w:t>                  алимента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w:t>
        <w:br/>
        <w:t>      2.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57. Ответственность за несвоевременную</w:t>
      </w:r>
      <w:r>
        <w:rPr>
          <w:rFonts w:cs="Zan Courier New" w:ascii="Zan Courier New" w:hAnsi="Zan Courier New"/>
          <w:sz w:val="20"/>
          <w:szCs w:val="20"/>
        </w:rPr>
        <w:br/>
      </w:r>
      <w:r>
        <w:rPr>
          <w:rFonts w:cs="Zan Courier New" w:ascii="Zan Courier New" w:hAnsi="Zan Courier New"/>
          <w:b/>
          <w:bCs/>
          <w:color w:val="000080"/>
          <w:sz w:val="20"/>
          <w:szCs w:val="20"/>
        </w:rPr>
        <w:t>                  уплату алимен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br/>
        <w:t>      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десятой процента от суммы невыплаченных алиментов за каждый день просрочки.</w:t>
        <w:br/>
        <w:t>      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58. Недопустимость зачета и обратного</w:t>
      </w:r>
      <w:r>
        <w:rPr>
          <w:rFonts w:cs="Zan Courier New" w:ascii="Zan Courier New" w:hAnsi="Zan Courier New"/>
          <w:sz w:val="20"/>
          <w:szCs w:val="20"/>
        </w:rPr>
        <w:br/>
      </w:r>
      <w:r>
        <w:rPr>
          <w:rFonts w:cs="Zan Courier New" w:ascii="Zan Courier New" w:hAnsi="Zan Courier New"/>
          <w:b/>
          <w:bCs/>
          <w:color w:val="000080"/>
          <w:sz w:val="20"/>
          <w:szCs w:val="20"/>
        </w:rPr>
        <w:t>                  взыскания алимен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Алименты не могут быть зачтены другими встречными требованиями.</w:t>
        <w:br/>
        <w:t>      2. Выплаченные суммы алиментов не могут быть истребованы обратно, за исключением случаев:</w:t>
        <w:br/>
        <w:t>      1) 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w:t>
        <w:br/>
        <w:t>      2) 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w:t>
        <w:br/>
        <w:t>      3) 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w:t>
        <w:br/>
        <w:t>      3. Если действия, перечисленные в пункте 2 настоящей статьи, совершены представителем несовершеннолетнего ре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59. Индексация алимен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месячного расчетного показател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60. Уплата алиментов в случае выезда лица,</w:t>
      </w:r>
      <w:r>
        <w:rPr>
          <w:rFonts w:cs="Zan Courier New" w:ascii="Zan Courier New" w:hAnsi="Zan Courier New"/>
          <w:sz w:val="20"/>
          <w:szCs w:val="20"/>
        </w:rPr>
        <w:br/>
      </w:r>
      <w:r>
        <w:rPr>
          <w:rFonts w:cs="Zan Courier New" w:ascii="Zan Courier New" w:hAnsi="Zan Courier New"/>
          <w:b/>
          <w:bCs/>
          <w:color w:val="000080"/>
          <w:sz w:val="20"/>
          <w:szCs w:val="20"/>
        </w:rPr>
        <w:t>                  обязанного уплачивать алименты, в</w:t>
      </w:r>
      <w:r>
        <w:rPr>
          <w:rFonts w:cs="Zan Courier New" w:ascii="Zan Courier New" w:hAnsi="Zan Courier New"/>
          <w:sz w:val="20"/>
          <w:szCs w:val="20"/>
        </w:rPr>
        <w:br/>
      </w:r>
      <w:r>
        <w:rPr>
          <w:rFonts w:cs="Zan Courier New" w:ascii="Zan Courier New" w:hAnsi="Zan Courier New"/>
          <w:b/>
          <w:bCs/>
          <w:color w:val="000080"/>
          <w:sz w:val="20"/>
          <w:szCs w:val="20"/>
        </w:rPr>
        <w:t>                  иностранное государство на постоянное</w:t>
      </w:r>
      <w:r>
        <w:rPr>
          <w:rFonts w:cs="Zan Courier New" w:ascii="Zan Courier New" w:hAnsi="Zan Courier New"/>
          <w:sz w:val="20"/>
          <w:szCs w:val="20"/>
        </w:rPr>
        <w:br/>
      </w:r>
      <w:r>
        <w:rPr>
          <w:rFonts w:cs="Zan Courier New" w:ascii="Zan Courier New" w:hAnsi="Zan Courier New"/>
          <w:b/>
          <w:bCs/>
          <w:color w:val="000080"/>
          <w:sz w:val="20"/>
          <w:szCs w:val="20"/>
        </w:rPr>
        <w:t>                  жительство</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В случае выезда лица, обязанного выплачивать алименты, в иностранное государство на постоянное жительство оно вправе заключить с членами семьи, которым оно по закону обязано предоставлять содержание, соглашение об уплате алиментов в соответствии со статьями 143, 144, 147 и 148 настоящего Закона.</w:t>
        <w:br/>
        <w:t>      2. При недостижении соглашения заинтересованное лицо вправе обратиться в суд с требованием об определении размера алиментов в твердой денежной сумме или о единовременной выплате алиментов, либо о предоставлении определенного имущества в счет алиментов, или об уплате алиментов иным способо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61. Изменение ранее установленного судом</w:t>
      </w:r>
      <w:r>
        <w:rPr>
          <w:rFonts w:cs="Zan Courier New" w:ascii="Zan Courier New" w:hAnsi="Zan Courier New"/>
          <w:sz w:val="20"/>
          <w:szCs w:val="20"/>
        </w:rPr>
        <w:br/>
      </w:r>
      <w:r>
        <w:rPr>
          <w:rFonts w:cs="Zan Courier New" w:ascii="Zan Courier New" w:hAnsi="Zan Courier New"/>
          <w:b/>
          <w:bCs/>
          <w:color w:val="000080"/>
          <w:sz w:val="20"/>
          <w:szCs w:val="20"/>
        </w:rPr>
        <w:t>                  размера алиментов и освобождение от уплаты</w:t>
      </w:r>
      <w:r>
        <w:rPr>
          <w:rFonts w:cs="Zan Courier New" w:ascii="Zan Courier New" w:hAnsi="Zan Courier New"/>
          <w:sz w:val="20"/>
          <w:szCs w:val="20"/>
        </w:rPr>
        <w:br/>
      </w:r>
      <w:r>
        <w:rPr>
          <w:rFonts w:cs="Zan Courier New" w:ascii="Zan Courier New" w:hAnsi="Zan Courier New"/>
          <w:b/>
          <w:bCs/>
          <w:color w:val="000080"/>
          <w:sz w:val="20"/>
          <w:szCs w:val="20"/>
        </w:rPr>
        <w:t>                  алимен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br/>
        <w:t>       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62. Прекращение алиментных обязательст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Алиментные обязательства, установленные соглашением об уплате алиментов, прекращаются с истечением срока действия этого соглашения или по основаниям, предусмотренным этим соглашением, а также со смертью одной из сторон.</w:t>
        <w:br/>
        <w:t>      2. Выплата алиментов, взыскиваемых в судебном порядке, прекращается:</w:t>
        <w:br/>
        <w:t>      1) 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br/>
        <w:t>      2) при усыновлении (удочерении) ребенка, на содержание которого взыскивались алименты;</w:t>
        <w:br/>
        <w:t>      3) при признании судом восстановления трудоспособности или прекращения нуждаемости</w:t>
        <w:br/>
        <w:t>в помощи получателя алиментов;</w:t>
        <w:br/>
        <w:t>      4) при вступлении нетрудоспособного нуждающегося в помощи бывшего супруга - получателя алиментов в новый брак;</w:t>
        <w:br/>
        <w:t>      5) со смертью лица, получающего алименты, или лица, обязанного уплачивать алименты.</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Раздел 6. АКТЫ ГРАЖДАНСКОГО СОСТОЯНИЯ</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22. ОБЩИЕ ПОЛОЖ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63. Регистрация актов гражданского состоя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Рождение, смерть, заключение брака, расторжение брака, усыновление (удочерение), установление отцовства (материнства), перемена имени, отчества и фамилии подлежат регистрации в государственных органах записи актов гражданского состояния. </w:t>
      </w:r>
      <w:r>
        <w:rPr>
          <w:rFonts w:cs="Zan Courier New" w:ascii="Zan Courier New" w:hAnsi="Zan Courier New"/>
          <w:i/>
          <w:iCs/>
          <w:color w:val="800000"/>
          <w:sz w:val="20"/>
          <w:szCs w:val="20"/>
        </w:rPr>
        <w:t>&lt;*&gt;</w:t>
      </w:r>
      <w:r>
        <w:rPr>
          <w:rFonts w:cs="Zan Courier New" w:ascii="Zan Courier New" w:hAnsi="Zan Courier New"/>
          <w:sz w:val="20"/>
          <w:szCs w:val="20"/>
        </w:rPr>
        <w:br/>
      </w:r>
      <w:r>
        <w:rPr>
          <w:rFonts w:cs="Zan Courier New" w:ascii="Zan Courier New" w:hAnsi="Zan Courier New"/>
          <w:i/>
          <w:iCs/>
          <w:color w:val="800000"/>
          <w:sz w:val="20"/>
          <w:szCs w:val="20"/>
        </w:rPr>
        <w:t>      Сноска. В статью 163 внесены изменения - Законом РК от 20 декабря 2004 г. </w:t>
      </w:r>
      <w:r>
        <w:rPr>
          <w:rFonts w:cs="Zan Courier New" w:ascii="Zan Courier New" w:hAnsi="Zan Courier New"/>
          <w:sz w:val="20"/>
          <w:szCs w:val="20"/>
        </w:rPr>
        <w:t>N 13</w:t>
      </w:r>
      <w:r>
        <w:rPr>
          <w:rFonts w:cs="Zan Courier New" w:ascii="Zan Courier New" w:hAnsi="Zan Courier New"/>
          <w:i/>
          <w:iCs/>
          <w:color w:val="800000"/>
          <w:sz w:val="20"/>
          <w:szCs w:val="20"/>
        </w:rPr>
        <w:t> (вводится в действие с 1 января 2005 г.); от 10 января 2006 года N </w:t>
      </w:r>
      <w:r>
        <w:rPr>
          <w:rFonts w:cs="Zan Courier New" w:ascii="Zan Courier New" w:hAnsi="Zan Courier New"/>
          <w:sz w:val="20"/>
          <w:szCs w:val="20"/>
        </w:rPr>
        <w:t>116</w:t>
      </w:r>
      <w:r>
        <w:rPr>
          <w:rFonts w:cs="Zan Courier New" w:ascii="Zan Courier New" w:hAnsi="Zan Courier New"/>
          <w:i/>
          <w:iCs/>
          <w:color w:val="800000"/>
          <w:sz w:val="20"/>
          <w:szCs w:val="20"/>
        </w:rPr>
        <w:t> (порядок введения в действие см. ст.2 Закона N </w:t>
      </w:r>
      <w:r>
        <w:rPr>
          <w:rFonts w:cs="Zan Courier New" w:ascii="Zan Courier New" w:hAnsi="Zan Courier New"/>
          <w:sz w:val="20"/>
          <w:szCs w:val="20"/>
        </w:rPr>
        <w:t>116</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64. Органы, производящие регистрацию актов</w:t>
      </w:r>
      <w:r>
        <w:rPr>
          <w:rFonts w:cs="Zan Courier New" w:ascii="Zan Courier New" w:hAnsi="Zan Courier New"/>
          <w:sz w:val="20"/>
          <w:szCs w:val="20"/>
        </w:rPr>
        <w:br/>
      </w:r>
      <w:r>
        <w:rPr>
          <w:rFonts w:cs="Zan Courier New" w:ascii="Zan Courier New" w:hAnsi="Zan Courier New"/>
          <w:b/>
          <w:bCs/>
          <w:color w:val="000080"/>
          <w:sz w:val="20"/>
          <w:szCs w:val="20"/>
        </w:rPr>
        <w:t>                 гражданского состоя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гистрация актов гражданского состояния производится отделами записи актов гражданского состояния.</w:t>
        <w:br/>
        <w:t>      2. В местностях, где таковых нет, регистрацию актов гражданского состояния организует аким района в городе, города районного значения, поселка, аула (села), аульного (сельского) округа. </w:t>
      </w:r>
      <w:r>
        <w:rPr>
          <w:rFonts w:cs="Zan Courier New" w:ascii="Zan Courier New" w:hAnsi="Zan Courier New"/>
          <w:i/>
          <w:iCs/>
          <w:color w:val="800000"/>
          <w:sz w:val="20"/>
          <w:szCs w:val="20"/>
        </w:rPr>
        <w:t>&lt;*&gt;</w:t>
      </w:r>
      <w:r>
        <w:rPr>
          <w:rFonts w:cs="Zan Courier New" w:ascii="Zan Courier New" w:hAnsi="Zan Courier New"/>
          <w:sz w:val="20"/>
          <w:szCs w:val="20"/>
        </w:rPr>
        <w:br/>
      </w:r>
      <w:r>
        <w:rPr>
          <w:rFonts w:cs="Zan Courier New" w:ascii="Zan Courier New" w:hAnsi="Zan Courier New"/>
          <w:i/>
          <w:iCs/>
          <w:color w:val="800000"/>
          <w:sz w:val="20"/>
          <w:szCs w:val="20"/>
        </w:rPr>
        <w:t>      Сноска. Статья 164 в редакции - Законом РК от 10 января 2006 года N </w:t>
      </w:r>
      <w:r>
        <w:rPr>
          <w:rFonts w:cs="Zan Courier New" w:ascii="Zan Courier New" w:hAnsi="Zan Courier New"/>
          <w:sz w:val="20"/>
          <w:szCs w:val="20"/>
        </w:rPr>
        <w:t>116</w:t>
      </w:r>
      <w:r>
        <w:rPr>
          <w:rFonts w:cs="Zan Courier New" w:ascii="Zan Courier New" w:hAnsi="Zan Courier New"/>
          <w:i/>
          <w:iCs/>
          <w:color w:val="800000"/>
          <w:sz w:val="20"/>
          <w:szCs w:val="20"/>
        </w:rPr>
        <w:t> (порядок введения в действие см. ст.2 Закона N </w:t>
      </w:r>
      <w:r>
        <w:rPr>
          <w:rFonts w:cs="Zan Courier New" w:ascii="Zan Courier New" w:hAnsi="Zan Courier New"/>
          <w:sz w:val="20"/>
          <w:szCs w:val="20"/>
        </w:rPr>
        <w:t>116</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65. Правила регистрации актов гражданского</w:t>
      </w:r>
      <w:r>
        <w:rPr>
          <w:rFonts w:cs="Zan Courier New" w:ascii="Zan Courier New" w:hAnsi="Zan Courier New"/>
          <w:sz w:val="20"/>
          <w:szCs w:val="20"/>
        </w:rPr>
        <w:br/>
      </w:r>
      <w:r>
        <w:rPr>
          <w:rFonts w:cs="Zan Courier New" w:ascii="Zan Courier New" w:hAnsi="Zan Courier New"/>
          <w:b/>
          <w:bCs/>
          <w:color w:val="000080"/>
          <w:sz w:val="20"/>
          <w:szCs w:val="20"/>
        </w:rPr>
        <w:t>                  состояния. Актовые книг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оложения, определяющие порядок изменения, восстановления и аннулирования записей актов гражданского состояния, а также формы книг регистрации актов гражданского состояния и формы свидетельств, выдаваемых на основании записей в этих книгах, порядок и сроки хранения актовых книг устанавливаются Правительством Республики Казахстан.</w:t>
        <w:br/>
        <w:t>      2. Правила регистрации актов гражданского состояния, а также порядок взаимного осведомления вступающих в брак о состоянии их здоровья и семейном положении, разъяснения их прав и обязанностей как будущих супругов и родителей устанавливаются настоящим Законом и нормативным правовым актом о порядке регистрации актов гражданского состояния, утверждаемым Правительством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66. Государственная пошли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За регистрацию рождения, установления отцовства, усыновления (удочерения), заключения брака, расторжения брака, перемены фамилии, имени и отчества, изменения национальности и пола, а также свидетельств в связи с изменением, дополнением, исправлением и восстановлением записей актов о рождении, браке, расторжении брака, смерти и повторных свидетельств о регистрации актов гражданского состояния взимается государственная пошлина в размере, установленном Налоговым кодексом Республики Казахстан.</w:t>
        <w:br/>
        <w:t>      2. Регистрация смерти, а также выдача свидетельств в связи с ошибками, допущенными при регистрации актов гражданского состояния, производятся в соответствии с Налоговым кодексом Республики Казахстан без взимания государственной пошлины.</w:t>
        <w:br/>
      </w:r>
      <w:r>
        <w:rPr>
          <w:rFonts w:cs="Zan Courier New" w:ascii="Zan Courier New" w:hAnsi="Zan Courier New"/>
          <w:i/>
          <w:iCs/>
          <w:color w:val="800000"/>
          <w:sz w:val="20"/>
          <w:szCs w:val="20"/>
        </w:rPr>
        <w:t>      Сноска. Статья 166 с изменениями - </w:t>
      </w:r>
      <w:r>
        <w:rPr>
          <w:rFonts w:cs="Zan Courier New" w:ascii="Zan Courier New" w:hAnsi="Zan Courier New"/>
          <w:sz w:val="20"/>
          <w:szCs w:val="20"/>
        </w:rPr>
        <w:t>Законом</w:t>
      </w:r>
      <w:r>
        <w:rPr>
          <w:rFonts w:cs="Zan Courier New" w:ascii="Zan Courier New" w:hAnsi="Zan Courier New"/>
          <w:i/>
          <w:iCs/>
          <w:color w:val="800000"/>
          <w:sz w:val="20"/>
          <w:szCs w:val="20"/>
        </w:rPr>
        <w:t> РК от 24 декабря 2001 года N 276.</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67. Порядок изменений, дополнений и исправлений</w:t>
      </w:r>
      <w:r>
        <w:rPr>
          <w:rFonts w:cs="Zan Courier New" w:ascii="Zan Courier New" w:hAnsi="Zan Courier New"/>
          <w:sz w:val="20"/>
          <w:szCs w:val="20"/>
        </w:rPr>
        <w:br/>
      </w:r>
      <w:r>
        <w:rPr>
          <w:rFonts w:cs="Zan Courier New" w:ascii="Zan Courier New" w:hAnsi="Zan Courier New"/>
          <w:b/>
          <w:bCs/>
          <w:color w:val="000080"/>
          <w:sz w:val="20"/>
          <w:szCs w:val="20"/>
        </w:rPr>
        <w:t>                  записей актов гражданского состоя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Внесение изменений, дополнений и исправлений в записи актов гражданского состояния при наличии достаточных оснований и при отсутствии спора между заинтересованными лицами производится органами записи актов гражданского состояния. При наличии спора между заинтересованными лицами вопросы внесения изменений в записи актов гражданского состояния, их исправлений решаются в судебном порядке.</w:t>
        <w:br/>
        <w:t>      2. Заявления о внесении изменений, дополнений и исправлений в записи актов гражданского состояния подаются в орган записи актов гражданского состояния по месту постоянного жительства заявителя, а гражданами Республики Казахстан, постоянно проживающими за границей, а также иностранцами и лицами без гражданства, зарегистрировавшими акты гражданского состояния в органах записи актов гражданского состояния Республики Казахстан и постоянно проживающими за границей, - в загранучреждения Республики Казахстан.</w:t>
        <w:br/>
        <w:t>      3. Внесение изменений, дополнений и исправлений в записи актов гражданского состояния производится органом записи актов гражданского состояния по месту нахождения записи. Отказ о внесении изменений, дополнений и исправлений в записи актов гражданского состояния может быть обжалован в судебном поряд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68. Восстановление записей актов гражданского</w:t>
      </w:r>
      <w:r>
        <w:rPr>
          <w:rFonts w:cs="Zan Courier New" w:ascii="Zan Courier New" w:hAnsi="Zan Courier New"/>
          <w:sz w:val="20"/>
          <w:szCs w:val="20"/>
        </w:rPr>
        <w:br/>
      </w:r>
      <w:r>
        <w:rPr>
          <w:rFonts w:cs="Zan Courier New" w:ascii="Zan Courier New" w:hAnsi="Zan Courier New"/>
          <w:b/>
          <w:bCs/>
          <w:color w:val="000080"/>
          <w:sz w:val="20"/>
          <w:szCs w:val="20"/>
        </w:rPr>
        <w:t>                  состоя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Заявления о восстановлении утраченных записей актов гражданского состояния подаются в орган записи актов гражданского состояния по месту постоянного жительства заявителя, а гражданами Республики Казахстан, постоянно проживающими за границей, а также иностранцами и лицами без гражданства, зарегистрировавшими акты гражданского состояния в органах записи актов гражданского состояния Республики Казахстан и постоянно проживающими за границей, - в загранучреждения Республики Казахстан.</w:t>
        <w:br/>
        <w:t>      2. Восстановление записей актов гражданского состояния производится при наличии документов, подтверждающих, что соответствующая запись ранее имелась или на основании решения суда.</w:t>
        <w:br/>
        <w:t>      3. Утрата записей актов гражданского состояния должна быть подтверждена областным (городским) архивом записи актов гражданского состояния по месту, где находилась утраченная запись.</w:t>
        <w:br/>
        <w:t>      4. При невозможности восстановления органами записи актов гражданского состояния утраченной записи факт регистрации акта гражданского состояния устанавливается в судебном порядке по правилам, установленным Гражданским процессуальным кодексом Республики Казахстан.</w:t>
        <w:br/>
        <w:t>      5. Регистрация восстановленной записи актов гражданского состояния производится органом записи актов гражданского состояния по месту, где находилась утраченная запись.</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69. Аннулирование записей актов гражданского</w:t>
      </w:r>
      <w:r>
        <w:rPr>
          <w:rFonts w:cs="Zan Courier New" w:ascii="Zan Courier New" w:hAnsi="Zan Courier New"/>
          <w:sz w:val="20"/>
          <w:szCs w:val="20"/>
        </w:rPr>
        <w:br/>
      </w:r>
      <w:r>
        <w:rPr>
          <w:rFonts w:cs="Zan Courier New" w:ascii="Zan Courier New" w:hAnsi="Zan Courier New"/>
          <w:b/>
          <w:bCs/>
          <w:color w:val="000080"/>
          <w:sz w:val="20"/>
          <w:szCs w:val="20"/>
        </w:rPr>
        <w:t>                  состоя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Запись акта гражданского состояния может быть</w:t>
        <w:br/>
        <w:t>аннулирована:</w:t>
        <w:br/>
        <w:t>      1) на основании решения суда;</w:t>
        <w:br/>
        <w:t>      2) по заявлению заинтересованных лиц;</w:t>
        <w:br/>
        <w:t>      3) по инициативе органа записи актов гражданского состояния, обнаружившего первичную, восстановленную или повторно составленную запись, подлежащую аннулированию.</w:t>
        <w:br/>
        <w:t>      2. Заявления об аннулировании записей актов гражданского состояния подаются в суд или в орган записи актов гражданского состояния по месту постоянного жительства заявителя, а гражданами Республики Казахстан, постоянно проживающими за границей, иностранцами и лицами без гражданства, зарегистрировавшими акты гражданского состояния в органах записи актов гражданского состояния Республики Казахстан и постоянно проживающими за границей, - в загранучреждения Республики Казахстан.</w:t>
        <w:br/>
        <w:t>      3. Аннулирование записей актов гражданского состояния производится по месту нахождения записи, подлежащей аннулированию.</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70. Ответственность должностных лиц за</w:t>
      </w:r>
      <w:r>
        <w:rPr>
          <w:rFonts w:cs="Zan Courier New" w:ascii="Zan Courier New" w:hAnsi="Zan Courier New"/>
          <w:sz w:val="20"/>
          <w:szCs w:val="20"/>
        </w:rPr>
        <w:br/>
      </w:r>
      <w:r>
        <w:rPr>
          <w:rFonts w:cs="Zan Courier New" w:ascii="Zan Courier New" w:hAnsi="Zan Courier New"/>
          <w:b/>
          <w:bCs/>
          <w:color w:val="000080"/>
          <w:sz w:val="20"/>
          <w:szCs w:val="20"/>
        </w:rPr>
        <w:t>                  нарушение правил записей актов гражданского</w:t>
      </w:r>
      <w:r>
        <w:rPr>
          <w:rFonts w:cs="Zan Courier New" w:ascii="Zan Courier New" w:hAnsi="Zan Courier New"/>
          <w:sz w:val="20"/>
          <w:szCs w:val="20"/>
        </w:rPr>
        <w:br/>
      </w:r>
      <w:r>
        <w:rPr>
          <w:rFonts w:cs="Zan Courier New" w:ascii="Zan Courier New" w:hAnsi="Zan Courier New"/>
          <w:b/>
          <w:bCs/>
          <w:color w:val="000080"/>
          <w:sz w:val="20"/>
          <w:szCs w:val="20"/>
        </w:rPr>
        <w:t>                  состоя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Должностные лица за необоснованный отказ в регистрации актов гражданского состояния, за непредставление в установленный срок или представление неправильных сведений по учету естественного движения населения, а также за разглашение тайны усыновления (статья 91 настоящего Закона) подлежат ответственности в установленном законом поряд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71. Ответственность граждан за сокрытие</w:t>
      </w:r>
      <w:r>
        <w:rPr>
          <w:rFonts w:cs="Zan Courier New" w:ascii="Zan Courier New" w:hAnsi="Zan Courier New"/>
          <w:sz w:val="20"/>
          <w:szCs w:val="20"/>
        </w:rPr>
        <w:br/>
      </w:r>
      <w:r>
        <w:rPr>
          <w:rFonts w:cs="Zan Courier New" w:ascii="Zan Courier New" w:hAnsi="Zan Courier New"/>
          <w:b/>
          <w:bCs/>
          <w:color w:val="000080"/>
          <w:sz w:val="20"/>
          <w:szCs w:val="20"/>
        </w:rPr>
        <w:t>                  обстоятельств, препятствующих вступлению в</w:t>
      </w:r>
      <w:r>
        <w:rPr>
          <w:rFonts w:cs="Zan Courier New" w:ascii="Zan Courier New" w:hAnsi="Zan Courier New"/>
          <w:sz w:val="20"/>
          <w:szCs w:val="20"/>
        </w:rPr>
        <w:br/>
      </w:r>
      <w:r>
        <w:rPr>
          <w:rFonts w:cs="Zan Courier New" w:ascii="Zan Courier New" w:hAnsi="Zan Courier New"/>
          <w:b/>
          <w:bCs/>
          <w:color w:val="000080"/>
          <w:sz w:val="20"/>
          <w:szCs w:val="20"/>
        </w:rPr>
        <w:t>                  брак, или сообщение ложных сведений органам</w:t>
      </w:r>
      <w:r>
        <w:rPr>
          <w:rFonts w:cs="Zan Courier New" w:ascii="Zan Courier New" w:hAnsi="Zan Courier New"/>
          <w:sz w:val="20"/>
          <w:szCs w:val="20"/>
        </w:rPr>
        <w:br/>
      </w:r>
      <w:r>
        <w:rPr>
          <w:rFonts w:cs="Zan Courier New" w:ascii="Zan Courier New" w:hAnsi="Zan Courier New"/>
          <w:b/>
          <w:bCs/>
          <w:color w:val="000080"/>
          <w:sz w:val="20"/>
          <w:szCs w:val="20"/>
        </w:rPr>
        <w:t>                  записи актов гражданского состоя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За сокрытие обстоятельств, препятствующих вступлению в брак, или сообщение ложных сведений органам записи актов гражданского состояния граждане несут ответственность в соответствии с законодательством.</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23. РЕГИСТРАЦИЯ РОЖД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72. Порядок регистрации рожд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гистрация рождения детей производится органами записи актов гражданского состояния по месту рождения ребенка или по месту жительства родителей либо одного из них.</w:t>
        <w:br/>
        <w:t>      2. Заявление о рождении делается в письменной или устной форме родителями или одним из них, а в случае их смерти, болезни или невозможности по иным причинам сделать заявление - заинтересованными лицами или администрацией лечебного учреждения, в котором находилась мать при рождении ребенка. К заявлению прилагается справка лечебного учреждения, а в случае рождения на дому - справка врача, другого медицинского работника или, при их отсутствии, заявления не менее чем двух свидетелей. Запись родителей в книгах записей актов гражданского состояния, имени, отчества, фамилии, национальности родителей производится согласно пунктам 1-3 статей 49, 50, 55 настоящего Закона.</w:t>
        <w:br/>
        <w:t>      3. Регистрация ребенка несовершеннолетних родителей (статья 61 настоящего Закона) осуществляется в общем поряд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73. Регистрация рождения детей, родившихся</w:t>
      </w:r>
      <w:r>
        <w:rPr>
          <w:rFonts w:cs="Zan Courier New" w:ascii="Zan Courier New" w:hAnsi="Zan Courier New"/>
          <w:sz w:val="20"/>
          <w:szCs w:val="20"/>
        </w:rPr>
        <w:br/>
      </w:r>
      <w:r>
        <w:rPr>
          <w:rFonts w:cs="Zan Courier New" w:ascii="Zan Courier New" w:hAnsi="Zan Courier New"/>
          <w:b/>
          <w:bCs/>
          <w:color w:val="000080"/>
          <w:sz w:val="20"/>
          <w:szCs w:val="20"/>
        </w:rPr>
        <w:t>                  после смерти отца или расторжения брака,</w:t>
      </w:r>
      <w:r>
        <w:rPr>
          <w:rFonts w:cs="Zan Courier New" w:ascii="Zan Courier New" w:hAnsi="Zan Courier New"/>
          <w:sz w:val="20"/>
          <w:szCs w:val="20"/>
        </w:rPr>
        <w:br/>
      </w:r>
      <w:r>
        <w:rPr>
          <w:rFonts w:cs="Zan Courier New" w:ascii="Zan Courier New" w:hAnsi="Zan Courier New"/>
          <w:b/>
          <w:bCs/>
          <w:color w:val="000080"/>
          <w:sz w:val="20"/>
          <w:szCs w:val="20"/>
        </w:rPr>
        <w:t>                  либо признания его недействительны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Регистрация рождения ребенка, зачатого в течение брака и родившегося после смерти отца или расторжения брака, либо признания брака недействительным, производится на общих основаниях, если со дня смерти отца или расторжения брака, либо признания его недействительным прошло не более двухсот семидесяти дн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74. Сроки подачи заявления о рожден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Заявление о рождении должно быть сделано в органы записи актов гражданского состояния не позднее двух месяцев со дня рождения, а в случае рождения мертвого ребенка - не позднее пяти суток с момента род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75. Порядок регистрации рождения</w:t>
      </w:r>
      <w:r>
        <w:rPr>
          <w:rFonts w:cs="Zan Courier New" w:ascii="Zan Courier New" w:hAnsi="Zan Courier New"/>
          <w:sz w:val="20"/>
          <w:szCs w:val="20"/>
        </w:rPr>
        <w:br/>
      </w:r>
      <w:r>
        <w:rPr>
          <w:rFonts w:cs="Zan Courier New" w:ascii="Zan Courier New" w:hAnsi="Zan Courier New"/>
          <w:b/>
          <w:bCs/>
          <w:color w:val="000080"/>
          <w:sz w:val="20"/>
          <w:szCs w:val="20"/>
        </w:rPr>
        <w:t>                  найденного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Рождение найденного ребенка, если оно не было зарегистрировано ранее, должно быть зарегистрировано по заявлению лица, нашедшего его, администрации детского учреждения или органов внутренних дел не позднее трех суток со дня нахождения. К заявлению прилагается протокол, составленный органом внутренних дел или местными исполнительными органами города республиканского значения, столицы, районов (городов областного значения), с указанием времени, места и обстоятельств, при которых ребенок был найден.</w:t>
      </w:r>
      <w:r>
        <w:rPr>
          <w:rFonts w:cs="Zan Courier New" w:ascii="Zan Courier New" w:hAnsi="Zan Courier New"/>
          <w:i/>
          <w:iCs/>
          <w:color w:val="800000"/>
          <w:sz w:val="20"/>
          <w:szCs w:val="20"/>
        </w:rPr>
        <w:t>&lt;*&gt;</w:t>
      </w:r>
      <w:r>
        <w:rPr>
          <w:rFonts w:cs="Zan Courier New" w:ascii="Zan Courier New" w:hAnsi="Zan Courier New"/>
          <w:sz w:val="20"/>
          <w:szCs w:val="20"/>
        </w:rPr>
        <w:br/>
      </w:r>
      <w:r>
        <w:rPr>
          <w:rFonts w:cs="Zan Courier New" w:ascii="Zan Courier New" w:hAnsi="Zan Courier New"/>
          <w:i/>
          <w:iCs/>
          <w:color w:val="800000"/>
          <w:sz w:val="20"/>
          <w:szCs w:val="20"/>
        </w:rPr>
        <w:t>      Сноска. В статью 175 внесены изменения - Законом РК от 20 декабря 2004 г. </w:t>
      </w:r>
      <w:r>
        <w:rPr>
          <w:rFonts w:cs="Zan Courier New" w:ascii="Zan Courier New" w:hAnsi="Zan Courier New"/>
          <w:sz w:val="20"/>
          <w:szCs w:val="20"/>
        </w:rPr>
        <w:t>N 13</w:t>
      </w:r>
      <w:r>
        <w:rPr>
          <w:rFonts w:cs="Zan Courier New" w:ascii="Zan Courier New" w:hAnsi="Zan Courier New"/>
          <w:i/>
          <w:iCs/>
          <w:color w:val="800000"/>
          <w:sz w:val="20"/>
          <w:szCs w:val="20"/>
        </w:rPr>
        <w:t> (вводится в действие с 1 января 2005 г.).</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76. Регистрация рождения в торжественной</w:t>
      </w:r>
      <w:r>
        <w:rPr>
          <w:rFonts w:cs="Zan Courier New" w:ascii="Zan Courier New" w:hAnsi="Zan Courier New"/>
          <w:sz w:val="20"/>
          <w:szCs w:val="20"/>
        </w:rPr>
        <w:br/>
      </w:r>
      <w:r>
        <w:rPr>
          <w:rFonts w:cs="Zan Courier New" w:ascii="Zan Courier New" w:hAnsi="Zan Courier New"/>
          <w:b/>
          <w:bCs/>
          <w:color w:val="000080"/>
          <w:sz w:val="20"/>
          <w:szCs w:val="20"/>
        </w:rPr>
        <w:t>                  обстанов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По желанию родителей орган записи актов гражданского состояния обеспечивает регистрацию рождения ребенка в торжественной обстановке в помещении органа записи актов гражданского состояния, а также ином месте по соглашению органов записи актов гражданского состояния и родителей новорожденного в соответствии с порядком регистрации актов гражданского состоя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77. Сведения, вносимые в книгу записей о</w:t>
      </w:r>
      <w:r>
        <w:rPr>
          <w:rFonts w:cs="Zan Courier New" w:ascii="Zan Courier New" w:hAnsi="Zan Courier New"/>
          <w:sz w:val="20"/>
          <w:szCs w:val="20"/>
        </w:rPr>
        <w:br/>
      </w:r>
      <w:r>
        <w:rPr>
          <w:rFonts w:cs="Zan Courier New" w:ascii="Zan Courier New" w:hAnsi="Zan Courier New"/>
          <w:b/>
          <w:bCs/>
          <w:color w:val="000080"/>
          <w:sz w:val="20"/>
          <w:szCs w:val="20"/>
        </w:rPr>
        <w:t>                  рожден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В книгу записей о рождении ребенка должны быть внесены время, место рождения, пол ребенка, индивидуальный идентификационный номер, присвоенные ему имя, отчество, фамилия, а также имена, отчества, фамилии родителей, их постоянное место жительства и по желанию родителей их национальность.</w:t>
        <w:br/>
        <w:t>      О совершенной записи выдается свидетельство о рождении с указанием индивидуального идентификационного номера.</w:t>
        <w:br/>
        <w:t>      2. В случае рождения мертвого ребенка в книге записей рождения делается в особой графе соответствующая отметка.</w:t>
        <w:br/>
        <w:t>      </w:t>
      </w:r>
      <w:r>
        <w:rPr>
          <w:rFonts w:cs="Zan Courier New" w:ascii="Zan Courier New" w:hAnsi="Zan Courier New"/>
          <w:i/>
          <w:iCs/>
          <w:color w:val="800000"/>
          <w:sz w:val="20"/>
          <w:szCs w:val="20"/>
        </w:rPr>
        <w:t>Сноска.</w:t>
      </w:r>
      <w:r>
        <w:rPr>
          <w:rFonts w:cs="Zan Courier New" w:ascii="Zan Courier New" w:hAnsi="Zan Courier New"/>
          <w:sz w:val="20"/>
          <w:szCs w:val="20"/>
        </w:rPr>
        <w:t> </w:t>
      </w:r>
      <w:r>
        <w:rPr>
          <w:rFonts w:cs="Zan Courier New" w:ascii="Zan Courier New" w:hAnsi="Zan Courier New"/>
          <w:i/>
          <w:iCs/>
          <w:color w:val="800000"/>
          <w:sz w:val="20"/>
          <w:szCs w:val="20"/>
        </w:rPr>
        <w:t>Статья 177 с изменениями, внесенными Законом РК от 12 января 2007 года N </w:t>
      </w:r>
      <w:r>
        <w:rPr>
          <w:rFonts w:cs="Zan Courier New" w:ascii="Zan Courier New" w:hAnsi="Zan Courier New"/>
          <w:sz w:val="20"/>
          <w:szCs w:val="20"/>
        </w:rPr>
        <w:t>224</w:t>
      </w:r>
      <w:r>
        <w:rPr>
          <w:rFonts w:cs="Zan Courier New" w:ascii="Zan Courier New" w:hAnsi="Zan Courier New"/>
          <w:i/>
          <w:iCs/>
          <w:color w:val="800000"/>
          <w:sz w:val="20"/>
          <w:szCs w:val="20"/>
        </w:rPr>
        <w:t> (порядок введения в действие смотрите в </w:t>
      </w:r>
      <w:r>
        <w:rPr>
          <w:rFonts w:cs="Zan Courier New" w:ascii="Zan Courier New" w:hAnsi="Zan Courier New"/>
          <w:sz w:val="20"/>
          <w:szCs w:val="20"/>
        </w:rPr>
        <w:t>статье 2</w:t>
      </w:r>
      <w:r>
        <w:rPr>
          <w:rFonts w:cs="Zan Courier New" w:ascii="Zan Courier New" w:hAnsi="Zan Courier New"/>
          <w:i/>
          <w:iCs/>
          <w:color w:val="800000"/>
          <w:sz w:val="20"/>
          <w:szCs w:val="20"/>
        </w:rPr>
        <w:t>).</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24. РЕГИСТРАЦИЯ УСТАНОВЛЕНИЯ ОТЦОВ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78. Порядок регистрации установления отцов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гистрация установления отцовства в случаях, предусмотренных пунктом 4 статьи 46 настоящего Закона, производится в органах записи актов гражданского состояния по месту жительства одного из родителей, а в случаях, предусмотренных статьей 47 настоящего Закона, - в органах записи актов гражданского состояния по месту вынесения решения суда об установлении отцовства.</w:t>
        <w:br/>
        <w:t>      2. В отношении лиц, достигших совершеннолетия, регистрация установления отцовства допускается только с их соглас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79. Выдача свидетельства об установлении</w:t>
      </w:r>
      <w:r>
        <w:rPr>
          <w:rFonts w:cs="Zan Courier New" w:ascii="Zan Courier New" w:hAnsi="Zan Courier New"/>
          <w:sz w:val="20"/>
          <w:szCs w:val="20"/>
        </w:rPr>
        <w:br/>
      </w:r>
      <w:r>
        <w:rPr>
          <w:rFonts w:cs="Zan Courier New" w:ascii="Zan Courier New" w:hAnsi="Zan Courier New"/>
          <w:b/>
          <w:bCs/>
          <w:color w:val="000080"/>
          <w:sz w:val="20"/>
          <w:szCs w:val="20"/>
        </w:rPr>
        <w:t>                  отцовства и нового свидетельства о рождении</w:t>
      </w:r>
      <w:r>
        <w:rPr>
          <w:rFonts w:cs="Zan Courier New" w:ascii="Zan Courier New" w:hAnsi="Zan Courier New"/>
          <w:sz w:val="20"/>
          <w:szCs w:val="20"/>
        </w:rPr>
        <w:br/>
      </w:r>
      <w:r>
        <w:rPr>
          <w:rFonts w:cs="Zan Courier New" w:ascii="Zan Courier New" w:hAnsi="Zan Courier New"/>
          <w:b/>
          <w:bCs/>
          <w:color w:val="000080"/>
          <w:sz w:val="20"/>
          <w:szCs w:val="20"/>
        </w:rPr>
        <w:t>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При регистрации установления отцовства органы записи актов гражданского состояния вносят сведения о ребенке, его матери и отце в книгу регистрации актов об установлении отцовства, выдают свидетельство об установлении отцовства и новое свидетельство о рождении ребенка.</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25. РЕГИСТРАЦИЯ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80. Заявление о регистрации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Лица, желающие зарегистрировать брак, подают заявление в орган записи актов гражданского состояния по месту жительства одного из заявителей либо по месту жительства их родит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81. Прием заявлений лиц, вступающих в брак</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Лица, вступающие в брак, обязаны предъявить:</w:t>
        <w:br/>
        <w:t>      1) документы, удостоверяющие личность;</w:t>
        <w:br/>
        <w:t>      2) документы, подтверждающие необходимость снижения установленного брачного возраста, указанного в статье 10 настоящего</w:t>
        <w:br/>
        <w:t>Закона;</w:t>
        <w:br/>
        <w:t>      3) сведения о предшествующих браках;</w:t>
        <w:br/>
        <w:t>      4) сведения об имеющихся детях.</w:t>
        <w:br/>
        <w:t>      2. По согласованию с лицами, вступающими в брак, назначается время регистрации брака (статья 13 настоящего Зако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82. Порядок регистрации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гистрация брака производится в органах (отделах) записи актов гражданского состояния, а в местностях, где таковых органов</w:t>
        <w:br/>
        <w:t>нет, - в городе районного значения, поселке, ауле (селе), аульном (сельском) округе - в соответствующем аппарате акима.</w:t>
        <w:br/>
        <w:t>      Должностное лицо указанных выше органов:</w:t>
        <w:br/>
        <w:t>      1) оглашает поданные заявления о желании вступить в брак;</w:t>
        <w:br/>
        <w:t>      2) разъясняет брачующимся права и обязанности будущих супругов;</w:t>
        <w:br/>
        <w:t>      3) выясняет согласие о вступлении в брак и об избираемой супругами фамилии.</w:t>
        <w:br/>
        <w:t>      2. При отсутствии препятствий к заключению брака в книгу записей актов гражданского состояния вносится запись о браке, подписываемая вступающими в брак и скрепляемая подписью должностного лица органа записи актов гражданского состояния. </w:t>
      </w:r>
      <w:r>
        <w:rPr>
          <w:rFonts w:cs="Zan Courier New" w:ascii="Zan Courier New" w:hAnsi="Zan Courier New"/>
          <w:i/>
          <w:iCs/>
          <w:color w:val="800000"/>
          <w:sz w:val="20"/>
          <w:szCs w:val="20"/>
        </w:rPr>
        <w:t>&lt;*&gt;</w:t>
      </w:r>
      <w:r>
        <w:rPr>
          <w:rFonts w:cs="Zan Courier New" w:ascii="Zan Courier New" w:hAnsi="Zan Courier New"/>
          <w:sz w:val="20"/>
          <w:szCs w:val="20"/>
        </w:rPr>
        <w:br/>
      </w:r>
      <w:r>
        <w:rPr>
          <w:rFonts w:cs="Zan Courier New" w:ascii="Zan Courier New" w:hAnsi="Zan Courier New"/>
          <w:i/>
          <w:iCs/>
          <w:color w:val="800000"/>
          <w:sz w:val="20"/>
          <w:szCs w:val="20"/>
        </w:rPr>
        <w:t>      Сноска. В статью 182 внесены изменения - Законом РК от 20 декабря 2004 г. </w:t>
      </w:r>
      <w:r>
        <w:rPr>
          <w:rFonts w:cs="Zan Courier New" w:ascii="Zan Courier New" w:hAnsi="Zan Courier New"/>
          <w:sz w:val="20"/>
          <w:szCs w:val="20"/>
        </w:rPr>
        <w:t>N 13</w:t>
      </w:r>
      <w:r>
        <w:rPr>
          <w:rFonts w:cs="Zan Courier New" w:ascii="Zan Courier New" w:hAnsi="Zan Courier New"/>
          <w:i/>
          <w:iCs/>
          <w:color w:val="800000"/>
          <w:sz w:val="20"/>
          <w:szCs w:val="20"/>
        </w:rPr>
        <w:t> (вводится в действие с 1 января 2005 г.).</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83. Регистрация брака в торжественной</w:t>
      </w:r>
      <w:r>
        <w:rPr>
          <w:rFonts w:cs="Zan Courier New" w:ascii="Zan Courier New" w:hAnsi="Zan Courier New"/>
          <w:sz w:val="20"/>
          <w:szCs w:val="20"/>
        </w:rPr>
        <w:br/>
      </w:r>
      <w:r>
        <w:rPr>
          <w:rFonts w:cs="Zan Courier New" w:ascii="Zan Courier New" w:hAnsi="Zan Courier New"/>
          <w:b/>
          <w:bCs/>
          <w:color w:val="000080"/>
          <w:sz w:val="20"/>
          <w:szCs w:val="20"/>
        </w:rPr>
        <w:t>                  обстанов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Регистрация брака может производиться в торжественной обстановке: в специально предназначенных для торжественной регистрации брака зданиях, помещениях, органах записи актов гражданского состояния, а также ином месте по соглашению органов записи актов гражданского состояния и лиц, вступающих в брак.</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84. Приостановление записи о бра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В случае поступления заявления о наличии препятствий для регистрации брака до совершения записи о браке должностное лицо обязано приостановить запись и потребовать от заявителя представления соответствующих документальных доказательств в назначенный срок. Срок не может превышать одного месяц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85. Вручение супругам свидетельства о бра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После совершения регистрации брака супругам выдается свидетельство о браке.</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26. РЕГИСТРАЦИЯ РАСТОРЖЕНИЯ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86. Регистрация расторжения брака по решению</w:t>
      </w:r>
      <w:r>
        <w:rPr>
          <w:rFonts w:cs="Zan Courier New" w:ascii="Zan Courier New" w:hAnsi="Zan Courier New"/>
          <w:sz w:val="20"/>
          <w:szCs w:val="20"/>
        </w:rPr>
        <w:br/>
      </w:r>
      <w:r>
        <w:rPr>
          <w:rFonts w:cs="Zan Courier New" w:ascii="Zan Courier New" w:hAnsi="Zan Courier New"/>
          <w:b/>
          <w:bCs/>
          <w:color w:val="000080"/>
          <w:sz w:val="20"/>
          <w:szCs w:val="20"/>
        </w:rPr>
        <w:t>                  суд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Регистрация прекращения брака на основании вступившего в законную силу решения суда (статья 22 настоящего Закона) производится в органе записи актов гражданского состояния по месту вынесения судебного решения на основании копии решения суда, вступившего в законную силу, о расторжении брака и квитанции об уплате суммы, подлежащей взысканию по решению суд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87. Регистрация расторжения брака при взаимном</w:t>
      </w:r>
      <w:r>
        <w:rPr>
          <w:rFonts w:cs="Zan Courier New" w:ascii="Zan Courier New" w:hAnsi="Zan Courier New"/>
          <w:sz w:val="20"/>
          <w:szCs w:val="20"/>
        </w:rPr>
        <w:br/>
      </w:r>
      <w:r>
        <w:rPr>
          <w:rFonts w:cs="Zan Courier New" w:ascii="Zan Courier New" w:hAnsi="Zan Courier New"/>
          <w:b/>
          <w:bCs/>
          <w:color w:val="000080"/>
          <w:sz w:val="20"/>
          <w:szCs w:val="20"/>
        </w:rPr>
        <w:t>                  согласии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гистрация расторжения брака при взаимном согласии супругов, не имеющих несовершеннолетних детей (пункт 1 статьи 16 настоящего Закона), производится на основании совместного заявления супругов о расторжении брака, поданного в орган записи актов гражданского состояния по месту жительства обоих или одного из супругов.</w:t>
        <w:br/>
        <w:t>      2. Оформление расторжения брака и выдача супругам свидетельства о расторжении брака производятся по истечении одного месяца со дня подачи ими заявл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88. Регистрация расторжения брака с лицом,</w:t>
      </w:r>
      <w:r>
        <w:rPr>
          <w:rFonts w:cs="Zan Courier New" w:ascii="Zan Courier New" w:hAnsi="Zan Courier New"/>
          <w:sz w:val="20"/>
          <w:szCs w:val="20"/>
        </w:rPr>
        <w:br/>
      </w:r>
      <w:r>
        <w:rPr>
          <w:rFonts w:cs="Zan Courier New" w:ascii="Zan Courier New" w:hAnsi="Zan Courier New"/>
          <w:b/>
          <w:bCs/>
          <w:color w:val="000080"/>
          <w:sz w:val="20"/>
          <w:szCs w:val="20"/>
        </w:rPr>
        <w:t>                  безвестно отсутствующим, недееспособным или</w:t>
      </w:r>
      <w:r>
        <w:rPr>
          <w:rFonts w:cs="Zan Courier New" w:ascii="Zan Courier New" w:hAnsi="Zan Courier New"/>
          <w:sz w:val="20"/>
          <w:szCs w:val="20"/>
        </w:rPr>
        <w:br/>
      </w:r>
      <w:r>
        <w:rPr>
          <w:rFonts w:cs="Zan Courier New" w:ascii="Zan Courier New" w:hAnsi="Zan Courier New"/>
          <w:b/>
          <w:bCs/>
          <w:color w:val="000080"/>
          <w:sz w:val="20"/>
          <w:szCs w:val="20"/>
        </w:rPr>
        <w:t>                  осужденным к длительному сроку лишения</w:t>
      </w:r>
      <w:r>
        <w:rPr>
          <w:rFonts w:cs="Zan Courier New" w:ascii="Zan Courier New" w:hAnsi="Zan Courier New"/>
          <w:sz w:val="20"/>
          <w:szCs w:val="20"/>
        </w:rPr>
        <w:br/>
      </w:r>
      <w:r>
        <w:rPr>
          <w:rFonts w:cs="Zan Courier New" w:ascii="Zan Courier New" w:hAnsi="Zan Courier New"/>
          <w:b/>
          <w:bCs/>
          <w:color w:val="000080"/>
          <w:sz w:val="20"/>
          <w:szCs w:val="20"/>
        </w:rPr>
        <w:t>                  свобо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гистрация расторжения брака с лицом, безвестно отсутствующим, недееспособным или осужденным за совершение преступления к лишению свободы на срок не менее трех лет (пункт 2 статьи 16 настоящего Закона), производится органом записи актов гражданского состояния на основании заявления другого супруга и предъявления копии решения или приговора, либо выписки из решения или приговора суда, вступившего в законную силу.</w:t>
        <w:br/>
        <w:t>      2. Орган записи актов гражданского состояния обязан в недельный срок со дня поступления заявления известить о нем супруга, находящегося в заключении, либо опекуна недееспособного супруга, или опекуна над имуществом безвестно отсутствующего супруга с установлением пятнадцатидневного срока со дня получения извещения, в течение которого они вправе сообщить о наличии у них спора по заявлению.</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89. Выдача свидетельства о расторжении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осле совершения регистрации расторжения брака каждой из сторон по их заявлению выдается свидетельство о расторжении брака.</w:t>
        <w:br/>
        <w:t>      2. В случае, если брак расторгается в судебном порядке, в свидетельстве о расторжении брака должна быть указана дата вступления в законную силу решения суда о расторжении брака.</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27. РЕГИСТРАЦИЯ УСЫНОВЛЕНИЯ (УДОЧЕР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90. Основание регистрации усыновления</w:t>
      </w:r>
      <w:r>
        <w:rPr>
          <w:rFonts w:cs="Zan Courier New" w:ascii="Zan Courier New" w:hAnsi="Zan Courier New"/>
          <w:sz w:val="20"/>
          <w:szCs w:val="20"/>
        </w:rPr>
        <w:br/>
      </w:r>
      <w:r>
        <w:rPr>
          <w:rFonts w:cs="Zan Courier New" w:ascii="Zan Courier New" w:hAnsi="Zan Courier New"/>
          <w:b/>
          <w:bCs/>
          <w:color w:val="000080"/>
          <w:sz w:val="20"/>
          <w:szCs w:val="20"/>
        </w:rPr>
        <w:t>                  (удочер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Усыновление (удочерение) регистрируется в органах записи актов гражданского состояния на основании вступившего в законную силу судебного решения об усыновлении (удочерен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91. Место регистрации усыновления (удочер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Регистрация усыновления (удочерения) производится по месту вынесения судебного решения об усыновлении (удочерен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92. Выдача свидетельства об усыновлении</w:t>
      </w:r>
      <w:r>
        <w:rPr>
          <w:rFonts w:cs="Zan Courier New" w:ascii="Zan Courier New" w:hAnsi="Zan Courier New"/>
          <w:sz w:val="20"/>
          <w:szCs w:val="20"/>
        </w:rPr>
        <w:br/>
      </w:r>
      <w:r>
        <w:rPr>
          <w:rFonts w:cs="Zan Courier New" w:ascii="Zan Courier New" w:hAnsi="Zan Courier New"/>
          <w:b/>
          <w:bCs/>
          <w:color w:val="000080"/>
          <w:sz w:val="20"/>
          <w:szCs w:val="20"/>
        </w:rPr>
        <w:t>                  (удочерении) и нового свидетельства о</w:t>
      </w:r>
      <w:r>
        <w:rPr>
          <w:rFonts w:cs="Zan Courier New" w:ascii="Zan Courier New" w:hAnsi="Zan Courier New"/>
          <w:sz w:val="20"/>
          <w:szCs w:val="20"/>
        </w:rPr>
        <w:br/>
      </w:r>
      <w:r>
        <w:rPr>
          <w:rFonts w:cs="Zan Courier New" w:ascii="Zan Courier New" w:hAnsi="Zan Courier New"/>
          <w:b/>
          <w:bCs/>
          <w:color w:val="000080"/>
          <w:sz w:val="20"/>
          <w:szCs w:val="20"/>
        </w:rPr>
        <w:t>                  рождении ребен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рганы записи актов гражданского состояния выдают свидетельство об усыновлении (удочерении). При изменении фамилии, имени и отчества усыновленного (удочеренного) (статья 86 настоящего Закона), а равно записи в книгах записей рождения усыновителя (удочерителя) в качестве родителя усыновленного (удочеренного) (статья 88 настоящего Закона) выдается новое свидетельство о рожден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93. Аннулирование записи об усыновлении</w:t>
      </w:r>
      <w:r>
        <w:rPr>
          <w:rFonts w:cs="Zan Courier New" w:ascii="Zan Courier New" w:hAnsi="Zan Courier New"/>
          <w:sz w:val="20"/>
          <w:szCs w:val="20"/>
        </w:rPr>
        <w:br/>
      </w:r>
      <w:r>
        <w:rPr>
          <w:rFonts w:cs="Zan Courier New" w:ascii="Zan Courier New" w:hAnsi="Zan Courier New"/>
          <w:b/>
          <w:bCs/>
          <w:color w:val="000080"/>
          <w:sz w:val="20"/>
          <w:szCs w:val="20"/>
        </w:rPr>
        <w:t>                  (удочерен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Запись об усыновлении (удочерении) аннулируется на основании вступившего в законную силу решения суда об отмене усыновления (удочерения) или о признании усыновления (удочерения) недействительным.</w:t>
        <w:br/>
        <w:t>      2. Заявление об аннулировании усыновления (удочерения) подается родителями ребенка, если усыновление (удочерение) было отменено по их заявлению, или органом опеки и попечительства, если отмена усыновления (удочерения) последовала по его требованию.</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28. РЕГИСТРАЦИЯ ПЕРЕМЕНЫ ИМЕНИ,</w:t>
      </w:r>
      <w:r>
        <w:rPr>
          <w:rFonts w:cs="Zan Courier New" w:ascii="Zan Courier New" w:hAnsi="Zan Courier New"/>
          <w:sz w:val="20"/>
          <w:szCs w:val="20"/>
        </w:rPr>
        <w:br/>
      </w:r>
      <w:r>
        <w:rPr>
          <w:rFonts w:cs="Zan Courier New" w:ascii="Zan Courier New" w:hAnsi="Zan Courier New"/>
          <w:b/>
          <w:bCs/>
          <w:color w:val="000080"/>
          <w:sz w:val="36"/>
          <w:szCs w:val="36"/>
        </w:rPr>
        <w:t>ОТЧЕСТВА И ФАМИЛ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94. Порядок регистрации перемены имени,</w:t>
      </w:r>
      <w:r>
        <w:rPr>
          <w:rFonts w:cs="Zan Courier New" w:ascii="Zan Courier New" w:hAnsi="Zan Courier New"/>
          <w:sz w:val="20"/>
          <w:szCs w:val="20"/>
        </w:rPr>
        <w:br/>
      </w:r>
      <w:r>
        <w:rPr>
          <w:rFonts w:cs="Zan Courier New" w:ascii="Zan Courier New" w:hAnsi="Zan Courier New"/>
          <w:b/>
          <w:bCs/>
          <w:color w:val="000080"/>
          <w:sz w:val="20"/>
          <w:szCs w:val="20"/>
        </w:rPr>
        <w:t>                  отчества и фамил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еремена фамилии, имени, отчества гражданами Республики Казахстан допускается по достижении ими шестнадцатилетнего возраста. Перемена фамилии, имени, отчества и ее регистрация производятся органами записи актов гражданского состояния по месту жительства заявителя. Отказ в перемене фамилии, имени, отчества может быть обжалован в суд в установленные законом сроки.</w:t>
        <w:br/>
        <w:t>      2. Рассмотрение ходатайств о перемене фамилии, имени, отчества производится в порядке, устанавливаемом Правительством Республики Казахстан.</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Глава 29. РЕГИСТРАЦИЯ СМЕР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95. Порядок регистрации смер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Случаи смерти, а также решения суда об объявлении гражданина умершим и об установлении факта смерти регистрируются в органах записи актов гражданского состояния.</w:t>
        <w:br/>
        <w:t>      2. Регистрация смерти производится в органах записи актов гражданского состояния по месту проживания умершего или по месту его смерти.</w:t>
        <w:br/>
        <w:t>      3. Регистрация решений суда об объявлении умершим и об установлении факта смерти производится по месту вынесения решени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96. Срок подачи заявления о смер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Заявление о смерти подается не позднее семи дней, а при насильственной смерти, самоубийстве, смерти от несчастного случая, а также при обнаружении трупа - не позднее пяти дней с момента наступления смерти или обнаружения труп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97. Лица и органы, подающие заявления о смер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Заявление о смерти подается в письменной или устной форме лицами, проживающими вместе с умершим, а в случае отсутствия таковых - соседями, работниками жилищно-эксплуатационных организаций или администрацией учреждения, где последовала смерть, или органом внутренних дел, обнаружившим труп.</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98. Содержание заявления о смер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В заявлении о смерти заявителем указываются следующие сведения об умершем: имя, отчество, фамилия, год рождения, последнее место жительства умершего и его семейное положение, год, месяц и день смерти, причина смерти, а также имя, отчество, фамилия и местожительство лица, сделавшего заявление о смер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99. Удостоверение факта смер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Факт смерти удостоверяется врачебным свидетельством, а при невозможности его выдачи - показаниями двух свидетелей.</w:t>
        <w:br/>
        <w:t>      2. К заявлению об обнаружении трупа прилагается протокол, составленный соответствующими государственными органами.</w:t>
      </w:r>
    </w:p>
    <w:p>
      <w:pPr>
        <w:pStyle w:val="Style15"/>
        <w:jc w:val="center"/>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36"/>
          <w:szCs w:val="36"/>
        </w:rPr>
        <w:t>Раздел 7. ПРИМЕНЕНИЕ НОРМ БРАЧНО-СЕМЕЙНОГО</w:t>
      </w:r>
      <w:r>
        <w:rPr>
          <w:rFonts w:cs="Zan Courier New" w:ascii="Zan Courier New" w:hAnsi="Zan Courier New"/>
          <w:sz w:val="20"/>
          <w:szCs w:val="20"/>
        </w:rPr>
        <w:br/>
      </w:r>
      <w:r>
        <w:rPr>
          <w:rFonts w:cs="Zan Courier New" w:ascii="Zan Courier New" w:hAnsi="Zan Courier New"/>
          <w:b/>
          <w:bCs/>
          <w:color w:val="000080"/>
          <w:sz w:val="36"/>
          <w:szCs w:val="36"/>
        </w:rPr>
        <w:t>ЗАКОНОДАТЕЛЬСТВА К ИНОСТРАНЦАМ</w:t>
      </w:r>
      <w:r>
        <w:rPr>
          <w:rFonts w:cs="Zan Courier New" w:ascii="Zan Courier New" w:hAnsi="Zan Courier New"/>
          <w:sz w:val="20"/>
          <w:szCs w:val="20"/>
        </w:rPr>
        <w:br/>
      </w:r>
      <w:r>
        <w:rPr>
          <w:rFonts w:cs="Zan Courier New" w:ascii="Zan Courier New" w:hAnsi="Zan Courier New"/>
          <w:b/>
          <w:bCs/>
          <w:color w:val="000080"/>
          <w:sz w:val="36"/>
          <w:szCs w:val="36"/>
        </w:rPr>
        <w:t>И ЛИЦАМ БЕЗ ГРАЖДАН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00. Заключение брака на территории</w:t>
      </w:r>
      <w:r>
        <w:rPr>
          <w:rFonts w:cs="Zan Courier New" w:ascii="Zan Courier New" w:hAnsi="Zan Courier New"/>
          <w:sz w:val="20"/>
          <w:szCs w:val="20"/>
        </w:rPr>
        <w:br/>
      </w:r>
      <w:r>
        <w:rPr>
          <w:rFonts w:cs="Zan Courier New" w:ascii="Zan Courier New" w:hAnsi="Zan Courier New"/>
          <w:b/>
          <w:bCs/>
          <w:color w:val="000080"/>
          <w:sz w:val="20"/>
          <w:szCs w:val="20"/>
        </w:rPr>
        <w:t>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Форма и порядок заключения брака на территории Республики Казахстан определяются законодательством Республики Казахстан.</w:t>
        <w:br/>
        <w:t>      2. Условия заключения брака на территории Республики Казахстан определяются для каждого из лиц, вступающих в брак, законодательством государства, гражданином которого лицо является в момент заключения брака, если иное не предусмотрено международным договором, с соблюдением требований статей 9-11 настоящего Закона в отношении обстоятельств, препятствующих заключению брака.</w:t>
        <w:br/>
        <w:t>      3. Условия заключения брака лицом без гражданства на территории Республики Казахстан определяются законодательством государства, в котором это лицо имеет постоянное место ж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01. Заключение брака в загранучреждениях</w:t>
      </w:r>
      <w:r>
        <w:rPr>
          <w:rFonts w:cs="Zan Courier New" w:ascii="Zan Courier New" w:hAnsi="Zan Courier New"/>
          <w:sz w:val="20"/>
          <w:szCs w:val="20"/>
        </w:rPr>
        <w:br/>
      </w:r>
      <w:r>
        <w:rPr>
          <w:rFonts w:cs="Zan Courier New" w:ascii="Zan Courier New" w:hAnsi="Zan Courier New"/>
          <w:b/>
          <w:bCs/>
          <w:color w:val="000080"/>
          <w:sz w:val="20"/>
          <w:szCs w:val="20"/>
        </w:rPr>
        <w:t>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ки между гражданами Республики Казахстан, проживающими за пределами территории Республики Казахстан, заключаются в загранучреждениях Республики Казахстан.</w:t>
        <w:br/>
        <w:t>      2. Браки между иностранцами, заключенные на территории Республики Казахстан в посольствах или консульских учреждениях иностранных государств, признаются на условиях взаимности действительными в Республике Казахстан, если эти лица в момент заключения брака являлись гражданами иностранного государства, назначившего посла или консула в Республике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02. Признание браков, заключенных за пределами</w:t>
      </w:r>
      <w:r>
        <w:rPr>
          <w:rFonts w:cs="Zan Courier New" w:ascii="Zan Courier New" w:hAnsi="Zan Courier New"/>
          <w:sz w:val="20"/>
          <w:szCs w:val="20"/>
        </w:rPr>
        <w:br/>
      </w:r>
      <w:r>
        <w:rPr>
          <w:rFonts w:cs="Zan Courier New" w:ascii="Zan Courier New" w:hAnsi="Zan Courier New"/>
          <w:b/>
          <w:bCs/>
          <w:color w:val="000080"/>
          <w:sz w:val="20"/>
          <w:szCs w:val="20"/>
        </w:rPr>
        <w:t>                  территории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раки между гражданами Республики Казахстан и браки между гражданами Республики Казахстан и иностранцами или лицами без гражданства, заключенные за пределами территории Республики Казахстан с соблюдением законодательства государства, на территории которого они заключены, признаются действительными в Республике Казахстан, кроме случаев, предусмотренных статьей 11 настоящего Закона.</w:t>
        <w:br/>
        <w:t>      2. Браки между иностранцами, заключенные за пределами территории Республики Казахстан, с соблюдением законодательства государства, на территории которого они заключены, признаются действительными в Республике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03. Недействительность брака, заключенного на</w:t>
      </w:r>
      <w:r>
        <w:rPr>
          <w:rFonts w:cs="Zan Courier New" w:ascii="Zan Courier New" w:hAnsi="Zan Courier New"/>
          <w:sz w:val="20"/>
          <w:szCs w:val="20"/>
        </w:rPr>
        <w:br/>
      </w:r>
      <w:r>
        <w:rPr>
          <w:rFonts w:cs="Zan Courier New" w:ascii="Zan Courier New" w:hAnsi="Zan Courier New"/>
          <w:b/>
          <w:bCs/>
          <w:color w:val="000080"/>
          <w:sz w:val="20"/>
          <w:szCs w:val="20"/>
        </w:rPr>
        <w:t>                  территории Республики Казахстан или за</w:t>
      </w:r>
      <w:r>
        <w:rPr>
          <w:rFonts w:cs="Zan Courier New" w:ascii="Zan Courier New" w:hAnsi="Zan Courier New"/>
          <w:sz w:val="20"/>
          <w:szCs w:val="20"/>
        </w:rPr>
        <w:br/>
      </w:r>
      <w:r>
        <w:rPr>
          <w:rFonts w:cs="Zan Courier New" w:ascii="Zan Courier New" w:hAnsi="Zan Courier New"/>
          <w:b/>
          <w:bCs/>
          <w:color w:val="000080"/>
          <w:sz w:val="20"/>
          <w:szCs w:val="20"/>
        </w:rPr>
        <w:t>                  пределами территории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едействительность брака, заключенного на территории Республики Казахстан или за пределами Республики Казахстан, определяется законодательством, которое в соответствии со статьями 200, 202 настоящего Закона применялось при заключении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04. Расторжение брак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асторжение брака между гражданами Республики Казахстан и иностранцами или лицами без гражданства, а также брака между иностранцами на территории Республики Казахстан производится в соответствии с законодательством Республики Казахстан.</w:t>
        <w:br/>
        <w:t>      2. Гражданин Республики Казахстан, проживающий за пределами территории Республики Казахстан, вправе расторгнуть брак с проживающим за пределами территории Республики Казахстан супругом, независимо от его гражданства, в суде Республики Казахстан. В случае, если в соответствии с законодательством Республики Казахстан допускается расторжение брака в органах записи актов гражданского состояния, брак может быть расторгнут в загранучреждениях Республики Казахстан.</w:t>
        <w:br/>
        <w:t>      3. Расторжение брака между гражданами Республики Казахстан и иностранцами или лицами без гражданства, совершенное за пределами территории Республики Казахстан с соблюдением законодательства соответствующего иностранного государства, признается действительным в Республике Казахстан.</w:t>
        <w:br/>
        <w:t>      4. Расторжение брака между иностранцами, совершенное за пределами территории Республики Казахстан с соблюдением законодательства соответствующего иностранного государства, признается действительным в Республике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05. Личные неимущественные и имущественные</w:t>
      </w:r>
      <w:r>
        <w:rPr>
          <w:rFonts w:cs="Zan Courier New" w:ascii="Zan Courier New" w:hAnsi="Zan Courier New"/>
          <w:sz w:val="20"/>
          <w:szCs w:val="20"/>
        </w:rPr>
        <w:br/>
      </w:r>
      <w:r>
        <w:rPr>
          <w:rFonts w:cs="Zan Courier New" w:ascii="Zan Courier New" w:hAnsi="Zan Courier New"/>
          <w:b/>
          <w:bCs/>
          <w:color w:val="000080"/>
          <w:sz w:val="20"/>
          <w:szCs w:val="20"/>
        </w:rPr>
        <w:t>                  права и обязанности супруг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 законодательством государства, на территории которого они имели последнее совместное место жительства. Личные неимущественные и имущественные права и обязанности супругов, не имевших ранее совместного места жительства, определяются на территории Республики Казахстан законодательством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06. Установление и оспаривание отцовства</w:t>
      </w:r>
      <w:r>
        <w:rPr>
          <w:rFonts w:cs="Zan Courier New" w:ascii="Zan Courier New" w:hAnsi="Zan Courier New"/>
          <w:sz w:val="20"/>
          <w:szCs w:val="20"/>
        </w:rPr>
        <w:br/>
      </w:r>
      <w:r>
        <w:rPr>
          <w:rFonts w:cs="Zan Courier New" w:ascii="Zan Courier New" w:hAnsi="Zan Courier New"/>
          <w:b/>
          <w:bCs/>
          <w:color w:val="000080"/>
          <w:sz w:val="20"/>
          <w:szCs w:val="20"/>
        </w:rPr>
        <w:t>                  (материн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Установление и оспаривание отцовства (материнства) определяются законодательством государства, гражданином которого является ребенок по рождению.</w:t>
        <w:br/>
        <w:t>      2. Порядок установления и оспаривания отцовства (материнства) на территории Республики Казахстан определяется законодательством Республики Казахстан. В случаях, если законодательством Республики Казахстан допускается установление отцовства (материнства) в органах записи актов гражданского состояния, проживающие за пределами территории Республики Казахстан родители ребенка, из которых хотя бы один является гражданином Республики Казахстан, вправе обращаться с заявлениями об установлении отцовства (материнства) в загранучреждения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07. Права и обязанности родителей и д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08. Алиментные обязательства совершеннолетних</w:t>
      </w:r>
      <w:r>
        <w:rPr>
          <w:rFonts w:cs="Zan Courier New" w:ascii="Zan Courier New" w:hAnsi="Zan Courier New"/>
          <w:sz w:val="20"/>
          <w:szCs w:val="20"/>
        </w:rPr>
        <w:br/>
      </w:r>
      <w:r>
        <w:rPr>
          <w:rFonts w:cs="Zan Courier New" w:ascii="Zan Courier New" w:hAnsi="Zan Courier New"/>
          <w:b/>
          <w:bCs/>
          <w:color w:val="000080"/>
          <w:sz w:val="20"/>
          <w:szCs w:val="20"/>
        </w:rPr>
        <w:t>                  детей и других членов семь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Алиментные обязательства совершеннолетних детей в пользу 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такие обязательства определяются законодательством государства, гражданином которого является лицо, обладающее правом на получение алимен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09. Усыновление (удочере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Усыновление (удочерение), в том числе отмена усыновления (удочерения), на территории Республики Казахстан иностранцами ребенка, являющегося гражданином Республики Казахстан, производится в соответствии с законодательством Республики Казахстан с соблюдением требований статей 76-78, 82-84 и 96 настоящего Закона.</w:t>
        <w:br/>
        <w:t>      2. При усыновлении (удочерении) на территории Республики Казахстан гражданами Республики Казахстан ребенка, являющегося иностранцем, 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 (удочерение).</w:t>
        <w:br/>
        <w:t>      3. Усыновление (удочерение) ребенка, являющегося гражданином Республики Казахстан и проживающего за пределами Республики Казахстан, произведенное компетентным органом иностранного государства, гражданином которого является усыновитель (удочеритель), признается действительным в Республике Казахстан при условии получения предварительного разрешения на усыновление (удочерение) от местного исполнительного органа города республиканского значения, столицы, района (города областного значения) по месту его проживания или его родителей (одного из них) до выезда за пределы территории Республики Казахстан.</w:t>
        <w:br/>
        <w:t>      4. В случае, если в результате усыновления (удочерения) нарушаются права ребенка, установленные законодательством Республики Казахстан и международными договорами Республики Казахстан, произведенное усыновление (удочерение) подлежит отмене в судебном порядке.</w:t>
        <w:br/>
        <w:t>      5. Порядок передачи детей, являющихся гражданами Республики Казахстан, на усыновление (удочерение) иностранцам устанавливается Правительством Республики Казахстан.</w:t>
        <w:br/>
        <w:t>      6. Контроль за детьми, переданными на усыновление (удочерение) иностранцам, осуществляется загранучреждениями Республики Казахстан. </w:t>
      </w:r>
      <w:r>
        <w:rPr>
          <w:rFonts w:cs="Zan Courier New" w:ascii="Zan Courier New" w:hAnsi="Zan Courier New"/>
          <w:i/>
          <w:iCs/>
          <w:color w:val="800000"/>
          <w:sz w:val="20"/>
          <w:szCs w:val="20"/>
        </w:rPr>
        <w:t>&lt;*&gt;</w:t>
      </w:r>
      <w:r>
        <w:rPr>
          <w:rFonts w:cs="Zan Courier New" w:ascii="Zan Courier New" w:hAnsi="Zan Courier New"/>
          <w:sz w:val="20"/>
          <w:szCs w:val="20"/>
        </w:rPr>
        <w:br/>
      </w:r>
      <w:r>
        <w:rPr>
          <w:rFonts w:cs="Zan Courier New" w:ascii="Zan Courier New" w:hAnsi="Zan Courier New"/>
          <w:i/>
          <w:iCs/>
          <w:color w:val="800000"/>
          <w:sz w:val="20"/>
          <w:szCs w:val="20"/>
        </w:rPr>
        <w:t>      Сноска. В статью 209 внесены изменения - Законом РК от 20 декабря 2004 г. </w:t>
      </w:r>
      <w:r>
        <w:rPr>
          <w:rFonts w:cs="Zan Courier New" w:ascii="Zan Courier New" w:hAnsi="Zan Courier New"/>
          <w:sz w:val="20"/>
          <w:szCs w:val="20"/>
        </w:rPr>
        <w:t>N 13</w:t>
      </w:r>
      <w:r>
        <w:rPr>
          <w:rFonts w:cs="Zan Courier New" w:ascii="Zan Courier New" w:hAnsi="Zan Courier New"/>
          <w:i/>
          <w:iCs/>
          <w:color w:val="800000"/>
          <w:sz w:val="20"/>
          <w:szCs w:val="20"/>
        </w:rPr>
        <w:t> (вводится в действие с 1 января 2005 г.).</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10. Регистрация актов гражданского состояния</w:t>
      </w:r>
      <w:r>
        <w:rPr>
          <w:rFonts w:cs="Zan Courier New" w:ascii="Zan Courier New" w:hAnsi="Zan Courier New"/>
          <w:sz w:val="20"/>
          <w:szCs w:val="20"/>
        </w:rPr>
        <w:br/>
      </w:r>
      <w:r>
        <w:rPr>
          <w:rFonts w:cs="Zan Courier New" w:ascii="Zan Courier New" w:hAnsi="Zan Courier New"/>
          <w:b/>
          <w:bCs/>
          <w:color w:val="000080"/>
          <w:sz w:val="20"/>
          <w:szCs w:val="20"/>
        </w:rPr>
        <w:t>                  граждан Республики Казахстан,</w:t>
      </w:r>
      <w:r>
        <w:rPr>
          <w:rFonts w:cs="Zan Courier New" w:ascii="Zan Courier New" w:hAnsi="Zan Courier New"/>
          <w:sz w:val="20"/>
          <w:szCs w:val="20"/>
        </w:rPr>
        <w:br/>
      </w:r>
      <w:r>
        <w:rPr>
          <w:rFonts w:cs="Zan Courier New" w:ascii="Zan Courier New" w:hAnsi="Zan Courier New"/>
          <w:b/>
          <w:bCs/>
          <w:color w:val="000080"/>
          <w:sz w:val="20"/>
          <w:szCs w:val="20"/>
        </w:rPr>
        <w:t>                  проживающих вне пределов Республики</w:t>
      </w:r>
      <w:r>
        <w:rPr>
          <w:rFonts w:cs="Zan Courier New" w:ascii="Zan Courier New" w:hAnsi="Zan Courier New"/>
          <w:sz w:val="20"/>
          <w:szCs w:val="20"/>
        </w:rPr>
        <w:br/>
      </w:r>
      <w:r>
        <w:rPr>
          <w:rFonts w:cs="Zan Courier New" w:ascii="Zan Courier New" w:hAnsi="Zan Courier New"/>
          <w:b/>
          <w:bCs/>
          <w:color w:val="000080"/>
          <w:sz w:val="20"/>
          <w:szCs w:val="20"/>
        </w:rPr>
        <w:t>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гистрация актов гражданского состояния граждан Республики Казахстан, проживающих вне пределов Республики Казахстан, производится в загранучреждениях Республики Казахстан.</w:t>
        <w:br/>
        <w:t>      2. При регистрации актов гражданского состояния в загранучреждениях Республики Казахстан применяется законодательство Республики Казахстан, если заинтересованные лица являются гражданами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11. Признание документов иностранных</w:t>
      </w:r>
      <w:r>
        <w:rPr>
          <w:rFonts w:cs="Zan Courier New" w:ascii="Zan Courier New" w:hAnsi="Zan Courier New"/>
          <w:sz w:val="20"/>
          <w:szCs w:val="20"/>
        </w:rPr>
        <w:br/>
      </w:r>
      <w:r>
        <w:rPr>
          <w:rFonts w:cs="Zan Courier New" w:ascii="Zan Courier New" w:hAnsi="Zan Courier New"/>
          <w:b/>
          <w:bCs/>
          <w:color w:val="000080"/>
          <w:sz w:val="20"/>
          <w:szCs w:val="20"/>
        </w:rPr>
        <w:t>                  государств, подтверждающих совершение актов</w:t>
      </w:r>
      <w:r>
        <w:rPr>
          <w:rFonts w:cs="Zan Courier New" w:ascii="Zan Courier New" w:hAnsi="Zan Courier New"/>
          <w:sz w:val="20"/>
          <w:szCs w:val="20"/>
        </w:rPr>
        <w:br/>
      </w:r>
      <w:r>
        <w:rPr>
          <w:rFonts w:cs="Zan Courier New" w:ascii="Zan Courier New" w:hAnsi="Zan Courier New"/>
          <w:b/>
          <w:bCs/>
          <w:color w:val="000080"/>
          <w:sz w:val="20"/>
          <w:szCs w:val="20"/>
        </w:rPr>
        <w:t>                  гражданского состоя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Документы, выданные компетентными органами иностранных государств, подтверждающие совершение актов гражданского состояния вне пределов Республики Казахстан, по законам соответствующих государств в отношении граждан Республики Казахстан, иностранцев и лиц без гражданства, признаются действительными в Республике Казахстан при наличии консульской легализац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12. Применение брачно-семейного</w:t>
      </w:r>
      <w:r>
        <w:rPr>
          <w:rFonts w:cs="Zan Courier New" w:ascii="Zan Courier New" w:hAnsi="Zan Courier New"/>
          <w:sz w:val="20"/>
          <w:szCs w:val="20"/>
        </w:rPr>
        <w:br/>
      </w:r>
      <w:r>
        <w:rPr>
          <w:rFonts w:cs="Zan Courier New" w:ascii="Zan Courier New" w:hAnsi="Zan Courier New"/>
          <w:b/>
          <w:bCs/>
          <w:color w:val="000080"/>
          <w:sz w:val="20"/>
          <w:szCs w:val="20"/>
        </w:rPr>
        <w:t>                  законодательства других государств в</w:t>
      </w:r>
      <w:r>
        <w:rPr>
          <w:rFonts w:cs="Zan Courier New" w:ascii="Zan Courier New" w:hAnsi="Zan Courier New"/>
          <w:sz w:val="20"/>
          <w:szCs w:val="20"/>
        </w:rPr>
        <w:br/>
      </w:r>
      <w:r>
        <w:rPr>
          <w:rFonts w:cs="Zan Courier New" w:ascii="Zan Courier New" w:hAnsi="Zan Courier New"/>
          <w:b/>
          <w:bCs/>
          <w:color w:val="000080"/>
          <w:sz w:val="20"/>
          <w:szCs w:val="20"/>
        </w:rPr>
        <w:t>                  Республике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ормы брачно-семейного законодательства других государств не применяются в случае, если такое применение противоречит законодательству Республики Казахстан. В этом случае</w:t>
        <w:br/>
        <w:t>применяется законодательство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13. Международные договоры</w:t>
      </w:r>
    </w:p>
    <w:p>
      <w:pPr>
        <w:pStyle w:val="Style15"/>
        <w:spacing w:before="280" w:after="28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Если международным договором, ратифицированным Республикой Казахстан, установлены иные правила, чем те, которые установлены законодательством Республики Казахстан о браке</w:t>
        <w:br/>
        <w:t>и семье, то применяются правила международного договора.</w:t>
        <w:br/>
        <w:t> </w:t>
        <w:br/>
      </w:r>
      <w:r>
        <w:rPr>
          <w:rFonts w:cs="Zan Courier New" w:ascii="Zan Courier New" w:hAnsi="Zan Courier New"/>
          <w:i/>
          <w:iCs/>
          <w:sz w:val="20"/>
          <w:szCs w:val="20"/>
        </w:rPr>
        <w:t>      Президент</w:t>
      </w:r>
      <w:r>
        <w:rPr>
          <w:rFonts w:cs="Zan Courier New" w:ascii="Zan Courier New" w:hAnsi="Zan Courier New"/>
          <w:sz w:val="20"/>
          <w:szCs w:val="20"/>
        </w:rPr>
        <w:br/>
      </w:r>
      <w:r>
        <w:rPr>
          <w:rFonts w:cs="Zan Courier New" w:ascii="Zan Courier New" w:hAnsi="Zan Courier New"/>
          <w:i/>
          <w:iCs/>
          <w:sz w:val="20"/>
          <w:szCs w:val="20"/>
        </w:rPr>
        <w:t>      Республики Казахст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41:00Z</dcterms:created>
  <dc:creator>Dulat</dc:creator>
  <dc:description/>
  <cp:keywords/>
  <dc:language>en-US</dc:language>
  <cp:lastModifiedBy>Dulat</cp:lastModifiedBy>
  <dcterms:modified xsi:type="dcterms:W3CDTF">2007-10-23T11:41:00Z</dcterms:modified>
  <cp:revision>2</cp:revision>
  <dc:subject/>
  <dc:title>Z980321_</dc:title>
</cp:coreProperties>
</file>