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" w:hAnsi="Zan Courier New" w:cs="Zan Courier New"/>
          <w:b/>
          <w:b/>
          <w:bCs/>
          <w:color w:val="0000FF"/>
          <w:sz w:val="36"/>
          <w:szCs w:val="36"/>
        </w:rPr>
      </w:pPr>
      <w:r>
        <w:rPr>
          <w:rFonts w:cs="Zan Courier New" w:ascii="Zan Courier New" w:hAnsi="Zan Courier New"/>
          <w:b/>
          <w:bCs/>
          <w:color w:val="0000FF"/>
          <w:sz w:val="36"/>
          <w:szCs w:val="36"/>
        </w:rPr>
        <w:t>О социальной и медико-педагогической коррекционной поддержке детей с ограниченными возможностями</w:t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Закон Республики Казахстан от 11 июля 2002 года N 343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Ведомости Парламента Республики Казахстан, 2002 г., N 16, ст. 152; "Казахстанская правда" от 23 июля 2002 года N 159; "Юридическая газета" от 11 сентября 2002 года N 37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ОГЛАВЛЕНИЕ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Настоящий Закон определяет формы и методы социальной, медико-педагогической коррекционной поддержки детей с ограниченными возможностями, направлен на создание эффективной системы помощи детям с недостатками в развитии, решение проблем, связанных с их воспитанием, обучением, трудовой и профессиональной подготовкой, профилактику детской инвалидности. 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Глава 1. Общие положения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. Термины и определения, используемые в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настоящем Законе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В настоящем Законе используются следующие основные термины и определения: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) социальная и медико-педагогическая коррекционная поддержка детей с ограниченными возможностями - деятельность организаций образования, социальной защиты населения, здравоохранения, предоставляющих специальные социальные, медицинские и образовательные услуги, обеспечивающие детям с ограниченными возможностями условия для преодоления и компенсации ограничения жизнедеятельности и направленные на создание им равных с другими гражданами возможностей участия в жизни общества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2) ребенок (дети) с ограниченными возможностями - ребенок (дети) до восемнадцати лет с физическими и (или) психическими недостатками, имеющий ограничение жизнедеятельности, обусловленное врожденными, наследственными, приобретенными заболеваниями или последствиями травм, подтвержденными в установленном порядке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3) ребенок группы "риска" - ребенок (дети) до трех лет, имеющий высокую вероятность отставания в физическом и (или) психическом развитии при отсутствии раннего вмешательства и оказания социальной и медико-педагогической коррекционной поддержки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4) физический недостаток - стойкое нарушение развития и (или) функционирования органа (органов), требующее длительной социальной, медицинской и коррекционно-педагогической поддержки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5) психический недостаток - временный или постоянный недостаток в развитии и (или) функционировании психики человека, включая: последствия сенсорных нарушений; нарушения речи; нарушения эмоционально-волевой сферы; последствия повреждения мозга; нарушения умственного развития, в том числе умственную отсталость; задержку психического развития и связанные с этим специфические трудности в обучении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6) сложный недостаток - любое сочетание психического и физического недостатков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7) тяжелый недостаток - психический и (или) физический недостаток, выраженный в такой степени, что образование в соответствии с государственными (в том числе специальными) образовательными стандартами является недоступным и возможности обучения ограничиваются овладением навыками самообслуживания, элементарными знаниями об окружающем мире и простыми трудовыми навыками или узкой профессиональной подготовкой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8) раннее вмешательство (ранняя поддержка) - социальная и медико-педагогическая коррекционная поддержка детей раннего возраста (до трех лет), включающая в себя скрининг психофизических нарушений, медицинскую психолого-педагогическую диагностику, лечение, развивающее обучение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9) социальная адаптация - активное приспособление детей с ограниченными возможностями к условиям социальной среды путем усвоения и восприятия ценностей, правил и норм поведения, принятых в обществе, и трудовой подготовки в процессе целенаправленной социальной и медико-педагогической коррекционной поддержки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0) социальная работа - деятельность по оказанию помощи отдельным лицам, семьям в реализации их социальных прав и гарантий компенсацией нарушенных или утраченных функций, препятствующих их полноценному социальному функционированию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1) скрининг - массовое стандартизированное обследование с целью выявления детей группы "риска"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2) медицинская и психолого-педагогическая диагностика - комплексная междисциплинарная оценка психофизического развития детей для выявления различных недостатков и определения адекватных условий лечения, обучения и воспитания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3) медицинская реабилитация - комплекс медицинских мероприятий, направленных на лечение, восстановление нарушенных или утраченных функций организма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4) специальные образовательные программы - программы, предназначенные для обучения детей с ограниченными возможностями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5) специальное образование - образование, предоставляемое детям с ограниченными возможностями с созданием специальных условий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6) специальные образовательные условия - условия для получения специального образования, включая технические и иные вспомогательные средства, а также медицинские, социальные и иные услуги, без которых невозможно освоение образовательных программ детьми с ограниченными возможностями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7) специальные организации образования - организации, созданные для диагностики и консультирования, обучения и воспитания детей с ограниченными возможностями: психолого-медико-педагогические консультации, реабилитационные центры, кабинеты психолого-педагогической коррекции, детские сады, логопедические пункты при школах и другие организации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8) специальные коррекционные организации - организации для детей с ограниченными возможностями в развитии:</w:t>
        <w:br/>
        <w:t>      с нарушениями слуха (неслышащие, слабослышащие, позднооглохшие);</w:t>
        <w:br/>
        <w:t>      с нарушениями зрения (незрячие, слабовидящие, поздноослепшие);</w:t>
        <w:br/>
        <w:t>      с нарушениями функции опорно-двигательного аппарата;</w:t>
        <w:br/>
        <w:t>      с нарушениями речи;</w:t>
        <w:br/>
        <w:t>      с умственной отсталостью;</w:t>
        <w:br/>
        <w:t>      с задержкой психического развития;</w:t>
        <w:br/>
        <w:t>      с расстройством эмоционально-волевой сферы и поведения;</w:t>
        <w:br/>
        <w:t>      со сложными нарушениями, в том числе со слепоглухотой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9) психологическое обследование - определение особенностей психического состояния и потенциальных возможностей психического развития детей с ограниченными возможностями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20) социальное обследование - определение степени социальной недостаточности, которая может быть обусловлена ограничением физической независимости, мобильности, способности заниматься обычной деятельностью, экономической самостоятельности и способности к интеграции в общество с учетом возрастных нормативов для детей соответствующего возраста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21) медицинское обследование - определение вида, тяжести нарушения (отсутствия) функции (функций) отдельного органа или организма в целом, обусловливающих ограничение жизнедеятельности детей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22) педагогическое обследование - определение особенностей интеллектуального развития детей и их потенциальных возможностей к игровой деятельности, получению образования и общению с учетом возрастных нормативов для детей соответствующего возраста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23) профессиональная диагностика - определение потенциальных возможностей детей к усвоению и выполнению навыков трудовой деятельности или профессии с учетом имеющегося психического и (или) физического недостатка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24) индивидуальная программа реабилитации ребенка с ограниченными возможностями - перечень медицинских, психологических, педагогических и социальных мероприятий, направленных на восстановление способности ребенка к бытовой, общественной, профессиональной деятельности в соответствии со структурой его потребностей, кругом интересов, уровнем притязаний с учетом прогнозирования уровня его соматического состояния, психофизической выносливости, социального статуса семьи и возможностей социальной инфраструктуры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25) уполномоченный государственный орган (далее - уполномоченный орган) - центральные исполнительные органы, осуществляющие руководство в области охраны здоровья граждан, образования, социальной защиты населения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. Законодательство Республики Казахстан о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социальной и медико-педагогической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коррекционной поддержке детей с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ограниченными возможностям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Законодательство Республики Казахстан о социальной и медико-педагогической коррекционной поддержке детей с ограниченными возможностями основывается на Конституции Республики Казахстан и состоит из настоящего Закона и иных нормативных правовых актов Республики Казахстан.</w:t>
        <w:br/>
        <w:t>      2. Если международным договором, ратифицированным Республикой Казахстан, установлены иные правила, чем те, которые содержатся в настоящем Законе, применяются правила международного договора.</w:t>
        <w:br/>
        <w:t>      3. Отношения, связанные с государственной поддержкой детей-сирот, детей с психическими заболеваниями, малообеспеченных семей и иных категорий лиц, нуждающихся в государственной поддержке, регулируются настоящим Законом лишь в той части, в какой это связано с социальной и медико-педагогической коррекционной поддержкой детей с ограниченными возможностями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3. Социальная и медико-педагогическая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коррекционная поддержка детей с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ограниченными возможностями, ее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цели, задачи и принципы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Социальная и медико-педагогическая коррекционная поддержка детей с ограниченными возможностями начинается с рождения ребенка до достижения им совершеннолетнего возраста путем проведения массового комплексного медицинского, психологического, педагогического и социального обследований и профессиональной диагностики, разработки индивидуальной программы реабилитации, оказания медицинских, педагогических, психологических, социальных услуг и трудового обучения.</w:t>
        <w:br/>
        <w:t>      2. Целями социальной и медико-педагогической коррекционной поддержки являются:</w:t>
        <w:br/>
        <w:t>      1) раннее (с рождения) выявление врожденных и наследственных заболеваний, отклонений от нормального развития;</w:t>
        <w:br/>
        <w:t>      2) профилактика отставания и нарушений в развитии детей, предупреждение тяжелых форм инвалидности;</w:t>
        <w:br/>
        <w:t>      3) снижение уровня детской инвалидности;</w:t>
        <w:br/>
        <w:t>      4) компенсация или восстановление физических, психических и иных способностей детей с ограниченными возможностями, реализация их социальных прав, содействие наиболее полной их социальной адаптации.</w:t>
        <w:br/>
        <w:t>      3. Задачами социальной и медико-педагогической коррекционной поддержки являются:</w:t>
        <w:br/>
        <w:t>      1) создание единой государственной системы выявления и учета детей с ограниченными возможностями;</w:t>
        <w:br/>
        <w:t>      2) развитие сети организаций, осуществляющих специальные образовательные и специальные социальные услуги;</w:t>
        <w:br/>
        <w:t>      3) социальная адаптация детей с ограниченными возможностями;</w:t>
        <w:br/>
        <w:t>      4) социальная поддержка семей, имеющих детей с ограниченными возможностями;</w:t>
        <w:br/>
        <w:t>      5) кадровое, научное и организационно-методическое обеспечение организаций, осуществляющих социальную и медико-педагогическую коррекционную поддержку;</w:t>
        <w:br/>
        <w:t>      6) интеграция деятельности организаций социальной защиты населения, здравоохранения, образования по вопросам социальной и медико-педагогической коррекционной поддержки детей с ограниченными возможностями.</w:t>
        <w:br/>
        <w:t>      4. Социальная и медико-педагогическая коррекционная поддержка основывается на следующих принципах:</w:t>
        <w:br/>
        <w:t>      1) гарантированность оказания социальной поддержки и реабилитационной помощи детям с ограниченными возможностями и их семьям;</w:t>
        <w:br/>
        <w:t>      2) сотрудничество семьи, имеющей ребенка с ограниченными возможностями, и специалистов организаций, осуществляющих социальную и медико-педагогическую коррекционную поддержку;</w:t>
        <w:br/>
        <w:t>      3) доступность и равные права детей на раннюю поддержку и образование, независимо от степени ограничения способностей, возраста, социального статуса;</w:t>
        <w:br/>
        <w:t>      4) индивидуальность подхода к каждому ребенку и дифференциация оказания социальной и медико-педагогической коррекционной поддержки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Глава 2. Государственное регулирование вопросов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социальной и медико-педагогической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коррекционной поддержки детей с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ограниченными возможностям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4. Компетенция Правительства Республики Казахстан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Правительство Республики Казахстан:</w:t>
        <w:br/>
        <w:t>      1) утверждает программы социальной поддержки детей с ограниченными возможностями;</w:t>
        <w:br/>
        <w:t>      2) определяет государственные стандарты социального обслуживания и социального обеспечения в области социальной и медико-педагогической коррекционной поддержки детей с ограниченными возможностями;</w:t>
        <w:br/>
        <w:t>      3) по представлению уполномоченного органа в области охраны здоровья граждан утверждает бесплатный гарантированный объем медицинской помощи в сфере социальной и медико-педагогической коррекционной поддержки детей с ограниченными возможностями;</w:t>
        <w:br/>
        <w:t>      4) определяет порядок разработки, утверждения государственных общеобязательных образовательных стандартов специального дошкольного воспитания и обучения и специального начального, основного среднего, общего среднего образования для детей с ограниченными возможностями.</w:t>
        <w:br/>
        <w:t>     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татья 4 с изменением, внесенным Законом РК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от 27 июля 2007 года </w:t>
      </w:r>
      <w:r>
        <w:rPr>
          <w:rFonts w:cs="Zan Courier New" w:ascii="Zan Courier New" w:hAnsi="Zan Courier New"/>
          <w:sz w:val="20"/>
          <w:szCs w:val="20"/>
        </w:rPr>
        <w:t>N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порядок введения в действие см. 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5. Компетенция уполномоченного органа в области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охраны здоровья граждан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Уполномоченный орган в области охраны здоровья граждан:</w:t>
        <w:br/>
        <w:t>      1) определяет порядок организации скрининга для максимально раннего выявления детей группы "риска" в родовспомогательных учреждениях, детских поликлиниках, учреждениях первичной медико-санитарной помощи и направления выявленных детей группы "риска" и с ограниченными возможностями в психолого-медико-педагогические консультации;</w:t>
        <w:br/>
        <w:t>      2) определяет порядок организации диагностики, лечения различных видов патологии детей с физическими и (или) психическими недостатками;</w:t>
        <w:br/>
        <w:t>      3) обеспечивает совместно с уполномоченным органом в области образования подготовку врачей общей практики, педиатров и средних медицинских работников по вопросам раннего выявления детей группы "риска";</w:t>
        <w:br/>
        <w:t>      4) способствует использованию международного опыта по диагностике и лечению детей с ограниченными возможностями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6. Компетенция уполномоченного органа в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области образования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Уполномоченный орган в области образования:</w:t>
        <w:br/>
        <w:t>      1) устанавливает государственные образовательные стандарты специального дошкольного  воспитания и обучения и начального, основного среднего, общего среднего образования;</w:t>
        <w:br/>
        <w:t>      2) определяет единые принципы и нормативы специальных образовательных условий для всех организаций образования;</w:t>
        <w:br/>
        <w:t>      2-1) проводит мониторинг республиканских, местных программ социальной и медико-педагогической коррекционной поддержки детей с ограниченными возможностями совместно с органами социальной защиты населения на основе государственной статистической отчетности;</w:t>
        <w:br/>
        <w:t>      3) определяет предельную наполняемость специальных классов (групп), где обучаются дети с ограниченными возможностями;</w:t>
        <w:br/>
        <w:t>      4) устанавливает перечень типов и видов специальных организаций образования; определяет необходимое количество мест в организациях образования для лиц, нуждающихся в специальном образовании;</w:t>
        <w:br/>
        <w:t>      5) устанавливает обязательные минимальные требования к материально-техническому и учебно-методическому оснащению и обеспечению организаций образования, осуществляющих обучение детей с ограниченными возможностями;</w:t>
        <w:br/>
        <w:t>      6) определяет методики аттестации обучающихся;</w:t>
        <w:br/>
        <w:t>      7) совместно с уполномоченными органами в области охраны здоровья граждан, социальной защиты разрабатывает и утверждает нормативные требования на технические средства обучения детей с ограниченными возможностями;</w:t>
        <w:br/>
        <w:t>      8) осуществляет координацию деятельности по научно-методическому обеспечению организаций образования;</w:t>
        <w:br/>
        <w:t>      9) осуществляет государственный контроль за исполнением законодательства Республики Казахстан и нормативных правовых актов в области специального образования;</w:t>
        <w:br/>
        <w:t>      10) совместно с другими заинтересованными государственными органами организует научное сопровождение программ социальной и медико-педагогической коррекционной поддержки детей с ограниченными возможностями;</w:t>
        <w:br/>
        <w:t>      11) (исключен)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&lt;*&gt;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Сноска. В статью 6 внесены изменения - Законом РК от 20 декабря 2004 г. </w:t>
      </w:r>
      <w:r>
        <w:rPr>
          <w:rFonts w:cs="Zan Courier New" w:ascii="Zan Courier New" w:hAnsi="Zan Courier New"/>
          <w:sz w:val="20"/>
          <w:szCs w:val="20"/>
        </w:rPr>
        <w:t>N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(вводится в действие с 1 января 2005 г.); Законом РК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от 27 июля 2007 года </w:t>
      </w:r>
      <w:r>
        <w:rPr>
          <w:rFonts w:cs="Zan Courier New" w:ascii="Zan Courier New" w:hAnsi="Zan Courier New"/>
          <w:sz w:val="20"/>
          <w:szCs w:val="20"/>
        </w:rPr>
        <w:t>N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порядок введения в действие см. 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  <w:r>
        <w:rPr>
          <w:rFonts w:cs="Zan Courier New" w:ascii="Zan Courier New" w:hAnsi="Zan Courier New"/>
          <w:sz w:val="20"/>
          <w:szCs w:val="20"/>
        </w:rPr>
        <w:t> 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7. Компетенция уполномоченного органа в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области социальной защиты населения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Уполномоченный орган в области социальной защиты:</w:t>
        <w:br/>
        <w:t>      1) (исключен)</w:t>
        <w:br/>
        <w:t>      2) разрабатывает программу социальной поддержки детей с ограниченными возможностями;</w:t>
        <w:br/>
        <w:t>      3) определяет функции и характер деятельности социальных работников, устанавливает перечень специальностей и квалификационные требования к ним, оказывает методическую помощь социальным работникам;</w:t>
        <w:br/>
        <w:t>      4) разрабатывает социальные нормативы, виды и формы предоставления специальных социальных услуг;</w:t>
        <w:br/>
        <w:t>      5) (исключен)</w:t>
        <w:br/>
        <w:t>      6) осуществляет координацию деятельности по научно-методическому обеспечению социальных служб;</w:t>
        <w:br/>
        <w:t>      7) разрабатывает государственные стандарты социального обслуживания, порядок бесплатного социального обслуживания;</w:t>
        <w:br/>
        <w:t>      8) организует повышение квалификации и переподготовку социальных работников.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&lt;*&gt;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Сноска. В статью 7 внесены изменения - Законом РК от 20 декабря 2004 г. </w:t>
      </w:r>
      <w:r>
        <w:rPr>
          <w:rFonts w:cs="Zan Courier New" w:ascii="Zan Courier New" w:hAnsi="Zan Courier New"/>
          <w:b/>
          <w:bCs/>
          <w:color w:val="008000"/>
          <w:sz w:val="20"/>
          <w:szCs w:val="20"/>
          <w:u w:val="single"/>
        </w:rPr>
        <w:t>N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(вводится в действие с 1 января 2005 г.).</w:t>
      </w:r>
      <w:r>
        <w:rPr>
          <w:rFonts w:cs="Zan Courier New" w:ascii="Zan Courier New" w:hAnsi="Zan Courier New"/>
          <w:sz w:val="20"/>
          <w:szCs w:val="20"/>
        </w:rPr>
        <w:t> 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8. Компетенция органов местного государственного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управления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Местные представительные органы области (города республиканского значения, столицы):</w:t>
        <w:br/>
        <w:t>      1) утверждают региональные программы по социальной и медико-педагогической коррекционной поддержке детей с ограниченными возможностями;</w:t>
        <w:br/>
        <w:t>      1-1) утверждают программу по социальной и медико-педагогической коррекционной поддержке детей с ограниченными возможностями, включая программы обучения на дому;</w:t>
        <w:br/>
        <w:t>      2) осуществляют контроль за исполнением программ по социальной и медико-педагогической коррекционной поддержке детей с ограниченными возможностями.</w:t>
        <w:br/>
        <w:t>      2. Местные исполнительные органы области (города республиканского значения, столицы):</w:t>
        <w:br/>
        <w:t>      1) разрабатывают и представляют на утверждение маслихатов программу по социальной и медико-педагогической коррекционной поддержке детей с ограниченными возможностями, включая программы обучения на дому; разрабатывают положение об отделении социальной помощи на дому детям с ограниченными возможностями из числа инвалидов; создают отделения социальной помощи на дому;</w:t>
        <w:br/>
        <w:t>      2) осуществляют материально-техническое обеспечение государственных организаций, занятых вопросами социальной и медико-педагогической коррекционной поддержки детей с ограниченными возможностями;      </w:t>
        <w:br/>
        <w:t>      3) организуют скрининг в учреждениях первичной медико-санитарной помощи, детских поликлиниках, родовспомогательных учреждениях;</w:t>
        <w:br/>
        <w:t>      4) обеспечивают с согласия родителей и иных законных представителей направление выявленных в результате скрининга детей группы "риска" в психолого-медико-педагогические консультации;</w:t>
        <w:br/>
        <w:t>      5) организуют обучение детей с ограниченными возможностями в специальных организациях образования и создают условия для их обучения в других организациях образования;</w:t>
        <w:br/>
        <w:t>      6) (исключен)</w:t>
        <w:br/>
        <w:t>      7) планируют и организуют переподготовку, повышение квалификации и аттестацию кадров, работающих в специальных организациях образования и в сфере выявления, учета и коррекции психических и (или) физических недостатков;</w:t>
        <w:br/>
        <w:t>      8) координируют деятельность по организации и оказанию социальной помощи по уходу за детьми с тяжелыми недостатками;</w:t>
        <w:br/>
        <w:t>      9) обеспечивают реализацию прав на гарантированное медицинское обслуживание и бесплатное образование с соблюдением общегосударственных стандартов, а также получение социальной помощи и специальных социальных услуг;</w:t>
        <w:br/>
        <w:t>      10) обеспечивают защиту прав и консультативную помощь семьям, воспитывающим детей с ограниченными возможностями;</w:t>
        <w:br/>
        <w:t>      11) содействуют в трудоустройстве детей с ограниченными возможностями.</w:t>
        <w:br/>
        <w:t>      3. Решением акима области (города республиканского значения, столицы) поэтапно, в течение трех лет, психолого-медико-педагогические консультации создаются на шестьдесят тысяч детского населения, реабилитационные центры - в городах республиканского и областного значения, кабинеты психолого-педагогической коррекции - в районных центрах.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&lt;*&gt;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Сноска. В статью 8 внесены изменения - Законом РК от 20 декабря 2004 г. </w:t>
      </w:r>
      <w:r>
        <w:rPr>
          <w:rFonts w:cs="Zan Courier New" w:ascii="Zan Courier New" w:hAnsi="Zan Courier New"/>
          <w:b/>
          <w:bCs/>
          <w:color w:val="008000"/>
          <w:sz w:val="20"/>
          <w:szCs w:val="20"/>
          <w:u w:val="single"/>
        </w:rPr>
        <w:t>N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(вводится в действие с 1 января 2005 г.).</w:t>
      </w:r>
      <w:r>
        <w:rPr>
          <w:rFonts w:cs="Zan Courier New" w:ascii="Zan Courier New" w:hAnsi="Zan Courier New"/>
          <w:sz w:val="20"/>
          <w:szCs w:val="20"/>
        </w:rPr>
        <w:t> 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Глава 3. Деятельность по оказанию социальной и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медико-педагогической коррекционной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поддержки детям с ограниченными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возможностям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9. Организации, оказывающие медицинские,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специальные образовательные и специальные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социальные услуги детям с ограниченными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возможностями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Медицинские услуги осуществляют: организации охраны материнства и детства, организации первичной медико-санитарной помощи, консультативно-диагностические поликлиники, медицинские реабилитационные центры, независимо от организационно-правовых форм.</w:t>
        <w:br/>
        <w:t>      2. К медицинским услугам относятся:</w:t>
        <w:br/>
        <w:t>      1) массовое стандартизированное обследование детей раннего возраста с целью выявления детей группы "риска" (скрининг);</w:t>
        <w:br/>
        <w:t>      2) углубленная диагностика врожденной, наследственной и приобретенной патологии;</w:t>
        <w:br/>
        <w:t>      3) медицинская коррекция и реабилитация детей с отклонениями в психофизическом развитии;</w:t>
        <w:br/>
        <w:t>      4) иные услуги, оказываемые в соответствии с законодательством Республики Казахстан.</w:t>
        <w:br/>
        <w:t>      3. Специальные образовательные услуги для детей с ограниченными возможностями оказывают специальные организации: психолого-медико-педагогические консультации, кабинеты психолого-педагогической коррекции, реабилитационные центры, логопедические пункты, детские сады и другие специальные коррекционные организации в порядке, установленном законодательством Республики Казахстан об образовании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(Прим.РЦПИ: см.  (Прил.5).</w:t>
      </w:r>
      <w:r>
        <w:rPr>
          <w:rFonts w:cs="Zan Courier New" w:ascii="Zan Courier New" w:hAnsi="Zan Courier New"/>
          <w:sz w:val="20"/>
          <w:szCs w:val="20"/>
        </w:rPr>
        <w:br/>
        <w:t>      4. К специальным образовательным услугам относятся:</w:t>
        <w:br/>
        <w:t>      1) углубленное и комплексное обследование детей с целью выявления особенностей их интеллектуального развития и определения их возможностей для выбора вида и формы обучения и воспитания;</w:t>
        <w:br/>
        <w:t>      2) психолого-педагогическая коррекция, обучение и воспитание детей раннего, дошкольного и школьного возраста с ограниченными возможностями;</w:t>
        <w:br/>
        <w:t>      3) трудовое воспитание, профессиональная диагностика;</w:t>
        <w:br/>
        <w:t>      4) техническое и профессиональное, послесреднее, высшее образование;</w:t>
        <w:br/>
        <w:t>      5) иные услуги, оказываемые в соответствии с законодательством Республики Казахстан.</w:t>
        <w:br/>
        <w:t>      5. Организации, оказывающие специальные социальные услуги: учреждения социальной защиты населения, организации по производству протезно-ортопедических изделий, изготовлению технических и вспомогательных средств.</w:t>
        <w:br/>
        <w:t>      6. К специальным социальным услугам относятся:</w:t>
        <w:br/>
        <w:t>      1) оказание социальной помощи в порядке, установленном законодательством Республики Казахстан в области социальной защиты инвалидов;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(Прим.РЦПИ: см.  (Разд.VI).</w:t>
      </w:r>
      <w:r>
        <w:rPr>
          <w:rFonts w:cs="Zan Courier New" w:ascii="Zan Courier New" w:hAnsi="Zan Courier New"/>
          <w:sz w:val="20"/>
          <w:szCs w:val="20"/>
        </w:rPr>
        <w:br/>
        <w:t>      2) предоставление услуг по протезированию и обеспечению протезно-ортопедическими изделиями;</w:t>
        <w:br/>
        <w:t>      3) обеспечение специальными техническими и компенсаторными средствами;</w:t>
        <w:br/>
        <w:t>      4) оказание консультативной помощи семьям, воспитывающим детей с ограниченными возможностями;</w:t>
        <w:br/>
        <w:t>      5) предоставление услуг социальных работников.</w:t>
        <w:br/>
        <w:t>      Правовой статус социальных работников определяется законодательными актами Республики Казахстан.</w:t>
        <w:br/>
        <w:t>     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9 с изменением, внесенным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Законом РК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от 27 июля 2007 года </w:t>
      </w:r>
      <w:r>
        <w:rPr>
          <w:rFonts w:cs="Zan Courier New" w:ascii="Zan Courier New" w:hAnsi="Zan Courier New"/>
          <w:sz w:val="20"/>
          <w:szCs w:val="20"/>
        </w:rPr>
        <w:t>N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порядок введения в действие см. 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  <w:r>
        <w:rPr>
          <w:rFonts w:cs="Zan Courier New" w:ascii="Zan Courier New" w:hAnsi="Zan Courier New"/>
          <w:sz w:val="20"/>
          <w:szCs w:val="20"/>
        </w:rPr>
        <w:t> 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0. Психолого-медико-педагогические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консультации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Психолого-медико-педагогические консультации являются государственными учреждениями, осуществляющими проведение диагностики и психолого-медико-педагогического обследования детей с ограниченными возможностями в целях установления показаний на социальную и медико-педагогическую коррекционную поддержку, определения вида и формы образования, составления индивидуальной программы реабилитации.</w:t>
        <w:br/>
        <w:t>      Организация деятельности психолого-медико-педагогических консультаций определяется правилами, утверждаемыми уполномоченным органом в области образования по согласованию с уполномоченными органами в области охраны здоровья граждан и в области социальной защиты населения.</w:t>
        <w:br/>
        <w:t>      2. Психолого-медико-педагогические консультации направляют детей с ограниченными возможностями в специальные коррекционные и другие организации для получения медицинских, специальных образовательных и специальных социальных услуг только с согласия родителей и иных законных представителей.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&lt;*&gt;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Сноска. В статью 10 внесены изменения - Законом РК от 20 декабря 2004 г. </w:t>
      </w:r>
      <w:r>
        <w:rPr>
          <w:rFonts w:cs="Zan Courier New" w:ascii="Zan Courier New" w:hAnsi="Zan Courier New"/>
          <w:b/>
          <w:bCs/>
          <w:color w:val="008000"/>
          <w:sz w:val="20"/>
          <w:szCs w:val="20"/>
          <w:u w:val="single"/>
        </w:rPr>
        <w:t>N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(вводится в действие с 1 января 2005 г.).</w:t>
      </w:r>
      <w:r>
        <w:rPr>
          <w:rFonts w:cs="Zan Courier New" w:ascii="Zan Courier New" w:hAnsi="Zan Courier New"/>
          <w:sz w:val="20"/>
          <w:szCs w:val="20"/>
        </w:rPr>
        <w:t> 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1. Организация образования детей с ограниченными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возможностями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В соответствии с заключением психолого-медико-педагогических консультаций и индивидуальным планом обучения дети с ограниченными возможностями могут получать дошкольное воспитание и обучение с трехлетнего возраста, начальное и основное среднее образование с семи-десятилетнего возраста. При этом продолжительность начального и основного среднего образования в соответствии с государственными образовательными программами не может быть менее десяти лет.</w:t>
        <w:br/>
        <w:t>      При наличии показаний по заключению психолого-медико-педагогических консультаций воспитание и обучение детей с ограниченными возможностями может осуществляться индивидуально и бесплатно на дому.</w:t>
        <w:br/>
        <w:t>      2. Дети с ограниченными возможностями имеют право на получение образования в порядке, установленном законодательством Республики Казахстан об образовании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 (Прим.РЦПИ: см.  (ст.20);  (Прил.5).</w:t>
      </w:r>
      <w:r>
        <w:rPr>
          <w:rFonts w:cs="Zan Courier New" w:ascii="Zan Courier New" w:hAnsi="Zan Courier New"/>
          <w:sz w:val="20"/>
          <w:szCs w:val="20"/>
        </w:rPr>
        <w:br/>
        <w:t>      Государство содействует профессиональной подготовке детей с ограниченными возможностями.</w:t>
        <w:br/>
        <w:t>     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11 с изменением, внесенным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Законом РК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от 27 июля 2007 года </w:t>
      </w:r>
      <w:r>
        <w:rPr>
          <w:rFonts w:cs="Zan Courier New" w:ascii="Zan Courier New" w:hAnsi="Zan Courier New"/>
          <w:sz w:val="20"/>
          <w:szCs w:val="20"/>
        </w:rPr>
        <w:t>N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порядок введения в действие см. 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  <w:r>
        <w:rPr>
          <w:rFonts w:cs="Zan Courier New" w:ascii="Zan Courier New" w:hAnsi="Zan Courier New"/>
          <w:sz w:val="20"/>
          <w:szCs w:val="20"/>
        </w:rPr>
        <w:t> 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2. Государственная статистическая отчетность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Государственная статистическая отчетность по социальной и медико-педагогической коррекционной поддержке детей с ограниченными возможностями определяется уполномоченным органом по статистике в соответствии с законодательством Республики Казахстан. 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3. Финансирование социальной и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медико-педагогической коррекционной поддержки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Финансирование социальной и медико-педагогической коррекционной поддержки осуществляется за счет бюджетных средств, а также иных источников, не запрещенных законодательством Республики Казахстан.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&lt;*&gt;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Сноска. В статью 13 внесены изменения - Законом РК от 20 декабря 2004 г. </w:t>
      </w:r>
      <w:r>
        <w:rPr>
          <w:rFonts w:cs="Zan Courier New" w:ascii="Zan Courier New" w:hAnsi="Zan Courier New"/>
          <w:b/>
          <w:bCs/>
          <w:color w:val="008000"/>
          <w:sz w:val="20"/>
          <w:szCs w:val="20"/>
          <w:u w:val="single"/>
        </w:rPr>
        <w:t>N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(вводится в действие с 1 января 2005 г.).</w:t>
      </w:r>
      <w:r>
        <w:rPr>
          <w:rFonts w:cs="Zan Courier New" w:ascii="Zan Courier New" w:hAnsi="Zan Courier New"/>
          <w:sz w:val="20"/>
          <w:szCs w:val="20"/>
        </w:rPr>
        <w:t> 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4. Трудовая подготовка и профессиональное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образование детей с ограниченными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возможностями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Дети с ограниченными возможностями могут получать профессиональное образование в соответствии с законодательными актами Республики Казахстан об образовании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(Прим.РЦПИ: см.  (Прил.5).</w:t>
      </w:r>
      <w:r>
        <w:rPr>
          <w:rFonts w:cs="Zan Courier New" w:ascii="Zan Courier New" w:hAnsi="Zan Courier New"/>
          <w:sz w:val="20"/>
          <w:szCs w:val="20"/>
        </w:rPr>
        <w:br/>
        <w:t>      2. Трудовая подготовка детей с ограниченными возможностями проводится в семье, в специальных организациях образования. Для определения возможностей и характера будущей профессиональной деятельности детей с ограниченными возможностями проводится профессиональная диагностика в профессионально-консультативных центрах, специальных организациях образования.</w:t>
        <w:br/>
        <w:t>      3. Техническое и профессиональное образование детей с ограниченными возможностями осуществляется в специальных организациях образования, специальных коррекционных организациях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Сноска. В статью 14 внесены изменения - Законом РК от 20 декабря 2004 г. </w:t>
      </w:r>
      <w:r>
        <w:rPr>
          <w:rFonts w:cs="Zan Courier New" w:ascii="Zan Courier New" w:hAnsi="Zan Courier New"/>
          <w:b/>
          <w:bCs/>
          <w:color w:val="008000"/>
          <w:sz w:val="20"/>
          <w:szCs w:val="20"/>
          <w:u w:val="single"/>
        </w:rPr>
        <w:t>N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(вводится в действие с 1 января 2005 г.); Законом РК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от 27 июля 2007 года </w:t>
      </w:r>
      <w:r>
        <w:rPr>
          <w:rFonts w:cs="Zan Courier New" w:ascii="Zan Courier New" w:hAnsi="Zan Courier New"/>
          <w:sz w:val="20"/>
          <w:szCs w:val="20"/>
        </w:rPr>
        <w:t>N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порядок введения в действие см. 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  <w:r>
        <w:rPr>
          <w:rFonts w:cs="Zan Courier New" w:ascii="Zan Courier New" w:hAnsi="Zan Courier New"/>
          <w:sz w:val="20"/>
          <w:szCs w:val="20"/>
        </w:rPr>
        <w:t>  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Глава 4. Права детей с ограниченными возможностями,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права и обязанности их родителей и иных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законных представителей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5. Права детей с ограниченными возможностями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Дети с ограниченными возможностями имеют право на:</w:t>
        <w:br/>
        <w:t>      1) гарантированное бесплатное получение социальной и медико-педагогической коррекционной поддержки;</w:t>
        <w:br/>
        <w:t>      2) бесплатное обследование в государственных медицинских организациях, психолого-медико-педагогических консультациях или отделах медико-социальной экспертизы и бесплатную медицинскую помощь в порядке, установленном законодательством Республики Казахстан;</w:t>
        <w:br/>
        <w:t>      3) бесплатную медико-психолого-педагогическую коррекцию физической или психической недостаточности с момента обнаружения, независимо от степени ее выраженности, в соответствии с заключением психолого-медико-педагогической консультации;</w:t>
        <w:br/>
        <w:t>      4) бесплатное обеспечение по медицинским показаниям протезно-ортопедическими изделиями и обувью, печатными изданиями со специальным шрифтом, звукоусиливающей аппаратурой и сигнализаторами, компенсаторными техническими средствами в порядке, установленном законодательством Республики Казахстан;</w:t>
        <w:br/>
        <w:t>      5) получение бесплатного предшкольного и общего среднего образования в специальных организациях образования или государственных общеобразовательных учебных заведениях в соответствии с заключением психолого-медико-педагогических консультаций;</w:t>
        <w:br/>
        <w:t>      6) бесплатное, на конкурсной основе, техническое и профессиональное, послесреднее, высшее образование в государственных учебных заведениях в пределах государственных образовательных программ;</w:t>
        <w:br/>
        <w:t>      7) трудоустройство по окончании обучения в соответствии с полученным образованием и (или) профессиональной подготовкой в порядке, определяемом законодательством Республики Казахстан.</w:t>
        <w:br/>
        <w:t>      2. При участии в конкурсе на получение бесплатного государственного образования через бюджетное финансирование, образовательных грантов в случае одинаковых показателей преимущественное право имеют инвалиды I и II групп, инвалиды с детства, которым согласно заключению отделов медико-социальной экспертизы не противопоказано обучение в соответствующих организациях образования.</w:t>
        <w:br/>
        <w:t>      3. Дети с ограниченными возможностями из числа сирот и оставшихся без попечения родителей, находящиеся на полном государственном обеспечении, после окончания пребывания в специальных организациях образования и достижения совершеннолетия обеспечиваются жильем местными исполнительными органами в установленном законодательством порядке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(Прим.РЦПИ: см.  (Гл.10).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Сноска. Статья 15 с изменениями, внесенными Законом РК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от 27 июля 2007 года </w:t>
      </w:r>
      <w:r>
        <w:rPr>
          <w:rFonts w:cs="Zan Courier New" w:ascii="Zan Courier New" w:hAnsi="Zan Courier New"/>
          <w:sz w:val="20"/>
          <w:szCs w:val="20"/>
        </w:rPr>
        <w:t>N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порядок введения в действие см. 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  <w:r>
        <w:rPr>
          <w:rFonts w:cs="Zan Courier New" w:ascii="Zan Courier New" w:hAnsi="Zan Courier New"/>
          <w:sz w:val="20"/>
          <w:szCs w:val="20"/>
        </w:rPr>
        <w:t>  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6. Права родителей и иных законных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представителей детей с ограниченными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возможностям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Родители и иные законные представители детей с ограниченными возможностями имеют право:</w:t>
        <w:br/>
        <w:t>      1) присутствовать при освидетельствовании ребенка в психолого-медико-педагогической консультации;</w:t>
        <w:br/>
        <w:t>      2) получать достоверную информацию о результатах обследования ребенка, целях и результатах индивидуальной социальной и медико-педагогической коррекционной поддержки, консультироваться в органах и организациях, занимающихся оказанием медицинских, специальных образовательных и специальных социальных услуг;</w:t>
        <w:br/>
        <w:t>      3) на получение их детьми установленной законодательством Республики Казахстан социальной и медико-педагогической коррекционной поддержки;</w:t>
        <w:br/>
        <w:t>      4) на возмещение затрат на воспитание и обучение на дому детей с ограниченными возможностями из числа инвалидов по индивидуальному учебному плану в порядке и размерах, определяемых Правительством Республики Казахстан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7. Обязанности родителей и иных законных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представителей детей с ограниченными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возможностям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Родители и иные законные представители детей с ограниченными возможностями, помимо обязанностей, установленных законодательством, должны обеспечивать своим детям содержание, воспитание, образование, медицинский осмотр, лечение, осуществлять уход за ними, защищать их права и интересы, участвовать в реализации индивидуальной программы реабилитации.</w:t>
        <w:br/>
        <w:t>      2. Родители и иные законные представители детей с ограниченными возможностями за уклонение от выполнения обязанностей по уходу и воспитанию детей, жестокое обращение с ними, нанесение вреда их здоровью несут ответственность, установленную законами Республики Казахстан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 (Прим.РЦПИ: см.  (о.ч. гл.2); </w:t>
      </w:r>
      <w:r>
        <w:rPr>
          <w:rFonts w:cs="Zan Courier New" w:ascii="Zan Courier New" w:hAnsi="Zan Courier New"/>
          <w:sz w:val="20"/>
          <w:szCs w:val="20"/>
        </w:rPr>
        <w:t>К010155_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(ст.111,112);   (ст.67);  (ст.50)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Глава 5. Заключительные положения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8. Ответственность за нарушение законодательства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Республики Казахстан в области социальной и 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медико-педагогической коррекционной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поддержки детей с ограниченными возможностям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Лица, виновные в нарушении законодательства Республики Казахстан в области социальной и медико-педагогической коррекционной поддержки детей с ограниченными возможностями, несут ответственность, установленную законами Республики Казахстан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9. Порядок введения в действие настоящего Закон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Настоящий Закон вводится в действие с 1 января 2003 года.</w:t>
      </w:r>
    </w:p>
    <w:p>
      <w:pPr>
        <w:pStyle w:val="Style15"/>
        <w:spacing w:before="280" w:after="280"/>
        <w:rPr/>
      </w:pPr>
      <w:r>
        <w:rPr>
          <w:rFonts w:cs="Zan Courier New" w:ascii="Zan Courier New" w:hAnsi="Zan Courier New"/>
          <w:i/>
          <w:iCs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i/>
          <w:iCs/>
          <w:sz w:val="20"/>
          <w:szCs w:val="20"/>
        </w:rPr>
        <w:t xml:space="preserve"> </w:t>
      </w:r>
      <w:r>
        <w:rPr>
          <w:rFonts w:cs="Zan Courier New" w:ascii="Zan Courier New" w:hAnsi="Zan Courier New"/>
          <w:i/>
          <w:iCs/>
          <w:sz w:val="20"/>
          <w:szCs w:val="20"/>
        </w:rPr>
        <w:t>Президент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sz w:val="20"/>
          <w:szCs w:val="20"/>
        </w:rPr>
        <w:t>      Республики Казахст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Zan 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49:00Z</dcterms:created>
  <dc:creator>Dulat</dc:creator>
  <dc:description/>
  <cp:keywords/>
  <dc:language>en-US</dc:language>
  <cp:lastModifiedBy>Dulat</cp:lastModifiedBy>
  <dcterms:modified xsi:type="dcterms:W3CDTF">2007-10-23T11:49:00Z</dcterms:modified>
  <cp:revision>2</cp:revision>
  <dc:subject/>
  <dc:title>Z020343_</dc:title>
</cp:coreProperties>
</file>